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6» 02.2015 г.  №  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. Трубчевск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орядке формирования и финансов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я выполнения муниципальн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ния муниципальными  учреждениями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бчев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ами 3, 4 статьи 69.2 Бюджетного кодекса Российской Федерации, подпунктом 1 пункта 7 статьи 9.2 Федерального закона «О некоммерческих организациях» и частью 5 статьи 4 Федерального закона «Об автономным учреждениях»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дить прилагаемы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формирования и финансового обеспечения выполнения муниципального задания муниципальными учреждениями Трубче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рядок формирования, ведения и утверждения ведомственных перечней муниципальных услуг (работ), оказываемых (выполняемых) муниципальными учреждениями Трубчев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сполнительным органам муниципальной власти городских и сельских поселений Трубчевского муниципального района, осуществляющим функции и полномочия учредителя муниципальных бюджетных или автономных учреждений, в срок до 1 марта 2015 года утвердить (внести изменения в ранее утвержденные) ведомственные перечни муниципальных услуг (работ), оказываемых (выполняемых), находящимися в их ведении муниципальными учреждениями, и разместить их на официальных сайтах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ть утратившими силу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 администрации Трубчевского муниципального района от 30 декабря  2011 года № 937 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Трубчевского муниципального района от 27 декабря 2012 года № 996 «О внесении изменений в постановление администрации Трубчевского муниципального района от 30 декабря 2011 года № 937 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Трубчевского муниципального района от 31 июля 2013 года № 525 «О внесении изменений в постановление администрации Трубчевского муниципального района от 30 декабря 2011 года №937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Трубчевского муниципального района от 18 сентября 2014 года № 636 «О внесении изменений в постановление администрации Трубчевского муниципального района от 30 декабря 2011 года № 937 «О порядке формирования и финансового обеспечения выполнения муниципального задания муниципальными учреждениями Трубчевского муниципальн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убликовать Постановление на официальном сайте администрации Трубчевского муниципального района  в сети Интернет, в Информационном бюллет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я части первой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Трубчевского муниципального района применяются при формировании муниципального задания начиная с муниципальных  заданий на 2016 год и на плановый период 2017 и 2018 г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постановления возложить на заместителя главы администрации Трубчевского муниципального района Соколову Л.Р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Par34"/>
      <w:bookmarkStart w:id="1" w:name="Par34"/>
      <w:bookmarkEnd w:id="1"/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лава администрации Трубчевского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униципального района                                                    И.И.Обыдённов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исп.  Зам.главы адм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rFonts w:eastAsia="Calibri"/>
          <w:bCs/>
          <w:sz w:val="20"/>
          <w:szCs w:val="20"/>
          <w:lang w:eastAsia="en-US"/>
        </w:rPr>
        <w:t>Соколова Л.Р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rFonts w:eastAsia="Calibri"/>
          <w:bCs/>
          <w:sz w:val="20"/>
          <w:szCs w:val="20"/>
          <w:lang w:eastAsia="en-US"/>
        </w:rPr>
        <w:t>Зам.главы адм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rFonts w:eastAsia="Calibri"/>
          <w:bCs/>
          <w:sz w:val="20"/>
          <w:szCs w:val="20"/>
          <w:lang w:eastAsia="en-US"/>
        </w:rPr>
        <w:t>Тубол С.Н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rFonts w:eastAsia="Calibri"/>
          <w:bCs/>
          <w:sz w:val="20"/>
          <w:szCs w:val="20"/>
          <w:lang w:eastAsia="en-US"/>
        </w:rPr>
        <w:t>Нач.орг-прав отд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rFonts w:eastAsia="Calibri"/>
          <w:bCs/>
          <w:sz w:val="20"/>
          <w:szCs w:val="20"/>
          <w:lang w:eastAsia="en-US"/>
        </w:rPr>
        <w:t>Гл.спец.орг-прав отд.</w:t>
      </w:r>
    </w:p>
    <w:p>
      <w:pPr>
        <w:pStyle w:val="Normal"/>
        <w:autoSpaceDE w:val="false"/>
        <w:ind w:firstLine="709"/>
        <w:jc w:val="both"/>
        <w:rPr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</w:t>
      </w:r>
      <w:r>
        <w:rPr>
          <w:rFonts w:eastAsia="Calibri"/>
          <w:bCs/>
          <w:sz w:val="20"/>
          <w:szCs w:val="20"/>
          <w:lang w:eastAsia="en-US"/>
        </w:rPr>
        <w:t>Данченкова О.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18:00Z</dcterms:created>
  <dc:creator>Marina</dc:creator>
  <dc:description/>
  <cp:keywords/>
  <dc:language>en-US</dc:language>
  <cp:lastModifiedBy>Зубова</cp:lastModifiedBy>
  <cp:lastPrinted>2008-01-21T11:02:00Z</cp:lastPrinted>
  <dcterms:modified xsi:type="dcterms:W3CDTF">2015-02-16T13:17:00Z</dcterms:modified>
  <cp:revision>6</cp:revision>
  <dc:subject/>
  <dc:title>РОССИЙСКАЯ ФЕДЕРАЦИЯ</dc:title>
</cp:coreProperties>
</file>