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>от «26»  января  2015 г. № 37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</w:t>
      </w:r>
    </w:p>
    <w:p>
      <w:pPr>
        <w:pStyle w:val="Normal"/>
        <w:jc w:val="both"/>
        <w:rPr/>
      </w:pPr>
      <w:r>
        <w:rPr/>
        <w:t>администрации Трубчевского муниципального</w:t>
      </w:r>
    </w:p>
    <w:p>
      <w:pPr>
        <w:pStyle w:val="Normal"/>
        <w:jc w:val="both"/>
        <w:rPr/>
      </w:pPr>
      <w:r>
        <w:rPr/>
        <w:t xml:space="preserve">района от 10.04.2013г. № 248 «Об утверждении </w:t>
      </w:r>
    </w:p>
    <w:p>
      <w:pPr>
        <w:pStyle w:val="Normal"/>
        <w:jc w:val="both"/>
        <w:rPr/>
      </w:pPr>
      <w:r>
        <w:rPr/>
        <w:t xml:space="preserve">Положения о предоставлении гарантированного </w:t>
      </w:r>
    </w:p>
    <w:p>
      <w:pPr>
        <w:pStyle w:val="Normal"/>
        <w:jc w:val="both"/>
        <w:rPr/>
      </w:pPr>
      <w:r>
        <w:rPr/>
        <w:t xml:space="preserve">перечня услуг по погребению, порядке погребения </w:t>
      </w:r>
    </w:p>
    <w:p>
      <w:pPr>
        <w:pStyle w:val="Normal"/>
        <w:jc w:val="both"/>
        <w:rPr/>
      </w:pPr>
      <w:r>
        <w:rPr/>
        <w:t xml:space="preserve">и содержания мест погребения на территории </w:t>
      </w:r>
    </w:p>
    <w:p>
      <w:pPr>
        <w:pStyle w:val="Normal"/>
        <w:jc w:val="both"/>
        <w:rPr/>
      </w:pPr>
      <w:r>
        <w:rPr/>
        <w:t>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8 – ФЗ от 12.01.1996 года «О погребении  и похоронном деле», постановлением администрации Брянской области от 2 мая 2007 года № 303 «Об утверждении порядка возмещения специализированным службам по вопросам похоронного  дела расходов  по захоронению умерших (погибших) граждан, не подлежащих обязательному социальному страхованию на случай временной нетрудоспособности  и в связи с материнством на день смерти и не являющихся пенсионерами, граждан, личность которых не установлена, а также при рождении мертвого ребенка по истечении 154 дней беременности» (в редакции постановления администрации Брянской области от 09.10.2012г. № 946), постановлением Правительства РФ от 12.10.20</w:t>
        <w:tab/>
        <w:t>10г. № 813 «О сроках индексации предельного размера стоимости услуг, предоставляемых согласно гарантированному перечню услуг по погребению, подлежащих 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риложение № 4 к постановлению администрации Трубчевского муниципального района от 10.04.2013г. № 248 «Об утверждении Положения о предоставлении гарантированного перечня услуг по погребению, порядке погребения и содержания мест погребения на территории Трубчевского муниципального района», изложив его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подписания и распространяется на правоотношения, возникшие с 01.01.2015 года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Кажурину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Исп. вед. специалис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экономик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А.Чащи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И. Храмогина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униципального район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И. Кажури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анизационно-правового 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от  « 26» января 2015 г. № 37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униципального района от 10.04.2013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№ </w:t>
      </w:r>
      <w:r>
        <w:rPr/>
        <w:t>248 «Об утверждении Положения 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едоставлении гарантирован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еречня услуг по погребению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орядке погребения и содерж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ест погребения на территор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 по погребению, оказываемых на безвозмездной основе супругу, близким родственникам, иным родственникам, законному или иному лицу, взявшему на себя обязанность осуществить погребение умершего с 01.01.2015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  сервис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6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крематор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ребение (кремация с последующей выдачей урны с прахо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9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7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dc:language>en-US</dc:language>
  <cp:lastModifiedBy>Jurist</cp:lastModifiedBy>
  <cp:lastPrinted>2015-01-14T10:17:00Z</cp:lastPrinted>
  <dcterms:modified xsi:type="dcterms:W3CDTF">2015-01-27T08:19:00Z</dcterms:modified>
  <cp:revision>41</cp:revision>
  <dc:subject/>
  <dc:title>РОССИЙСКАЯ ФЕДЕРАЦИЯ</dc:title>
</cp:coreProperties>
</file>