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rPr/>
      </w:pPr>
      <w:r>
        <w:rPr/>
        <w:t>от «</w:t>
      </w:r>
      <w:r>
        <w:rPr>
          <w:u w:val="single"/>
        </w:rPr>
        <w:t>14</w:t>
      </w:r>
      <w:r>
        <w:rPr/>
        <w:t xml:space="preserve">» </w:t>
      </w:r>
      <w:r>
        <w:rPr>
          <w:u w:val="single"/>
        </w:rPr>
        <w:t xml:space="preserve">января </w:t>
      </w:r>
      <w:r>
        <w:rPr/>
        <w:t xml:space="preserve">2015 г.  № </w:t>
      </w:r>
      <w:r>
        <w:rPr>
          <w:u w:val="single"/>
        </w:rPr>
        <w:t>5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>Об утверждении</w:t>
      </w:r>
      <w:r>
        <w:rPr>
          <w:b/>
        </w:rPr>
        <w:t xml:space="preserve"> </w:t>
      </w:r>
      <w:r>
        <w:rPr>
          <w:rStyle w:val="FontStyle29"/>
          <w:sz w:val="24"/>
          <w:szCs w:val="24"/>
        </w:rPr>
        <w:t xml:space="preserve">Положения </w:t>
      </w:r>
      <w:r>
        <w:rPr/>
        <w:t>об организации</w:t>
      </w:r>
    </w:p>
    <w:p>
      <w:pPr>
        <w:pStyle w:val="Normal"/>
        <w:widowControl w:val="false"/>
        <w:rPr/>
      </w:pPr>
      <w:r>
        <w:rPr/>
        <w:t xml:space="preserve">учета детей, подлежащих обучению по </w:t>
      </w:r>
    </w:p>
    <w:p>
      <w:pPr>
        <w:pStyle w:val="Normal"/>
        <w:widowControl w:val="false"/>
        <w:rPr/>
      </w:pPr>
      <w:r>
        <w:rPr/>
        <w:t>образовательным программам начального общего,</w:t>
      </w:r>
    </w:p>
    <w:p>
      <w:pPr>
        <w:pStyle w:val="Normal"/>
        <w:widowControl w:val="false"/>
        <w:rPr/>
      </w:pPr>
      <w:r>
        <w:rPr/>
        <w:t xml:space="preserve">основного общего и среднего общего образования </w:t>
      </w:r>
    </w:p>
    <w:p>
      <w:pPr>
        <w:pStyle w:val="Normal"/>
        <w:widowControl w:val="false"/>
        <w:rPr/>
      </w:pPr>
      <w:r>
        <w:rPr/>
        <w:t>на территории Трубчевского муниципального райо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>В соответствии с Федеральным законом от 06 октября 2003 года № 161-ФЗ «Об общих принципах организации местного самоуправления в Российской Федерации», Федеральным законом от 29 декабря 2012 года № 273-ФЗ « Об образовании в Российской Федерации», в целях реализации конституционного права граждан на получение общедоступного и бесплатного начального общего, основного общего и среднего общего образования по основным общеобразовательным программам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ab/>
        <w:t xml:space="preserve">1. Утвердить прилагаемое </w:t>
      </w:r>
      <w:r>
        <w:rPr>
          <w:rStyle w:val="FontStyle29"/>
          <w:sz w:val="24"/>
          <w:szCs w:val="24"/>
        </w:rPr>
        <w:t xml:space="preserve">Положение </w:t>
      </w:r>
      <w:r>
        <w:rPr/>
        <w:t>об организации учета детей, подлежащих обучению по образовательным программам начального общего, основного общего и среднего общего образования на территор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2. Настоящее постановление опубликовать на официальном сайте администрации Трубчевского муниципального района, отдела образования администрации Трубчевского района, образовательных организаций Трубчевского муниципального района,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убчевского муниципального района                                                            И.И. Обыден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  <w:r>
        <w:br w:type="page"/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 xml:space="preserve">Утверждено 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постановлением администрации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Трубчевского муниципального района</w:t>
      </w:r>
    </w:p>
    <w:p>
      <w:pPr>
        <w:pStyle w:val="Normal"/>
        <w:widowControl w:val="false"/>
        <w:jc w:val="right"/>
        <w:rPr>
          <w:b/>
          <w:b/>
          <w:u w:val="single"/>
        </w:rPr>
      </w:pPr>
      <w:r>
        <w:rPr>
          <w:b/>
        </w:rPr>
        <w:t>от «</w:t>
      </w:r>
      <w:r>
        <w:rPr>
          <w:b/>
          <w:u w:val="single"/>
        </w:rPr>
        <w:t>14</w:t>
      </w:r>
      <w:r>
        <w:rPr>
          <w:b/>
        </w:rPr>
        <w:t xml:space="preserve">» </w:t>
      </w:r>
      <w:r>
        <w:rPr>
          <w:b/>
          <w:u w:val="single"/>
        </w:rPr>
        <w:t xml:space="preserve">января </w:t>
      </w:r>
      <w:r>
        <w:rPr>
          <w:b/>
        </w:rPr>
        <w:t xml:space="preserve"> 2014 года № </w:t>
      </w:r>
      <w:r>
        <w:rPr>
          <w:b/>
          <w:u w:val="single"/>
        </w:rPr>
        <w:t>5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об организации учета детей, подлежащих обучению по образовательным программам начального общего, основного общего и среднего общего образования на территории Трубчевского муниципального район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ind w:left="3792" w:hanging="0"/>
        <w:jc w:val="left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I. Общие положения</w:t>
      </w:r>
    </w:p>
    <w:p>
      <w:pPr>
        <w:pStyle w:val="Style15"/>
        <w:spacing w:lineRule="auto" w:line="240"/>
        <w:ind w:left="3792" w:hanging="0"/>
        <w:jc w:val="left"/>
        <w:rPr>
          <w:rStyle w:val="FontStyle27"/>
          <w:sz w:val="24"/>
          <w:szCs w:val="24"/>
        </w:rPr>
      </w:pPr>
      <w:r>
        <w:rPr/>
      </w:r>
    </w:p>
    <w:p>
      <w:pPr>
        <w:pStyle w:val="Normal"/>
        <w:widowControl w:val="false"/>
        <w:jc w:val="both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ab/>
        <w:t>1.1.</w:t>
        <w:tab/>
        <w:t xml:space="preserve">Положение </w:t>
      </w:r>
      <w:r>
        <w:rPr/>
        <w:t>об организации учета детей, подлежащих обучению по образовательным программам начального общего, основного общего и среднего общего образования на территории Трубчевского муниципального района</w:t>
      </w:r>
      <w:r>
        <w:rPr>
          <w:rStyle w:val="FontStyle29"/>
          <w:sz w:val="24"/>
          <w:szCs w:val="24"/>
        </w:rPr>
        <w:t xml:space="preserve"> (далее – Положение) разработано и утверждено в целях надлежащего и своевременного осуществления на территории Трубчевского муниципального района учета детей, подлежащих обязательному обучению в образовательных организациях по образовательным программам начального общего, основного общего и среднего общего образования (далее по тексту – учет детей), а также определения порядка взаимодействия органов, учреждений и организаций, участвующих в проведении учета детей. </w:t>
      </w:r>
    </w:p>
    <w:p>
      <w:pPr>
        <w:pStyle w:val="Normal"/>
        <w:widowControl w:val="false"/>
        <w:jc w:val="both"/>
        <w:rPr/>
      </w:pPr>
      <w:r>
        <w:rPr>
          <w:rStyle w:val="FontStyle29"/>
          <w:sz w:val="24"/>
          <w:szCs w:val="24"/>
        </w:rPr>
        <w:tab/>
        <w:t>1.2. Настоящее Положение разработано в соответствии с нормативными правовыми актами:</w:t>
      </w:r>
    </w:p>
    <w:p>
      <w:pPr>
        <w:pStyle w:val="Normal"/>
        <w:widowControl w:val="false"/>
        <w:jc w:val="both"/>
        <w:rPr/>
      </w:pPr>
      <w:r>
        <w:rPr>
          <w:rStyle w:val="FontStyle29"/>
          <w:sz w:val="24"/>
          <w:szCs w:val="24"/>
        </w:rPr>
        <w:tab/>
        <w:t>-  Конституцией Российской Федерации;</w:t>
      </w:r>
    </w:p>
    <w:p>
      <w:pPr>
        <w:pStyle w:val="Normal"/>
        <w:widowControl w:val="false"/>
        <w:jc w:val="both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ab/>
        <w:t xml:space="preserve">- Федеральным законом от 29.12.2012 года № 273-Ф3 «Об образовании в Российской Федерации»; </w:t>
      </w:r>
    </w:p>
    <w:p>
      <w:pPr>
        <w:pStyle w:val="Normal"/>
        <w:widowControl w:val="false"/>
        <w:jc w:val="both"/>
        <w:rPr/>
      </w:pPr>
      <w:r>
        <w:rPr>
          <w:rStyle w:val="FontStyle29"/>
          <w:sz w:val="24"/>
          <w:szCs w:val="24"/>
        </w:rPr>
        <w:tab/>
        <w:t>- Федеральным законом от 24.06.1999 года № 120-Ф3 "Об основах системы профилактики безнадзорности и правонарушений несовершеннолетних";</w:t>
      </w:r>
    </w:p>
    <w:p>
      <w:pPr>
        <w:pStyle w:val="Normal"/>
        <w:widowControl w:val="false"/>
        <w:jc w:val="both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ab/>
        <w:t>- Федеральным законом от 24.07.1998 года № 124-ФЗ «Об основных гарантиях прав ребенка в Российской Федерации»»</w:t>
      </w:r>
    </w:p>
    <w:p>
      <w:pPr>
        <w:pStyle w:val="Normal"/>
        <w:widowControl w:val="false"/>
        <w:jc w:val="both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ab/>
        <w:t>- постановлением Правительства Брянской области от 25.08.2014 года № 403-п « Об утверждении Порядка взаимодействия органов и учреждений системы профилактики безнадзорности и правонарушений при организации индивидуальной профилактической работы с несовершеннолетними и семьями, находящимися в социально опасном положении».</w:t>
      </w:r>
    </w:p>
    <w:p>
      <w:pPr>
        <w:pStyle w:val="Normal"/>
        <w:widowControl w:val="false"/>
        <w:jc w:val="both"/>
        <w:rPr/>
      </w:pPr>
      <w:r>
        <w:rPr>
          <w:rStyle w:val="FontStyle29"/>
          <w:sz w:val="24"/>
          <w:szCs w:val="24"/>
        </w:rPr>
        <w:tab/>
        <w:t>1.3. Настоящее Положение определяет порядок учета на территории Трубчевского муниципального района детей, подлежащих обязательному обучению в образовательных организациях по образовательным программам начального общего, основного общего и среднего общего образования.</w:t>
      </w:r>
    </w:p>
    <w:p>
      <w:pPr>
        <w:pStyle w:val="Normal"/>
        <w:widowControl w:val="false"/>
        <w:jc w:val="both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ab/>
        <w:t>1.4. В целях обеспечения конституционного права на получение обязательного общего образования учету подлежат дети в возрасте от 6 лет 6 месяцев до 18 лет, проживающие (постоянно или временно) или пребывающие на территорию Трубчевского муниципального района, независимо от наличия (отсутствия) регистрации по месту жительства (пребывания).</w:t>
      </w:r>
    </w:p>
    <w:p>
      <w:pPr>
        <w:pStyle w:val="Normal"/>
        <w:widowControl w:val="false"/>
        <w:jc w:val="both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ab/>
        <w:t>1.5. Информация по учету детей подлежит сбору, передаче, хранению и использованию в порядке, обеспечивающем ее конфиденциальность, в соответствии с требованиями Федерального закона от 27.07.2006 года № 149-ФЗ «Об информации, информационных технологиях и защите информации» и Федерального закона от 27.07.2006 года № 152-ФЗ «О персональных данных».</w:t>
      </w:r>
    </w:p>
    <w:p>
      <w:pPr>
        <w:pStyle w:val="Normal"/>
        <w:widowControl w:val="false"/>
        <w:jc w:val="both"/>
        <w:rPr>
          <w:rStyle w:val="FontStyle29"/>
          <w:sz w:val="24"/>
          <w:szCs w:val="24"/>
        </w:rPr>
      </w:pPr>
      <w:r>
        <w:rPr/>
      </w:r>
    </w:p>
    <w:p>
      <w:pPr>
        <w:pStyle w:val="Normal"/>
        <w:widowControl w:val="false"/>
        <w:jc w:val="center"/>
        <w:rPr>
          <w:rStyle w:val="FontStyle29"/>
          <w:b/>
          <w:b/>
          <w:sz w:val="24"/>
          <w:szCs w:val="24"/>
        </w:rPr>
      </w:pPr>
      <w:r>
        <w:rPr>
          <w:rStyle w:val="FontStyle29"/>
          <w:b/>
          <w:sz w:val="24"/>
          <w:szCs w:val="24"/>
          <w:lang w:val="en-US"/>
        </w:rPr>
        <w:t>II</w:t>
      </w:r>
      <w:r>
        <w:rPr>
          <w:rStyle w:val="FontStyle29"/>
          <w:b/>
          <w:sz w:val="24"/>
          <w:szCs w:val="24"/>
        </w:rPr>
        <w:t>. Основные задачи учета детей</w:t>
      </w:r>
    </w:p>
    <w:p>
      <w:pPr>
        <w:pStyle w:val="Normal"/>
        <w:widowControl w:val="false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>2.1. Обеспечение учета детей, подлежащих обучению в образовательных организациях, расположенных на территории Трубчевского муниципального района.</w:t>
      </w:r>
    </w:p>
    <w:p>
      <w:pPr>
        <w:pStyle w:val="Normal"/>
        <w:widowControl w:val="false"/>
        <w:jc w:val="both"/>
        <w:rPr/>
      </w:pPr>
      <w:r>
        <w:rPr/>
        <w:tab/>
        <w:t>2.2. Обеспечение предоставления бесплатного начального общего, основного общего, среднего общего образования всем гражданам в пределах федеральных государственных образовательных стандартов, если образование данного уровня гражданин получает впервые.</w:t>
      </w:r>
    </w:p>
    <w:p>
      <w:pPr>
        <w:pStyle w:val="Normal"/>
        <w:widowControl w:val="false"/>
        <w:jc w:val="both"/>
        <w:rPr/>
      </w:pPr>
      <w:r>
        <w:rPr/>
        <w:tab/>
        <w:t>2.3. Обеспечение соблюдения требований обязательности общего образования применительно к конкретному обучающемуся до достижения им возраста восемнадцати лет, если соответствующее образование не было получено обучающимся ранее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Организация работы по учету детей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ab/>
        <w:t>3.1. Организацию работы по учету детей осуществляет отдел образования администрации Трубчевского муниципального района (далее – отдел образования).</w:t>
      </w:r>
    </w:p>
    <w:p>
      <w:pPr>
        <w:pStyle w:val="Normal"/>
        <w:widowControl w:val="false"/>
        <w:jc w:val="both"/>
        <w:rPr/>
      </w:pPr>
      <w:r>
        <w:rPr/>
        <w:tab/>
        <w:t>3.2. Учет детей осуществляется путем формирования муниципальной базы данных, содержащей персональные сведения о детях, подлежащих обязательному обучению в образовательных организациях, реализующих образовательные программы начального общего, основного общего, среднего общего (далее – муниципальная база данных). Муниципальная база данных формируется, ведется и хранится в отделе образования.</w:t>
      </w:r>
    </w:p>
    <w:p>
      <w:pPr>
        <w:pStyle w:val="Normal"/>
        <w:widowControl w:val="false"/>
        <w:jc w:val="both"/>
        <w:rPr/>
      </w:pPr>
      <w:r>
        <w:rPr/>
        <w:tab/>
        <w:t>3.3. В учете детей участвуют:</w:t>
      </w:r>
    </w:p>
    <w:p>
      <w:pPr>
        <w:pStyle w:val="Normal"/>
        <w:widowControl w:val="false"/>
        <w:jc w:val="both"/>
        <w:rPr/>
      </w:pPr>
      <w:r>
        <w:rPr/>
        <w:tab/>
        <w:t>- Государственное бюджетное учреждение здравоохранения «Трубчевская центральная районная больница» (далее – ГБУЗ «Трубчевская ЦРБ»);</w:t>
      </w:r>
    </w:p>
    <w:p>
      <w:pPr>
        <w:pStyle w:val="Normal"/>
        <w:widowControl w:val="false"/>
        <w:jc w:val="both"/>
        <w:rPr/>
      </w:pPr>
      <w:r>
        <w:rPr/>
        <w:tab/>
        <w:t>- отдел по делам семьи, охране материнства и детства, демографии администрации Трубчевского муниципального района;</w:t>
      </w:r>
    </w:p>
    <w:p>
      <w:pPr>
        <w:pStyle w:val="Normal"/>
        <w:widowControl w:val="false"/>
        <w:jc w:val="both"/>
        <w:rPr/>
      </w:pPr>
      <w:r>
        <w:rPr/>
        <w:tab/>
        <w:t>- комиссия по делам несовершеннолетних и защите их прав Трубчевского муниципального района;</w:t>
      </w:r>
    </w:p>
    <w:p>
      <w:pPr>
        <w:pStyle w:val="Normal"/>
        <w:widowControl w:val="false"/>
        <w:jc w:val="both"/>
        <w:rPr/>
      </w:pPr>
      <w:r>
        <w:rPr/>
        <w:tab/>
        <w:t>- муниципальные образовательные организации, реализующие программы начального общего, основного общего, среднего общего образования (далее – МОО);</w:t>
      </w:r>
    </w:p>
    <w:p>
      <w:pPr>
        <w:pStyle w:val="Normal"/>
        <w:widowControl w:val="false"/>
        <w:jc w:val="both"/>
        <w:rPr/>
      </w:pPr>
      <w:r>
        <w:rPr/>
        <w:tab/>
        <w:t>- муниципальные образовательные организации, реализующие программы дошкольного образования (далее – МДОО).</w:t>
      </w:r>
    </w:p>
    <w:p>
      <w:pPr>
        <w:pStyle w:val="Normal"/>
        <w:widowControl w:val="false"/>
        <w:jc w:val="both"/>
        <w:rPr/>
      </w:pPr>
      <w:r>
        <w:rPr/>
        <w:tab/>
        <w:t xml:space="preserve">3.4. </w:t>
      </w:r>
      <w:r>
        <w:rPr>
          <w:rStyle w:val="FontStyle29"/>
          <w:sz w:val="24"/>
          <w:szCs w:val="24"/>
        </w:rPr>
        <w:t>Источниками формирования муниципальной базы данных о детях, подлежащих обязательному обучению, служат:</w:t>
      </w:r>
    </w:p>
    <w:p>
      <w:pPr>
        <w:pStyle w:val="Normal"/>
        <w:widowControl w:val="false"/>
        <w:jc w:val="both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ab/>
        <w:t>3.4.1. Данные о контингенте обучающихся в МОО;</w:t>
      </w:r>
    </w:p>
    <w:p>
      <w:pPr>
        <w:pStyle w:val="Normal"/>
        <w:widowControl w:val="false"/>
        <w:jc w:val="both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ab/>
        <w:t>3.4.2. Данные МДОО о детях, достигших возраста 6 лет 6 месяцев, завершающих получение дошкольного образования в текущем году и подлежащих приему в 1-й класс в наступающем и следующем за ним учебных годах.</w:t>
      </w:r>
    </w:p>
    <w:p>
      <w:pPr>
        <w:pStyle w:val="Normal"/>
        <w:widowControl w:val="false"/>
        <w:jc w:val="both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ab/>
        <w:t>3.4.3. Данные участковых педиатров учреждений здравоохранения о детском населении, в том числе о детях, не зарегистрированных по месту жительства, но фактически проживающих на соответствующей территории.</w:t>
      </w:r>
    </w:p>
    <w:p>
      <w:pPr>
        <w:pStyle w:val="Normal"/>
        <w:widowControl w:val="false"/>
        <w:jc w:val="both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ab/>
        <w:t>3.4.4.</w:t>
        <w:tab/>
        <w:t>Данные о детях, находящихся в специализированных учреждениях</w:t>
        <w:br/>
        <w:t>для несовершеннолетних, нуждающихся в социальной реабилитации; в центрах временного содержания для несовершеннолетних правонарушителей органов внутренних дел; лечебно-профилактических и других детских учреждениях (по согласованию).</w:t>
      </w:r>
    </w:p>
    <w:p>
      <w:pPr>
        <w:pStyle w:val="Normal"/>
        <w:widowControl w:val="false"/>
        <w:jc w:val="both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ab/>
        <w:t>3.4.5. Сведения о детях, полученные в результате отработки административных участков участковыми уполномоченными органов внутренних дел, в том числе о детях, не зарегистрированных по месту жительства, но фактически проживающих на соответствующей территории (по согласованию).</w:t>
      </w:r>
    </w:p>
    <w:p>
      <w:pPr>
        <w:pStyle w:val="Normal"/>
        <w:widowControl w:val="false"/>
        <w:jc w:val="both"/>
        <w:rPr/>
      </w:pPr>
      <w:r>
        <w:rPr>
          <w:rStyle w:val="FontStyle29"/>
          <w:sz w:val="24"/>
          <w:szCs w:val="24"/>
        </w:rPr>
        <w:tab/>
        <w:t>3.5. Данные (сведения) о детях, получаемые в соответствии с пунктами 3.4.1. – 3.4.5. настоящего Положения, оформляются списками, содержащими персональные данные о детях, сформированными в алфавитном порядке по годам рождения.</w:t>
      </w:r>
    </w:p>
    <w:p>
      <w:pPr>
        <w:pStyle w:val="Normal"/>
        <w:widowControl w:val="false"/>
        <w:jc w:val="both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ab/>
        <w:t xml:space="preserve">Указанные данные (сведения) предоставляются в отдел образования в электронном виде и на бумажном носителе, заверенные подписью руководителя и печатью организации. </w:t>
      </w:r>
    </w:p>
    <w:p>
      <w:pPr>
        <w:pStyle w:val="Normal"/>
        <w:widowControl w:val="false"/>
        <w:jc w:val="both"/>
        <w:rPr/>
      </w:pPr>
      <w:r>
        <w:rPr/>
        <w:tab/>
        <w:t>3.6. Данные и сведения о детях, получаемые отделом образования в соответствии с настоящим Положением, подлежат занесению в муниципальную базу данных и используются для ее формирования и корректировки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Организация учета детей, подлежащих обучению по образовательным программам начального общего, основного общего и среднего общего образования на территории Трубчевского муниципального район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>4.1. В целях организации достоверного и полного учёта детей, обеспечения их прав на получение общего образования за МОО закрепляются определённые территории Трубчев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/>
        <w:tab/>
        <w:t>4.2. Учёт детей осуществляется в виде составления списков несовершеннолетних в возрасте от 6 лет 6 месяцев до 18 лет, фактически проживающих на территории Трубчев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>4.3. Отдел образования: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>4.3.1. Осуществляет межведомственное взаимодействие с ГБУЗ «Трубчевская ЦРБ»;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>4.3.2. Осуществляет учёт несовершеннолетних в возрасте от 6 лет 6 месяцев до 18 лет, проживающих на территории Трубчевского муниципального района и подлежащих обучению в МОО всех видов и типов Трубчевского муниципального района, формирует муниципальную базу данных детей.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>4.3.3. Выявляет факты неполучения несовершеннолетними обязательного начального общего или основного общего образования, принимает меры по обеспечению условий для получения образования детьми, подлежащими обязательному обучению в образовательных организациях, реализующих образовательные программы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>4.3.4. Ежегодно в период до 10 октября текущего года отдел образования осуществляет сверку муниципальной базы данных с данными фактического списочного учёта обучающихся МОО по итогам проверки приёма детей и детей, фактически приступивших к обучению в данном учебном году.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>4.4. Муниципальные образовательные организации, реализующие программы начального общего, основного общего, среднего общего образования: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>4.4.1. Организуют и осуществляют текущий учёт обучающихся своей образовательной организации, вне зависимости от места их проживания. Общие сведения о контингенте обучающихся оформляются МОО и предоставляются в отдел образования по установленной форме ежегодно: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20"/>
        <w:jc w:val="both"/>
        <w:rPr/>
      </w:pPr>
      <w:r>
        <w:rPr/>
        <w:t>- по состоянию на 1 января (фактически обучающихся в МОО);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>- по состоянию на 5 сентября (с целью проведения сверки списочного состава обучающихся в данной МОО и данных обучающихся, фактически приступивших к обучению в данном учебном году после летних каникул);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>4.4.2. Ведут учёт обучающихся, не посещающих или систематически пропускающих по неуважительным причинам занятия в образовательной организации. Список обучающихся, пропускающих учебные занятия по неуважительным причинам, оформленный в соответствии с требованиями пункта 3.5 настоящего Положения, предоставляется образовательными организациями в отдел образования 2 раза в год по состоянию на 1 октября, 1 января;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>4.4.3. Предоставляют в отдел образования сведения о детях, прибывших в МОО или выбывших из нее в течение учебного года 2 раза в год по состоянию на 1 января, 5 сентября.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>4.4.4. Организуют приём информации от граждан о детях, проживающих на закреплённой за МОО территории и подлежащих обучению.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>4.4.5. В случае выявления семей, препятствующих получению своими детьми образования и (или) ненадлежащим образом выполняющих обязанности по воспитанию и обучению своих детей: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20"/>
        <w:jc w:val="both"/>
        <w:rPr/>
      </w:pPr>
      <w:r>
        <w:rPr/>
        <w:t>- незамедлительно принимает меры по взаимодействию с родителями (законными представителями) для организации обучения несовершеннолетних;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20"/>
        <w:jc w:val="both"/>
        <w:rPr/>
      </w:pPr>
      <w:r>
        <w:rPr/>
        <w:t>- информирует об этом комиссию по делам несовершеннолетних и защите их прав для принятия мер воздействия в соответствии с действующим законодательством;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20"/>
        <w:jc w:val="both"/>
        <w:rPr/>
      </w:pPr>
      <w:r>
        <w:rPr/>
        <w:t>- информирует отдел образования о выявленных детях и принятых мерах по организации обучения указанных детей (с какого числа, какой класс, форма обучения).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>Информация о несовершеннолетних в возрасте от 6 лет 6 месяцев до 18 лет, не получающих общего образования, представляется МОО в отдел образования в трёхдневный срок со дня выявления детей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center"/>
        <w:rPr/>
      </w:pPr>
      <w:r>
        <w:rPr>
          <w:b/>
          <w:lang w:val="en-US"/>
        </w:rPr>
        <w:t>V</w:t>
      </w:r>
      <w:r>
        <w:rPr>
          <w:b/>
        </w:rPr>
        <w:t>. Компетенция органов местного самоуправления и образовательных организаций  по обеспечению учёта детей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>5.1. Администрация Трубчевского муниципального района: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 xml:space="preserve">5.1.1. Утверждает </w:t>
      </w:r>
      <w:r>
        <w:rPr>
          <w:rStyle w:val="FontStyle29"/>
          <w:sz w:val="24"/>
          <w:szCs w:val="24"/>
        </w:rPr>
        <w:t xml:space="preserve">Положение </w:t>
      </w:r>
      <w:r>
        <w:rPr/>
        <w:t>об организации учета детей, подлежащих обучению по образовательным программам начального общего, основного общего и среднего общего образования на территории Трубчев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>5.1.2. Закрепляет образовательные организации за конкретными территориями Трубчев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>5.1.3. В случае выявления семей, препятствующих получению своими детьми образования и (или) ненадлежащим образом выполняющих свои обязанности по воспитанию и обучению своих детей, применяет меры воздействия в отношении их в соответствии с законодательством Российской Федерации и нормативными правовыми актами Брянской области и Трубчев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>5.2. Отдел образования: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>5.2.1. Осуществляет организационное и методическое руководство работой по учёту детей.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 xml:space="preserve">5.2.2. Ежегодно запрашивает в ГБУЗ «Трубчевская ЦРБ» сведения о детях, </w:t>
      </w:r>
      <w:r>
        <w:rPr>
          <w:rStyle w:val="FontStyle29"/>
          <w:sz w:val="24"/>
          <w:szCs w:val="24"/>
        </w:rPr>
        <w:t>достигших по состоянию на 1 января возраста 6 лет и подлежащих приему в 1-й класс в наступающем учебном году.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>5.2.2. Принимает от МОО сведения о детях, составленные в соответствии с требованиями пункта 3.5 настоящего Положения, и формирует муниципальную базу данных.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>5.2.3. Организует регулярный приём информации о детях, подлежащих включению в муниципальную базу данных, своевременно осуществляет её корректировку.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>5.2.4. Контролирует устройство в подведомственные МОО выявленных не обучающихся детей и вносит соответствующие изменения в муниципальную базу данных.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>5.2.5. Осуществляет контроль за деятельностью МОО по организации обучения детей и принятием образовательными организациями мер по сохранению контингента обучающихся.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>5.2.6. Контролирует деятельность подведомственных МОО по ведению документации по учёту и движению воспитанников и обучающихся, полноту и достоверность данных, содержащихся в книге движения воспитанников и алфавитной книге обучающихся.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>5.2.7. Осуществляет хранение списков детей, внесённых в муниципальную базу данных, до получения ими общего образования.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>5.2.8. Обеспечивает надлежащую защиту сведений, содержащих персональные данные о детях, внесённых в единую информационную базу данных, в соответствии с требованиями Федерального закона от 27.07.2006г. № 149-ФЗ «Об информации, информационных технологиях и о защите информации»</w:t>
      </w:r>
      <w:r>
        <w:rPr>
          <w:rStyle w:val="FontStyle29"/>
          <w:sz w:val="24"/>
          <w:szCs w:val="24"/>
        </w:rPr>
        <w:t xml:space="preserve"> и Федерального закона от 27.07.2006 года № 152-ФЗ «О персональных данных»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>5.3. Муниципальные образовательные организации, реализующие программы начального общего, основного общего, среднего общего образования: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>5.3.1. Организуют работу по учёту детей в возрасте от 6 лет 6 месяцев до 18 лет и представляют в отдел образования информацию в соответствии с разделом 4 настоящего Положения.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>5.3.2. Осуществляют систематический контроль за посещением занятий обучающимися, индивидуальную профилактическую работу с обучающимися, имеющими проблемы в поведении, обучении, развитии и социальной адаптации.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>5.3.3. Информируют отдел образования и комиссию по делам несовершеннолетних и защите их прав о детях, прекративших обучение.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>5.3.4. Обеспечивают хранение списков детей, подлежащих обучению, и иной документации по учёту и движению обучающихся до получения ими основного общего и среднего общего образования.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>5.3.5. Принимают на обучение детей, не получающих общего образования, выявленных в ходе работы по учёту детей.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  <w:t>5.3.6. Обеспечивают надлежащую защиту сведений, содержащихся персональных данных о детях, в соответствии с требованиями Федерального закона от 27.07.2006г. № 149-ФЗ «Об информации, информационных технологиях и о защите информации»</w:t>
      </w:r>
      <w:r>
        <w:rPr>
          <w:rStyle w:val="FontStyle29"/>
          <w:sz w:val="24"/>
          <w:szCs w:val="24"/>
        </w:rPr>
        <w:t xml:space="preserve"> и Федерального закона от 27.07.2006 года № 152-ФЗ «О персональных данных»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Права учреждений, организаций, родителей (законных представителей) обучающихся (воспитанников), несовершеннолетних обучающихс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6.1. Отдел образования имеет право: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6.1.1. Запрашивать у МОО, находящихся на территории Трубчевского муниципального района, сведения: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о детях, обучающихся по программам начального общего, основного общего, среднего общего образования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о несовершеннолетних обучающихся, находящихся в социально опасном положении; </w:t>
      </w:r>
    </w:p>
    <w:p>
      <w:pPr>
        <w:pStyle w:val="Normal"/>
        <w:widowControl w:val="false"/>
        <w:ind w:firstLine="709"/>
        <w:jc w:val="both"/>
        <w:rPr/>
      </w:pPr>
      <w:r>
        <w:rPr/>
        <w:t>- об обучающихся, уклоняющихся от учебы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6.1.2. Устраивать несовершеннолетних обучающихся по желанию их родителей (законных представителей) в МОО на территории Трубчевского муниципального района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6.1.3. Обязать МОО принимать несовершеннолетних, обучающихся в других МОО, по желанию их родителей (законных представителей), в том числе из категории несовершеннолетних обучающихся, находящихся в социально опасном положении, при наличии свободных мест в соответствующем классе МОО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6.1.4. Осуществлять плановые и оперативные (по обращениям граждан) проверки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6.2. МОО, осуществляющие свою деятельность на территории Трубчевского муниципального района, имеют право обращаться в органы и учреждения системы профилактики безнадзорности и правонарушений несовершеннолетних на территории Трубчевского муниципального района в отношении обучающихся, их родителей (законных представителей) при нарушении обучающимися устава МОО, уклонении от учебы, уклонении от воспитания своих детей родителей (законных представителей); учреждения здравоохранения для уточнения списков обучающихся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6.3. Родители (законные представители) несовершеннолетних обучающихся МОО, совершеннолетние обучающиеся имеют право обратиться к руководителю МОО, в отдел образования, вышестоящие организации в случае нарушения их прав, прав их детей.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Ответственность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7.1. Руководители МОО несут в соответствии с действующим законодательством ответственность за достоверность сведений по учёту детей, направляемых в управление образования; за надлежащее ведение и хранение документации по учету и движению обучающихся, воспитанников; за конфиденциальность информации о детях, их родителях (законных представителях), в том числе об их персональных данных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7.2. Руководители МОО несут в соответствии с действующим законодательством административную и уголовную ответственность за недостоверность сведений по учёту детей, направляемых в отдел образования; за ненадлежащее ведение и хранение документации по учету и движению обучающихся, воспитанников; за нарушение конфиденциальности информации о детях, их родителях (законных представителях), в том числе об их персональных данных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7.3. Отдел образования несет ответственность за сбор, хранение, использование, конфиденциальность информации о детях, подлежащих обязательному обучению в образовательных организациях начального общего, основного общего, среднего общего образования, их родителях (законных представителях) в соответствии с действующим законодательством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7.4. Органы, учреждения, организации системы профилактики безнадзорности и правонарушений несовершеннолетних, другие учреждения согласно настоящему Положению несут ответственность за сбор, хранение, использование, конфиденциальность информации о детях и их родителях.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>. Заключительные положения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8.1. Изменения в настоящее Положение вносятся и утверждаются постановлением администрации Трубчевского муниципального района, в том числе в случае соответствующих изменений действующего законодательства Российской Федерации в сфере образов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706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firstLine="82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23:00Z</dcterms:created>
  <dc:creator>Света</dc:creator>
  <dc:description/>
  <cp:keywords/>
  <dc:language>en-US</dc:language>
  <cp:lastModifiedBy>Света</cp:lastModifiedBy>
  <cp:lastPrinted>2015-01-13T09:44:00Z</cp:lastPrinted>
  <dcterms:modified xsi:type="dcterms:W3CDTF">2015-01-16T12:00:00Z</dcterms:modified>
  <cp:revision>27</cp:revision>
  <dc:subject/>
  <dc:title>ПОЛОЖЕНИЕ</dc:title>
</cp:coreProperties>
</file>