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alatino Linotype" w:hAnsi="Palatino Linotype" w:cs="Times New Roman"/>
          <w:b/>
          <w:b/>
          <w:sz w:val="26"/>
          <w:szCs w:val="26"/>
        </w:rPr>
      </w:pPr>
      <w:r>
        <w:rPr>
          <w:rFonts w:cs="Times New Roman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Times New Roman"/>
          <w:b/>
          <w:b/>
          <w:sz w:val="29"/>
          <w:szCs w:val="29"/>
        </w:rPr>
      </w:pPr>
      <w:r>
        <w:rPr>
          <w:rFonts w:cs="Times New Roman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30.12.2014  г.  №1015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41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, утверждения и ведения планов-графиков закупок товаров, работ, услуг для обеспечения нужд Трубчевского муниципального района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5 статьи 21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ar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утверждения и ведения планов-графиков закупок товаров, работ, услуг для обеспечения нужд Трубчев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</w:t>
      </w:r>
      <w:hyperlink w:anchor="Par9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</w:t>
      </w:r>
      <w:hyperlink w:anchor="Par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ланов-графиков и порядок размещения в единой информационной системе устанавливаются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нное постановление довести до сведения муниципальных и иных заказчиков, финансируемых из бюджета Трубчев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стить данное постановление на официальном сайте администрации Трубчевского райо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rubech.ru</w:t>
        </w:r>
      </w:hyperlink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1 января 201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 Кажурину Л.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И.И. Обыдённов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Экономист 1 категор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селёва С.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. 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рамогина С.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журина Л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алёва О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41"/>
      <w:bookmarkEnd w:id="0"/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30.12.2014  г.  №1015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ирования, утверждения и ведения планов-графиков закупок товаров, работ, услуг для обеспечения нужд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, утверждения и ведения планов-графиков закупок товаров, работ, услуг для обеспечения нужд Трубчевского муниципального района (далее - Порядок) устанавливает порядок формирования, утверждения и ведения планов-графиков закупок товаров, работ, услуг для обеспечения нужд Трубчевского муниципального района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ланы-графики закупок утверждаются в течение 10 рабочих дней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Муниципальными заказчиками, действующими от имени Трубчевского муниципального района - после доведения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 Бюджетными учреждениями, за исключением осуществляемых ими закупок в соответствии с частями 2 и 6 статьи 15 Федерального закона - после утверждения планов финансово-хозяйственной деятельности;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 Автономными учреждениями и муниципальными унитарными предприятиями в случае, предусмотренном частью 4 статьи 15 Федерального закона по предметам закупки за счет средств субсидий - после заключения соглашений о предоставлении субсиди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 Бюджетными, автономными учреждениями, муниципальными унитарными предприятиями, осуществляющими закупки в рамках переданных им </w:t>
      </w:r>
      <w:bookmarkStart w:id="1" w:name="Par46"/>
      <w:bookmarkStart w:id="2" w:name="Par43"/>
      <w:bookmarkStart w:id="3" w:name="Par42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Трубчевского муниципального района полномочий муниципального заказчика по заключению и исполнению от имени Трубчевского муниципального района муниципальных контрактов в случаях, предусмотренных частью 6 статьи 15 Федерального закона -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планов-графиков закупок для отдельных категорий заказчиков и представление сформированных планов-графиков закупок в соответствующий вышестоящий орган, корректировка и уточнение их реализуются в следующем порядк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Муниципальные заказчики - в сроки, установленные главными распорядителями средств Трубчевского муниципального района формируют планы-графики закупок после внесения проекта решения Трубчевского районного Совета народных депутатов о бюджете Трубчевского муниципального района на очередной финансовый год и плановый период и уточняют сформированные планы-графики закупок после доведения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Учреждения, приведенные в подпункте 2.2 Порядка, в сроки, установленные их учредителями, формируют планы-графики закупок после внесения проекта решения Трубчевского районного Совета народных депутатов о бюджете Трубчевского муниципального района на очередной финансовый год и плановый период и уточняют сформированные планы-графики закупок после утверждения планов финансово-хозяйстве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 Заказчики, указанные в подпункте 2.3 Порядка, формируют планы-графики закупок после внесения проекта решения Трубчевского районного Совета народных депутатов о бюджете Трубчевского муниципального района на очередной финансовый год и плановый период и уточняют сформированные планы-графики закупок после заключения соглашений о предоставлении субсид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 Заказчики, указанные в подпункте 2.4 Порядка, формируют планы-графики закупок после внесения проекта решения Трубчевского районного Совета народных депутатов о бюджете Трубчевского муниципального района на очередной финансовый год и плановый период и уточняют сформированные планы-графики закупок после заключения соглашений о передаче указанным юридическим лицам соответствующими органами местного самоуправления Трубчевского муниципального района являющимися муниципальными заказчиками, полномочий на заключение и исполнение муниципальных контрактов, доведения до них объема прав в денежном выражении на принятие и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лан-график закупок включаются сведения о закупке на весь срок исполнения контракта, включая случаи, когда период исполнения контракта превышает срок, на который утверждается план-график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еречисленные в </w:t>
      </w:r>
      <w:hyperlink w:anchor="Par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заказчики ведут планы-графики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едения плана-графика закупок в соответствие с план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я объема и (или) стоимости планируемых к приобретению товаров, работ, услуг в соответствии с положениями Федерального закона о контрактной сист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чи предписания органом, уполномоченным на осуществление контроля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 иных случаях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несение изменений в план-график закупок по каждому объекту закупки осуществляется не позднее чем за 10 календарных дней до дня размещения в единой информационной системе извещения об осуществлении закупки, направления приглашения принять участие в определении поставщика, подрядчика, исполнителя и до даты заключения контракта – в иных случаях, за исключением случаев, указанных в </w:t>
      </w:r>
      <w:hyperlink w:anchor="Par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bookmarkStart w:id="4" w:name="Par79"/>
      <w:bookmarkEnd w:id="4"/>
      <w:r>
        <w:rPr>
          <w:rFonts w:cs="Times New Roman" w:ascii="Times New Roman" w:hAnsi="Times New Roman"/>
          <w:sz w:val="24"/>
          <w:szCs w:val="24"/>
        </w:rPr>
        <w:t>8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, и 28 части 1 статьи 93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46"/>
        <w:gridCol w:w="401"/>
        <w:gridCol w:w="401"/>
        <w:gridCol w:w="762"/>
        <w:gridCol w:w="401"/>
        <w:gridCol w:w="401"/>
        <w:gridCol w:w="424"/>
        <w:gridCol w:w="424"/>
        <w:gridCol w:w="402"/>
        <w:gridCol w:w="441"/>
        <w:gridCol w:w="482"/>
        <w:gridCol w:w="401"/>
        <w:gridCol w:w="401"/>
        <w:gridCol w:w="401"/>
        <w:gridCol w:w="717"/>
        <w:gridCol w:w="401"/>
        <w:gridCol w:w="441"/>
        <w:gridCol w:w="401"/>
        <w:gridCol w:w="402"/>
        <w:gridCol w:w="580"/>
        <w:gridCol w:w="580"/>
        <w:gridCol w:w="580"/>
        <w:gridCol w:w="947"/>
        <w:gridCol w:w="307"/>
        <w:gridCol w:w="341"/>
        <w:gridCol w:w="307"/>
        <w:gridCol w:w="893"/>
        <w:gridCol w:w="461"/>
        <w:gridCol w:w="462"/>
        <w:gridCol w:w="580"/>
        <w:gridCol w:w="401"/>
        <w:gridCol w:w="401"/>
        <w:gridCol w:w="396"/>
      </w:tblGrid>
      <w:tr>
        <w:trPr>
          <w:trHeight w:val="289" w:hRule="atLeast"/>
        </w:trPr>
        <w:tc>
          <w:tcPr>
            <w:tcW w:w="16505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5" w:name="RANGE!A1%3AAH38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>к требованиям к форме планов-граф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>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-график закупок товаров, работ, услуг для обеспечения нужд Трубче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20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0" w:type="dxa"/>
            <w:gridSpan w:val="1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заказчика, бюджетного, автономного учреждения или </w:t>
              <w:br/>
              <w:t>муниципального унитарного пред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КИО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0" w:type="dxa"/>
            <w:gridSpan w:val="1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0" w:type="dxa"/>
            <w:gridSpan w:val="1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КОПФ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ублично-правового образования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КТМО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0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, телефон, адрес электронной поч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 (базовый (0); измененный (порядковый код изменения)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/п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денти-фикаци-онный код закупки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бъект закупки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Начальная (максимальная) цена контракта, </w:t>
              <w:br/>
              <w:t xml:space="preserve">цена контракта, заключаемого с единственным поставщиком (подрядчиком, исполнителем) </w:t>
              <w:br/>
              <w:t>(тыс. рублей)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змер аванса * (процентов)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анируемые платежи</w:t>
              <w:br/>
              <w:t>(тыс. рублей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Единица измерения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оличество (объем) закупаемых товаров, </w:t>
              <w:br/>
              <w:t>работ, услуг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змер обеспе-чени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ланируемый срок начала осуществления закупки </w:t>
              <w:br/>
              <w:t>(месяц, год)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ланируемый срок исполнения контракта </w:t>
              <w:br/>
              <w:t>(месяц, год)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пособ определения поставщика </w:t>
              <w:br/>
              <w:t>(подрядчика, исполнителя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Преимущества, предоставляемые участникам закупки </w:t>
              <w:br/>
              <w:t xml:space="preserve">в соответствии со статьями 28 и 29 Федерального </w:t>
              <w:br/>
              <w:t xml:space="preserve">закона "О контрактной системе в сфере закупок </w:t>
              <w:br/>
              <w:t xml:space="preserve">товаров, работ, услуг для обеспечения </w:t>
              <w:br/>
              <w:t>государственных и муниципальных нужд" (да или нет)</w:t>
            </w:r>
          </w:p>
        </w:tc>
        <w:tc>
          <w:tcPr>
            <w:tcW w:w="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именение национального режима при осуществлении закупок *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ополнительные требования к участникам закупки отдельных видов товаров, работ, услуг *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 проведении обязательного общественного обсуждения закупок *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Информация о банковском сопровождении </w:t>
              <w:br/>
              <w:t>контрактов *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боснование внесения изменений *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уполномоченного органа (учреждения)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организатора совместного конкурса или аукциона</w:t>
            </w:r>
          </w:p>
        </w:tc>
      </w:tr>
      <w:tr>
        <w:trPr>
          <w:trHeight w:val="137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писание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плановый период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следующие годы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по ОКЕИ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сего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плановый период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следующие годы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аявки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исполнения контракта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37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первый год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второй год</w:t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первый го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 второй год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7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4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2</w:t>
            </w:r>
          </w:p>
        </w:tc>
      </w:tr>
      <w:tr>
        <w:trPr>
          <w:trHeight w:val="20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Б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633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редусмотрено </w:t>
              <w:br/>
              <w:t xml:space="preserve">на осуществление </w:t>
              <w:br/>
              <w:t>закупок - всег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  <w:br/>
              <w:t>закупок путем проведения запроса котирово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1858" w:hRule="atLeast"/>
        </w:trPr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упок, которые планируется осуществить у субъектов малого предпринимательства </w:t>
              <w:br/>
              <w:t>и социально ориентированных некоммерческих организа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</w:tr>
      <w:tr>
        <w:trPr>
          <w:trHeight w:val="234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06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4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утверждения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 При наличии.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3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АЯ  КАРТОЧК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 проекту постановления  администрации Трубчевского муниципального района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 «</w:t>
      </w:r>
      <w:r>
        <w:rPr/>
        <w:t>О Порядке формирования, утверждения и ведения планов-графиков закупок товаров, работ, услуг для обеспечения нужд Трубчевского муниципального района»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5103"/>
        <w:gridCol w:w="2268"/>
        <w:gridCol w:w="1616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сылка на правовой акт, в соответствии с которым или на основании которого издается муниципальный правовой ак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каза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официального опубликования в официальном источнике опубликова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  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 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опубликования на сайте органов местного самоуправле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упциогенные факторы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ыявлен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есение издаваемого правового акта к нормативным правовым актам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сится к НПА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относится к НПА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дублирования норм иных нормативных правовых актов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ыявлен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нормативного правового акта опубликован на официальном сайте администрации для проведения независимой антикоррупционной экспертизы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дата опубликова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нормативного правового акта направлен в прокуратуру Трубчевского района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дата направле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ый правовой акт опубликован на официальном сайте администрации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дата опубликова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                        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      </w:t>
      </w:r>
      <w:r>
        <w:rPr>
          <w:rFonts w:cs="Times New Roman" w:ascii="Times New Roman" w:hAnsi="Times New Roman"/>
          <w:sz w:val="26"/>
          <w:szCs w:val="26"/>
        </w:rPr>
        <w:t>(подпись)                                 (Ф.И.О. специалиста, заполнившего карточ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ссы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835"/>
      </w:tblGrid>
      <w:tr>
        <w:trPr>
          <w:trHeight w:val="6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оличество   экземпля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му  управлению администрации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Совет народных депу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-счётная па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у эконом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у 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Дельф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Терем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Белоч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Журавл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Солныш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Роднич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ий центр ПМС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ЦДТ "Юно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Трубчевский ДДТ "Ровесн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ДОД "Детско-юношеская спортивная школа"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 "ФОК ВЫМПЕ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Рябче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мячк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утинский филиал МБОУ Усох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агутье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Усох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Юр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жичский филиал МБОУ Юр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Плюск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ыбоченский филиал 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новский филиал 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шенский филиал 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"Межпоселенческая централизованная библиотека Трубчевского райо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"Трубчевский межпоселенческий центр культуры и отдых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"Трубчевский музей-планетар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Белоберезковская ДМШ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"Трубчевская МП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Трубчевская ДШИ им.А.Вяльцево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ая сош № 1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ая сош № 2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ая гимназ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Белоберезковская сош № 1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березковской  поселковой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е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емяч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Юр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Теле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еле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Усохское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95" w:leader="none"/>
        </w:tabs>
        <w:rPr/>
      </w:pPr>
      <w:r>
        <w:rPr/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о проведении независимой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постановления администрации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 Порядке формирования, утверждения и ведения планов-графиков закупок товаров, работ, услуг для обеспечения нужд Трубчев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Трубчевского муниципального района от 30 июля 2012 года № 53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ей Трубчевского муниципального района» проект постановления администрации Трубчевского муниципального района </w:t>
      </w:r>
      <w:r>
        <w:rPr>
          <w:rFonts w:cs="Times New Roman" w:ascii="Times New Roman" w:hAnsi="Times New Roman"/>
          <w:i/>
          <w:sz w:val="26"/>
          <w:szCs w:val="26"/>
        </w:rPr>
        <w:t xml:space="preserve">«О Порядке формирования, утверждения и ведения планов-графиков закупок товаров, работ, услуг для обеспечения нужд Трубчевского муниципального района» </w:t>
      </w:r>
      <w:r>
        <w:rPr>
          <w:rFonts w:cs="Times New Roman" w:ascii="Times New Roman" w:hAnsi="Times New Roman"/>
          <w:sz w:val="26"/>
          <w:szCs w:val="26"/>
        </w:rPr>
        <w:t xml:space="preserve">размещен на сайте администрации Трубчев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для проведения независимой антикоррупционной экспертизы. Дата размещения на сайте 22.12.2014 года. Срок проведения независимой экспертизы - 7 дней. Дата окончания приема экспертных заключений – 29.12.201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За время размещения на сайте проекта постановления администрации Трубчевского муниципального района </w:t>
      </w:r>
      <w:r>
        <w:rPr>
          <w:rFonts w:cs="Times New Roman" w:ascii="Times New Roman" w:hAnsi="Times New Roman"/>
          <w:i/>
          <w:sz w:val="26"/>
          <w:szCs w:val="26"/>
        </w:rPr>
        <w:t xml:space="preserve">«О Порядке формирования, утверждения и ведения планов-графиков закупок товаров, работ, услуг для обеспечения нужд Трубчевского муниципального района» </w:t>
      </w:r>
      <w:r>
        <w:rPr>
          <w:rFonts w:cs="Times New Roman" w:ascii="Times New Roman" w:hAnsi="Times New Roman"/>
          <w:sz w:val="26"/>
          <w:szCs w:val="26"/>
        </w:rPr>
        <w:t>экспертных заключений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3119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1 категории экономики  администрации Трубчевского муниципального район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селё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95" w:leader="none"/>
        </w:tabs>
        <w:spacing w:before="0" w:after="16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sectPr>
      <w:type w:val="nextPage"/>
      <w:pgSz w:w="11906" w:h="16838"/>
      <w:pgMar w:left="709" w:right="425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00"/>
      <w:jc w:val="center"/>
    </w:pPr>
    <w:rPr>
      <w:rFonts w:ascii="Times New Roman" w:hAnsi="Times New Roman" w:eastAsia="Calibri" w:cs="Times New Roman"/>
      <w:b/>
      <w:bCs/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7:00Z</dcterms:created>
  <dc:creator>Виктор Сазонов</dc:creator>
  <dc:description/>
  <cp:keywords/>
  <dc:language>en-US</dc:language>
  <cp:lastModifiedBy>Киселёва</cp:lastModifiedBy>
  <cp:lastPrinted>2014-12-23T10:22:00Z</cp:lastPrinted>
  <dcterms:modified xsi:type="dcterms:W3CDTF">2015-02-02T05:38:00Z</dcterms:modified>
  <cp:revision>27</cp:revision>
  <dc:subject/>
  <dc:title/>
</cp:coreProperties>
</file>