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4  г.  № 101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, утверждения и ведения планов закупок для обеспечения нужд Трубчевского муниципального района, а также требований к форме планов закупок товаров,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bCs/>
          <w:sz w:val="22"/>
          <w:szCs w:val="22"/>
        </w:rPr>
        <w:t>частью 5 статьи 17 Федерального закона</w:t>
      </w:r>
      <w:r>
        <w:rPr>
          <w:rFonts w:cs="Times New Roman" w:ascii="Times New Roman" w:hAnsi="Times New Roman"/>
          <w:sz w:val="22"/>
          <w:szCs w:val="22"/>
        </w:rPr>
        <w:t xml:space="preserve"> от 5 апреля 2013 г. № 44-ФЗ "О контрактной системе в сфере закупок товаров, работ, услуг для обеспечения государственных и муниципальных нужд" и постановлением Правительства Российской Федерации от 21 ноября 2013 г.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 (в редакции постановления Правительства Российской Федерации от 29 октября 2014 г. N 1113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aps/>
          <w:sz w:val="22"/>
          <w:szCs w:val="22"/>
        </w:rPr>
        <w:t>постановляЮ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дить прилагаемый Порядок формирования, утверждения и ведения планов закупок товаров, работ, услуг для обеспечения </w:t>
      </w:r>
      <w:r>
        <w:rPr>
          <w:rFonts w:cs="Times New Roman" w:ascii="Times New Roman" w:hAnsi="Times New Roman"/>
          <w:bCs/>
          <w:sz w:val="22"/>
          <w:szCs w:val="22"/>
        </w:rPr>
        <w:t>нужд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форме планов закупок и порядок размещения таких планов в единой информационной системе устанавливаются Правительством Российской Федераци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анное постановление довести до сведения муниципальных и иных заказчиков, финансируемых из бюджета Трубчевского муниципального района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стить данное постановление на официальном сайте администрации Трубчев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trubech.ru</w:t>
        </w:r>
      </w:hyperlink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постановление вступает в силу с 1 января 2015 г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исполнением настоящего постановления возложить на заместителя главы администрации Трубчевского муниципального района  Кажурину Л.И.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          И.И. Обыдён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Экономист 1 категор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селёва С.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. 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рамогина С.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журина Л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алёва О.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0" w:name="Par41"/>
      <w:bookmarkEnd w:id="0"/>
      <w:r>
        <w:rPr>
          <w:rFonts w:cs="Times New Roman" w:ascii="Times New Roman" w:hAnsi="Times New Roman"/>
        </w:rPr>
        <w:t>Утверждё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30.12.2014  г.  № 101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ФОРМИРОВАНИЯ, УТВЕРЖДЕНИЯ И ВЕДЕНИЯ ПЛАНОВ ЗАКУП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ОВАРОВ, РАБОТ, УСЛУГ ДЛЯ ОБЕСПЕЧЕНИЯ </w:t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>НУЖД ТРУБЧЕ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Настоящий Порядок формирования, утверждения и ведения планов закупок товаров, работ, услуг для обеспечения нужд Трубчевского муниципального района (далее – Порядок) устанавливает порядок формирования, утверждения и ведения планов закупок товаров, работ, услуг для обеспечения нужд Трубчевского муниципального района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 (далее – Федеральный закон) и постановлением Правительства Российской Федерации от 21 ноября 2013 г.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 (в редакции постановления Правительства Российской Федерации от 29 октября 2014 г. N 111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Планы закупок утверждаются в течение 10 рабочих дней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 Муниципальными заказчиками, действующими от имени Трубчевского муниципального района - после доведения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 Бюджетными учреждениями, за исключением осуществляемых ими закупок в соответствии с частями 2 и 6 статьи 15 Федерального закона - в течение 10 рабочих дней после утверждения планов финансово-хозяйственной деятельности;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 Автономными учреждениями и муниципальными унитарными предприятиями в случае, предусмотренном частью 4 статьи 15 Федерального закона по предметам закупки за счет средств субсидий - после заключения соглашений о предоставлении субсиди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4 Бюджетными, автономными учреждениями, муниципальными унитарными предприятиями, осуществляющими закупки в рамках переданных им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 Трубчев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полномочий муниципального заказчика по заключению и исполнению от имени Трубчевского муниципального района муниципальных контрактов в случаях, предусмотренных частью 6 статьи 15 Федерального закона - со дня поступления на соответствующий лицевой счет по переданным полномочиям денежных средств на исполнение обязательств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ланы закупок для обеспечения нужд Трубчевского муниципального района формируются заказчиками на очередной финансовый год и плановый период (очередной финансовый год) в сроки, установленные 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, соответственно, главными распорядителями, распорядителями средств местного бюджета и органами, осуществляющими функции и полномочия учредителя, в соответствии с статьями 16, 17, 18, 19 и 22 Федерального закона, исходя из целей, определенных статьей 13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собенности формирования планов закупок для отдельных категорий заказчиков и представление сформированных планов закупок в соответствующий вышестоящий орган, корректировка и уточнение их реализуются в следующе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 Муниципальные заказчики не позднее 1 июля текущего года представляют сформированные планы главным распорядителям для формирования бюджетных ассигнований, корректируют по согласованию с указанными органами в процессе составления проектов бюджетных смет и проекта решения о бюджете, уточняют после доведения до муниципального заказчика уточненного объема прав в денежном выражении на принятие и исполнение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 Учреждения, приведенные в подпункте 2.2 Порядка, не позднее 1 июля текущего года представляют сформированные планы закупок органам, осуществляющим функции и полномочия их учредителя, для использования при формировании обоснований бюджетных ассигнований, корректируют по согласованию с указанными органами в процессе составления проектов планов закупок их финансово-хозяйственной деятельности и представления обоснований бюджетных ассигнований,  уточняют после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  Заказчики, указанные в подпункте 2.3 Порядка, формируют планы закупок после принятия решений о предоставлении субсидий на осуществление капитальных вложений, корректируют после уточнения и заключения соглашений о предоставлении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  Заказчики, указанные в подпункте 2.4 Порядка, формируют планы закупок после принятия решений о подготовке и реализации бюджетных инвестиций в объекты капитального строительства муниципальной собственности Трубчевского района или приобретении объектов недвижимого имущества в муниципальную собственность Трубчевского района и уточняют после поступления на соответствующий лицевой счет по переданным полномочиям денежных средств на исполнение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-го года планового пери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Планы закупок формируются на срок, на который составляется </w:t>
      </w:r>
      <w:r>
        <w:rPr>
          <w:rFonts w:cs="Times New Roman" w:ascii="Times New Roman" w:hAnsi="Times New Roman"/>
          <w:sz w:val="24"/>
          <w:szCs w:val="24"/>
        </w:rPr>
        <w:t>решение Трубчевского районного Совета народных депутатов о бюджете Трубчевского муниципального район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В планы закупок муниципальных заказчиков, указанных в подпунктах 2.2 и 2.3 пункта 2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настоящим Поряд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Заказчики, указанные в пункте 2 Порядка,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могут явля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</w:t>
      </w: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2"/>
          <w:szCs w:val="22"/>
        </w:rPr>
        <w:t>и подведомственных им казен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приведение планов закупок в соответствие с </w:t>
      </w:r>
      <w:r>
        <w:rPr>
          <w:rFonts w:cs="Times New Roman" w:ascii="Times New Roman" w:hAnsi="Times New Roman"/>
          <w:sz w:val="24"/>
          <w:szCs w:val="24"/>
        </w:rPr>
        <w:t>внесением изменений в решения Трубчевского районного Совета народных депутатов о бюджете Трубчевского муниципального района на текущий финансовый год и плановый период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нормативно-правовых актов администрации Трубчев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>, которые приняты после утверждения планов закупок и не приводят к изменению объема бюджетных ассигнований, утвержденных законом (решением) о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реализация решения, принятого заказчиком по итогам обязательного общественного обсуждения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использование экономии, полученной при осуществлении закуп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) иные случаи, установленные </w:t>
      </w:r>
      <w:r>
        <w:rPr>
          <w:rFonts w:cs="Times New Roman" w:ascii="Times New Roman" w:hAnsi="Times New Roman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в порядке формирования, утверждения и ведения планов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В план закупок включается информация о закупках, извещение о которых планируется разместить либо приглашение принять участие в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Формирование, утверждение и ведение планов закупок заказчиками, указанными в подпункте 2.4 пункта 2 Порядка, осуществляются от лица соответствующих органов местного самоуправления Трубчевского муниципального района, передавших полномочия муниципального зака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3" w:right="56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779"/>
        <w:gridCol w:w="1408"/>
        <w:gridCol w:w="790"/>
        <w:gridCol w:w="660"/>
        <w:gridCol w:w="660"/>
        <w:gridCol w:w="580"/>
        <w:gridCol w:w="701"/>
        <w:gridCol w:w="520"/>
        <w:gridCol w:w="520"/>
        <w:gridCol w:w="657"/>
        <w:gridCol w:w="520"/>
        <w:gridCol w:w="520"/>
        <w:gridCol w:w="580"/>
        <w:gridCol w:w="701"/>
        <w:gridCol w:w="520"/>
        <w:gridCol w:w="520"/>
        <w:gridCol w:w="346"/>
        <w:gridCol w:w="311"/>
        <w:gridCol w:w="898"/>
        <w:gridCol w:w="1040"/>
        <w:gridCol w:w="94"/>
        <w:gridCol w:w="145"/>
        <w:gridCol w:w="706"/>
        <w:gridCol w:w="80"/>
        <w:gridCol w:w="239"/>
        <w:gridCol w:w="1382"/>
        <w:gridCol w:w="316"/>
      </w:tblGrid>
      <w:tr>
        <w:trPr>
          <w:trHeight w:val="315" w:hRule="atLeast"/>
        </w:trPr>
        <w:tc>
          <w:tcPr>
            <w:tcW w:w="16317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1" w:name="RANGE!A1%3AY3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ab/>
              <w:tab/>
              <w:tab/>
              <w:t>к требованиям к форме пл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ab/>
              <w:tab/>
              <w:tab/>
              <w:t>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а плана закупок товаров, работ, услуг для обеспечения нужд Трубчевского муниципального района 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муниципальных нужд на 20__ финансовый год и на плановый период 20__ и 20__ годов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5" w:type="dxa"/>
            <w:gridSpan w:val="1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сударственного (муниципального) </w:t>
              <w:br/>
              <w:t xml:space="preserve">заказчика, бюджетного, автономного учреждения или </w:t>
              <w:br/>
              <w:t>государственного (муниципального) унитарного предприят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КИО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5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55" w:type="dxa"/>
            <w:gridSpan w:val="1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5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КОПФ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5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ублично-правового образования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ОКТМО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5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(адрес), телефон, адрес электронной почт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0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 (базовый (0); измененный (порядковый код изменения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-фикаци-онный код закупки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осуществления закупки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закупки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</w:t>
              <w:br/>
              <w:t>(тыс. рублей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объекта закупки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(объем) планируемых к закупке товаров, работ, услуг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(перио-дичность) осущест-вления плани-руемых закуп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полнительная информация в соответствии с пунктом 7 части 2 статьи 17 Феде-рального закона </w:t>
              <w:br/>
              <w:t xml:space="preserve">"О контрактной системе в сфере закупок товаров, работ, услуг для обеспечения государственных </w:t>
              <w:br/>
              <w:t>и муниципальных нужд"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-мация о прове-дении общест-венного обсуж-дения закупки (да или нет)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-нова-ние внесе-ния изме-нений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 реализации мероприятия государствен-ной (муници-пальной) программы **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</w:t>
              <w:br/>
              <w:t>теку-щий финан-совый го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-дую-щие год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</w:t>
              <w:br/>
              <w:t>теку-щий финан-совый го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-дую-щие годы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</w:t>
              <w:br/>
              <w:t>пер-вый го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</w:t>
              <w:br/>
              <w:t>вто-рой год</w:t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</w:t>
              <w:br/>
              <w:t>пер-вый го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</w:t>
              <w:br/>
              <w:t>вто-рой год</w:t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коду БК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объем финансового обеспечения, предусмотренного</w:t>
              <w:br/>
              <w:t>на заключение контра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5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05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утверждения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317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азчики разрабатывают план закупок в соответствии с настоящей формой на срок, соответствующий сроку действия закона субъекта Российской Федерации о бюджете субъекта Российской Федерации, муниципального правового акта представительного органа муниципального образования о местном бюджете.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3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фа заполняется в случае, если планируемая закупка включена в государственную (муниципальную) программу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FF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425" w:right="28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ИДИЧЕСКАЯ  КАРТОЧК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к проекту постановления  администрации Трубчевского муниципального района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 «</w:t>
      </w:r>
      <w:r>
        <w:rPr/>
        <w:t>Об утверждении порядка формирования, утверждения и ведения планов закупок для обеспечения нужд Трубчевского муниципального района, а также требований к форме планов закупок товаров, работ, услуг»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5103"/>
        <w:gridCol w:w="2268"/>
        <w:gridCol w:w="1616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ант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сылка на правовой акт, в соответствии с которым или на основании которого издается муниципальный правовой ак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каза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официального опубликования в официальном источнике опубликова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  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 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опубликования на сайте органов местного самоуправления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одле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нию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упциогенные факторы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ыявлены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есение издаваемого правового акта к нормативным правовым актам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сится к НПА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относится к НПА     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1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дублирования норм иных нормативных правовых актов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ыявлен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нормативного правового акта опубликован на официальном сайте администрации для проведения независимой антикоррупционной экспертизы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дата опубликова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 нормативного правового акта направлен в прокуратуру Трубчевского района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дата направле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ый правовой акт опубликован на официальном сайте администрации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ывается дата опубликования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                        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       </w:t>
      </w:r>
      <w:r>
        <w:rPr>
          <w:rFonts w:cs="Times New Roman" w:ascii="Times New Roman" w:hAnsi="Times New Roman"/>
          <w:sz w:val="26"/>
          <w:szCs w:val="26"/>
        </w:rPr>
        <w:t>(подпись)                                 (Ф.И.О. специалиста, заполнившего карточ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ссы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5"/>
        <w:gridCol w:w="2835"/>
      </w:tblGrid>
      <w:tr>
        <w:trPr>
          <w:trHeight w:val="6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Количество   экземпля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му  управлению администрации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Совет народных депу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-счётная па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у эконом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у 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Дельф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Терем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Белоч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Журавл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Солнышк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/с "Роднич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ий центр ПМСС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ЦДТ "Юно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Трубчевский ДДТ "Ровесни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ДОД "Детско-юношеская спортивная школа"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 "ФОК ВЫМПЕЛ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Рябче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Город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мячк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утинский филиал МБОУ Усох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Сагутье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Усох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Юр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жичский филиал МБОУ Юр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Плюсков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ыбоченский филиал 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новский филиал 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шенский филиал МБОУ Селец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"Межпоселенческая централизованная библиотека Трубчевского райо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"Трубчевский межпоселенческий центр культуры и отдых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К "Трубчевский музей-планетар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Белоберезковская ДМШ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"Трубчевская МП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ДОД "Трубчевская ДШИ им.А.Вяльцево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ая сош № 1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ая сош № 2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Трубчевская гимназ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"Белоберезковская сош № 1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березковской  поселковой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е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емячк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Юр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Теле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Селец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Усохское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                            </w:t>
      </w:r>
    </w:p>
    <w:p>
      <w:pPr>
        <w:pStyle w:val="Normal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795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tabs>
          <w:tab w:val="clear" w:pos="720"/>
          <w:tab w:val="left" w:pos="979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979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979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979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979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979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о проведении независимой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постановления администрации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 утверждении порядка формирования, утверждения и ведения планов закупок для обеспечения нужд Трубчевского муниципального района, а также требований к форме планов закупок товаров, работ, усл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Трубчевского муниципального района от 30 июля 2012 года № 53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ей Трубчевского муниципального района» проект постановления администрации Трубчевского муниципального района </w:t>
      </w:r>
      <w:r>
        <w:rPr>
          <w:rFonts w:cs="Times New Roman" w:ascii="Times New Roman" w:hAnsi="Times New Roman"/>
          <w:i/>
          <w:sz w:val="26"/>
          <w:szCs w:val="26"/>
        </w:rPr>
        <w:t xml:space="preserve">«Об утверждении порядка формирования, утверждения и ведения планов закупок для обеспечения нужд Трубчевского муниципального района, а также требований к форме планов закупок товаров, работ, услуг» </w:t>
      </w:r>
      <w:r>
        <w:rPr>
          <w:rFonts w:cs="Times New Roman" w:ascii="Times New Roman" w:hAnsi="Times New Roman"/>
          <w:sz w:val="26"/>
          <w:szCs w:val="26"/>
        </w:rPr>
        <w:t xml:space="preserve">размещен на сайте администрации Трубчев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(</w:t>
      </w:r>
      <w:hyperlink r:id="rId7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 xml:space="preserve"> для проведения независимой антикоррупционной экспертизы. Дата размещения на сайте 22.12.2014 года. Срок проведения независимой экспертизы - 7 дней. Дата окончания приема экспертных заключений – 29.12.201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За время размещения на сайте проекта постановления администрации Трубчевского муниципального района </w:t>
      </w:r>
      <w:r>
        <w:rPr>
          <w:rFonts w:cs="Times New Roman" w:ascii="Times New Roman" w:hAnsi="Times New Roman"/>
          <w:i/>
          <w:sz w:val="26"/>
          <w:szCs w:val="26"/>
        </w:rPr>
        <w:t xml:space="preserve">«Об утверждении порядка формирования, утверждения и ведения планов закупок для обеспечения нужд Трубчевского муниципального района, а также требований к форме планов закупок товаров, работ, услуг» </w:t>
      </w:r>
      <w:r>
        <w:rPr>
          <w:rFonts w:cs="Times New Roman" w:ascii="Times New Roman" w:hAnsi="Times New Roman"/>
          <w:sz w:val="26"/>
          <w:szCs w:val="26"/>
        </w:rPr>
        <w:t>экспертных заключений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765"/>
        <w:gridCol w:w="2027"/>
        <w:gridCol w:w="765"/>
        <w:gridCol w:w="3119"/>
      </w:tblGrid>
      <w:tr>
        <w:trPr/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1 категории экономики  администрации Трубчевского муниципального район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селё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Plus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16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trubech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51:00Z</dcterms:created>
  <dc:creator>ConsultantPlus</dc:creator>
  <dc:description/>
  <cp:keywords/>
  <dc:language>en-US</dc:language>
  <cp:lastModifiedBy>Киселёва</cp:lastModifiedBy>
  <cp:lastPrinted>2014-12-23T10:26:00Z</cp:lastPrinted>
  <dcterms:modified xsi:type="dcterms:W3CDTF">2015-02-02T05:39:00Z</dcterms:modified>
  <cp:revision>17</cp:revision>
  <dc:subject/>
  <dc:title>Постановление Правительства РФ от 29.10.2014 N 1113"О внесении изменений в постановление Правительства Российской Федерации от 21 ноября 2013 г. N 1043"</dc:title>
</cp:coreProperties>
</file>