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 2014 г.    № 100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г. Трубчев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б утверждении муниципально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ы «Поддержка социальн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иентированных  некоммерческих организац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убчевского муниципального района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2015-2017 годы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 целях обеспечения поддержки и создания благоприятных условий для развития социально ориентированных некоммерческих организаций, осуществляющих свою деятельность на территории Трубчевского района, и в соответствии с федеральными законами от 12.01.1996  №7-ФЗ « О некоммерческих организациях», от 05.04.2010  №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, от 06.10.2003  №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прилагаемую муниципальную программу «Поддержка социально ориентированных некоммерческих организаций Трубчевского муниципального района» на 2015-2017 годы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района                                                                                Обыдённов И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Исп. вед. специалист 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.А. Чащ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И. Храмог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Н. Тубо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правового отдела</w:t>
      </w:r>
    </w:p>
    <w:p>
      <w:pPr>
        <w:pStyle w:val="Normal"/>
        <w:jc w:val="both"/>
        <w:rPr/>
      </w:pPr>
      <w:r>
        <w:rPr>
          <w:i/>
        </w:rPr>
        <w:t>О.А. Моск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56:00Z</dcterms:created>
  <dc:creator>Economist1</dc:creator>
  <dc:description/>
  <dc:language>en-US</dc:language>
  <cp:lastModifiedBy>Jurist</cp:lastModifiedBy>
  <cp:lastPrinted>2014-12-22T09:47:00Z</cp:lastPrinted>
  <dcterms:modified xsi:type="dcterms:W3CDTF">2015-01-13T11:25:00Z</dcterms:modified>
  <cp:revision>31</cp:revision>
  <dc:subject/>
  <dc:title>РОССИЙСКАЯ ФЕДЕРАЦИЯ</dc:title>
</cp:coreProperties>
</file>