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94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  25.12.2014 г.  №    976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41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лимитов потребления топливно-энергетических ресурсов для потребителей, финансируемых за счет средств бюджетов муниципальных образований, на 2015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упорядочения системы  расчетов, повышения ответственности глав сельских поселений, главы  Белоберезковской поселковой администрации, руководителей бюджетных организаций за рациональное использование электрической энергии, тепловой энергии, горячей воды, природного газа, водопотребления, водоот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лимиты потребления электрической энергии, тепловой энергии, горячей воды, природного газа, водопотребления, водоотведения организациями, финансируемые за счет средств бюджетов муниципальных образований, согласно приложениям 1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инансовому управлению администрации Трубчевского  муниципального района (Соколова),  главе  Белоберезковской поселковой администрации, главам сельских поселений предусмотреть в бюджетах муниципальных образований выделение средств для оплаты электрической энергии, тепловой энергии, горячей воды, природного газа, водопотребления, водоотведения, потребляемых организациями, финансируемыми из бюджетов  муниципальных образований, в соответствии с утвержденными лимитами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Финансовому управлению администрации  Трубчевского муниципального района (Соколова), отделу экономики администрации Трубчевского муниципального района (Храмогина) установить постоянный контроль за использованием и оплатой лимитов потребления топливно-электрических ресурсов организациями, финансируемыми из бюджетов муниципаль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уководителям бюджетных учреждений, главам администраций городских поселений, главам сельских посел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дготовить распоряжения (приказы) о закреплении за каждым объектом ответственного лица по контролю за потреблением топливно-энергетических ресурсов и предоставить копию документа в отдел экономики администрации Трубчевского муниципального района в срок до 1 февраля 2015 года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азработать мероприятия по рациональному расходованию топливно-энергетических ресурсов на 2015 год и предоставить в отдел экономики                       администрации муниципального района в срок до 1 февраля 2015 го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ежемесячно не позднее 20 числа месяца, следующего за отчетным, предоставлять в отдел экономики сведения по установленной форме           (приложение №7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овать главам администраций городских поселений, главам сельских поселений, руководителям бюджетных организаций за сверхлимитное потребление топливно-энергетических ресурсов или не предоставление в указанный срок сведений лишать ответственных лиц ежемесячной премии  согласно Положению о прем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Данное постановление направить главе  Белоберезковской   поселковой администрации, главам сельских поселений, руководителям бюджетных организаций, отделу экономики администрации муниципального района, финансовому управлению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настоящего постановления возложить на заместителя главы администрации  Трубчевского муниципального района  Кажурину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И. Обыденнов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24:00Z</dcterms:created>
  <dc:creator>User</dc:creator>
  <dc:description/>
  <cp:keywords/>
  <dc:language>en-US</dc:language>
  <cp:lastModifiedBy>Economist</cp:lastModifiedBy>
  <cp:lastPrinted>2014-12-11T09:50:00Z</cp:lastPrinted>
  <dcterms:modified xsi:type="dcterms:W3CDTF">2014-12-26T09:47:00Z</dcterms:modified>
  <cp:revision>120</cp:revision>
  <dc:subject/>
  <dc:title>РОССИЙСКАЯ ФЕДЕРАЦИЯ</dc:title>
</cp:coreProperties>
</file>