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 12. 2014г.  № 94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йона от 26.09.2014г. № 668 « Об утвержден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дошкольного общеобразовательного учреждения Белоберезковский детский сад комбинированного вида «Родничок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 от 26.09.2014г. № 668 «Об утверждении размера платы на дополнительные платные  услуги» по дошкольному образованию  МБДОУ Белоберезковский детский сад комбинированного вида «Родничок»,  приложение к постановлению изложить в новой редакции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 и распространяется на правоотношения, возникшие с 1 декабря 201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е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. 12. 2014г..  № 946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9.2014г..  № 668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дошкольному образованию  МБДОУ Белоберезковский детский сад комбинированного вида «Родничок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3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ннему чтению «АБВГдей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театрально-сценический «В гостях у сказ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их праздников « Веселый день рожден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ворческих способностей «Волшебные кружева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их способностей «Цветные шнурочки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1:00Z</dcterms:created>
  <dc:creator>Economist</dc:creator>
  <dc:description/>
  <cp:keywords/>
  <dc:language>en-US</dc:language>
  <cp:lastModifiedBy>Economist</cp:lastModifiedBy>
  <cp:lastPrinted>2014-12-16T12:49:00Z</cp:lastPrinted>
  <dcterms:modified xsi:type="dcterms:W3CDTF">2014-12-22T11:30:00Z</dcterms:modified>
  <cp:revision>27</cp:revision>
  <dc:subject/>
  <dc:title/>
</cp:coreProperties>
</file>