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0.12.2014 г. № 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 плана</w:t>
      </w:r>
    </w:p>
    <w:p>
      <w:pPr>
        <w:pStyle w:val="Normal"/>
        <w:rPr/>
      </w:pPr>
      <w:r>
        <w:rPr/>
        <w:t>размещения ярмарок на территории</w:t>
      </w:r>
    </w:p>
    <w:p>
      <w:pPr>
        <w:pStyle w:val="Normal"/>
        <w:rPr/>
      </w:pPr>
      <w:r>
        <w:rPr/>
        <w:t>Трубче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администрации Брянской области от 16.07.2012 г.   № 640 «Об утверждении Порядка и требований к организации ярмарок на территории Брянской области и продажи товаров (выполнения работ, оказания услуг) на них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прилагаемый план размещения ярмарок на территории Трубчевского муниципального района на 2015 г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Организаторам ярмарок в своей деятельности руководствоваться Порядком  организации ярмарок на территории Брянской области и продажи товаров (выполнения работ, оказания услуг) на них и Требованиями к организации продажи товаров (выполнения работ, оказания услуг) на ярмарках, утвержденными постановлением администрации Брянской области от 16.07.2012 г. № 6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Настоящее постановление разместить на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4.  Контроль за исполнением настоящего постановления возложить на заместителя главы администрации Трубчевского муниципального района Кажурину Л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гл. специалис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экономик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Г. Наза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го райо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И. Кажурин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орган.-прав.отдел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 Москалев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1</cp:lastModifiedBy>
  <cp:lastPrinted>2014-12-08T17:22:00Z</cp:lastPrinted>
  <dcterms:modified xsi:type="dcterms:W3CDTF">2015-02-02T11:36:00Z</dcterms:modified>
  <cp:revision>10</cp:revision>
  <dc:subject/>
  <dc:title>РОССИЙСКАЯ ФЕДЕРАЦИЯ</dc:title>
</cp:coreProperties>
</file>