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Приложение 2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/>
      </w:pPr>
      <w:r>
        <w:rPr>
          <w:i/>
          <w:sz w:val="28"/>
        </w:rPr>
        <w:t xml:space="preserve">от  </w:t>
      </w:r>
      <w:r>
        <w:rPr>
          <w:i/>
          <w:sz w:val="28"/>
          <w:u w:val="single"/>
        </w:rPr>
        <w:t>07.11.2014г</w:t>
      </w:r>
      <w:r>
        <w:rPr>
          <w:i/>
          <w:sz w:val="28"/>
        </w:rPr>
        <w:t xml:space="preserve">.  №   </w:t>
      </w:r>
      <w:r>
        <w:rPr>
          <w:i/>
          <w:sz w:val="28"/>
          <w:u w:val="single"/>
        </w:rPr>
        <w:t>803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/>
      </w:pPr>
      <w:r>
        <w:rPr>
          <w:b/>
          <w:sz w:val="28"/>
        </w:rPr>
        <w:t>Мероприятия по энергосбережению в учреждениях бюджетной сферы находящихся на балансе районного бюджета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980" w:leader="none"/>
        </w:tabs>
        <w:jc w:val="right"/>
        <w:rPr/>
      </w:pPr>
      <w:r>
        <w:rPr>
          <w:b/>
          <w:sz w:val="28"/>
        </w:rPr>
        <w:tab/>
        <w:t xml:space="preserve">                </w:t>
      </w:r>
      <w:r>
        <w:rPr/>
        <w:t>Таблица 7.1.3.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674"/>
        <w:gridCol w:w="984"/>
        <w:gridCol w:w="156"/>
        <w:gridCol w:w="836"/>
        <w:gridCol w:w="156"/>
        <w:gridCol w:w="993"/>
        <w:gridCol w:w="992"/>
        <w:gridCol w:w="957"/>
        <w:gridCol w:w="1134"/>
        <w:gridCol w:w="1383"/>
        <w:gridCol w:w="958"/>
        <w:gridCol w:w="34"/>
        <w:gridCol w:w="2196"/>
      </w:tblGrid>
      <w:tr>
        <w:trPr>
          <w:trHeight w:val="4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Затраты,   тыс. ру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Style w:val="Style15"/>
                <w:color w:val="000000"/>
              </w:rPr>
              <w:t>всего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в том числе по годам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20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color w:val="000000"/>
              </w:rPr>
              <w:t>201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  <w:color w:val="00000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  <w:sz w:val="28"/>
                <w:szCs w:val="28"/>
              </w:rPr>
              <w:t>1</w:t>
            </w:r>
          </w:p>
        </w:tc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Style w:val="Style15"/>
                <w:i/>
                <w:color w:val="000000"/>
                <w:sz w:val="28"/>
                <w:szCs w:val="28"/>
              </w:rPr>
              <w:t>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Выявление бесхозяйных сетей (объектов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Организация управления бесхозяйными сетями (объектами)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ведение энергетических обследований объектов бюджетной сферы, находящихся на балансе районного бюджета, и,  как следствие,  паспортизация данных объекто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30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6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0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  <w:sz w:val="28"/>
                <w:szCs w:val="28"/>
              </w:rPr>
              <w:t>2.</w:t>
            </w:r>
          </w:p>
        </w:tc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ое и кадровое 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по подготовке и повышению квалификации специалистов в области энергосбережения и повышения энергетической эффективност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  <w:sz w:val="28"/>
                <w:szCs w:val="28"/>
              </w:rPr>
              <w:t>3.</w:t>
            </w:r>
          </w:p>
        </w:tc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т энергетических ресурсов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недрение необходимого количества узлов  учета тепловой энергии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4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ского сельс-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газового топлива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, Адм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холодной воды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прибора учета холодной воды и замены сантехник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>Замена счетчика горячей воды в зданиях бюджетных организац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6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>Установка счетчика холодной воды и замена ветхих водопроводных и канализационных се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>Установка необходимого количества счетчиков электроэнергии в зданиях бюджетных организац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,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Style15"/>
                <w:i/>
                <w:color w:val="000000"/>
                <w:sz w:val="28"/>
                <w:szCs w:val="28"/>
              </w:rPr>
              <w:t>Технические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Утепление зданий бюджетной сферы:    -замена и ремонт оконных блоков                - замена и ремонт дверных блоков;              - утепление фасадов зданий;        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-Трубчевская гимназия-400,0 тыс.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БУК «ТМЦК и «О»-300,0тыс.руб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мывка систем центрального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Гидравлический расчет и наладка систем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</w:rPr>
              <w:t>4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>Поэтапная замена ламп накаливания на энергосберегающ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</w:rPr>
              <w:t>4.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>Установка трансформатора тока в зданиях бюджетных организац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</w:rPr>
            </w:pPr>
            <w:r>
              <w:rPr>
                <w:rStyle w:val="Style15"/>
                <w:b w:val="false"/>
              </w:rPr>
              <w:t>4.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ановка насоса на отопление и замена кот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. р-на,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</w:rPr>
              <w:t xml:space="preserve">4.7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>Замена и ремонт ветхой и аварийной трубы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Трубчевская ДШИ им. А. Вяльцевой</w:t>
            </w:r>
          </w:p>
        </w:tc>
      </w:tr>
      <w:tr>
        <w:trPr>
          <w:trHeight w:val="5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9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6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7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5:00Z</dcterms:created>
  <dc:creator>Economist</dc:creator>
  <dc:description/>
  <cp:keywords/>
  <dc:language>en-US</dc:language>
  <cp:lastModifiedBy>Economist</cp:lastModifiedBy>
  <cp:lastPrinted>2014-03-11T11:54:00Z</cp:lastPrinted>
  <dcterms:modified xsi:type="dcterms:W3CDTF">2014-11-11T07:41:00Z</dcterms:modified>
  <cp:revision>41</cp:revision>
  <dc:subject/>
  <dc:title/>
</cp:coreProperties>
</file>