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Palatino Linotype" w:cs="Palatino Linotype" w:ascii="Palatino Linotype" w:hAnsi="Palatino Linotype"/>
          <w:b/>
          <w:i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07.11.2014 г.</w:t>
      </w:r>
      <w:r>
        <w:rPr>
          <w:sz w:val="24"/>
          <w:szCs w:val="24"/>
        </w:rPr>
        <w:t xml:space="preserve">  №   </w:t>
      </w:r>
      <w:r>
        <w:rPr>
          <w:sz w:val="24"/>
          <w:szCs w:val="24"/>
          <w:u w:val="single"/>
        </w:rPr>
        <w:t>8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долгосрочную районную целевую программу «Энергосбережение и повышение энергетической эффективности в Трубчевском муниципальном районе Брянской области на 2010-2014 годы и целевые установки на период до 2020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23 ноября 2009 года №261- ФЗ</w:t>
      </w:r>
      <w:r>
        <w:rPr/>
        <w:t xml:space="preserve"> </w:t>
      </w:r>
      <w:r>
        <w:rPr>
          <w:sz w:val="24"/>
          <w:szCs w:val="24"/>
        </w:rPr>
        <w:t xml:space="preserve">«Об энергосбережении и о повышении энергетической эффективности и о внесении изменений в отдельные законодательные акты Российской Федерации», Указом Президента Российской Федерации от 4 июня 2008 года № 889 «О </w:t>
      </w:r>
      <w:r>
        <w:rPr>
          <w:spacing w:val="-1"/>
          <w:sz w:val="24"/>
          <w:szCs w:val="24"/>
        </w:rPr>
        <w:t xml:space="preserve">некоторых мерах по повышению энергетической и экологической эффективности </w:t>
      </w:r>
      <w:r>
        <w:rPr>
          <w:sz w:val="24"/>
          <w:szCs w:val="24"/>
        </w:rPr>
        <w:t xml:space="preserve">российской экономики»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 в долгосрочную районную целевую программу «Энергосбережение и повышение энергетической эффективности в Трубчевском муниципальном районе Брянской области на 2010-2014 годы и целевые установки на период до 2020 года», утвержденную постановлением администрации муниципального района от 31.12.2010 г. № 827, следующие изменения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Раздел «Источники финансирования Программы» Паспорта Программы изложить в новой редакции согласно приложению 1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ab/>
        <w:t>1.2. Таблицу 7.1.3. «Мероприятия по энергосбережению в учреждениях бюджетной сферы находящихся на балансе районного бюджета» изложить в новой редакции согласно приложению 2.</w:t>
      </w:r>
      <w:r>
        <w:rPr/>
        <w:t xml:space="preserve">  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Контроль за исполнением настоящего постановления возложить на зам. главы администрации муниципального района  Кажурину Л.И.  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И.И. Обыдённов</w:t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0"/>
          <w:szCs w:val="20"/>
        </w:rPr>
        <w:t>Исп. экономист отдела экономики</w:t>
      </w:r>
    </w:p>
    <w:p>
      <w:pPr>
        <w:pStyle w:val="Normal"/>
        <w:shd w:fill="FFFFFF" w:val="clear"/>
        <w:spacing w:lineRule="exact" w:line="274"/>
        <w:rPr/>
      </w:pPr>
      <w:r>
        <w:rPr>
          <w:sz w:val="20"/>
          <w:szCs w:val="20"/>
        </w:rPr>
        <w:t>Мамешина  М.Ф.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Нач. отдела экономики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Храмогина С.И.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Зам. главы администрации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муниципального района, нач.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финансового управления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>Соколова Л.Р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 xml:space="preserve">Руководитель  аппарата 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даков В.М.</w:t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10:00Z</dcterms:created>
  <dc:creator>Economist3</dc:creator>
  <dc:description/>
  <cp:keywords/>
  <dc:language>en-US</dc:language>
  <cp:lastModifiedBy>Economist</cp:lastModifiedBy>
  <cp:lastPrinted>2014-10-08T10:06:00Z</cp:lastPrinted>
  <dcterms:modified xsi:type="dcterms:W3CDTF">2014-11-11T07:43:00Z</dcterms:modified>
  <cp:revision>69</cp:revision>
  <dc:subject/>
  <dc:title>от 27</dc:title>
</cp:coreProperties>
</file>