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5» 10.2014 г. № 7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признании утратившими силу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й администрац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08.10.2009 г. № 536, от 08.10.2009 г.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№ </w:t>
      </w:r>
      <w:r>
        <w:rPr>
          <w:b w:val="false"/>
          <w:sz w:val="26"/>
          <w:szCs w:val="26"/>
        </w:rPr>
        <w:t>537, от 08.10.2009 г.  № 538, от 07.12.2012 г.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b w:val="false"/>
          <w:sz w:val="26"/>
          <w:szCs w:val="26"/>
        </w:rPr>
        <w:t xml:space="preserve">900, от 07.12.2012 г. № 901, от 12.12.2013 г. № 847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2.12.2013 г. № 848, от 12.12.2013 г. № 849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rStyle w:val="Blk"/>
          <w:sz w:val="26"/>
          <w:szCs w:val="26"/>
        </w:rPr>
        <w:t xml:space="preserve">Федеральным законом от 27.07.2010 N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на основании  постановления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тратившими силу: </w:t>
      </w:r>
    </w:p>
    <w:p>
      <w:pPr>
        <w:pStyle w:val="TextBody"/>
        <w:tabs>
          <w:tab w:val="clear" w:pos="708"/>
          <w:tab w:val="left" w:pos="4678" w:leader="none"/>
        </w:tabs>
        <w:ind w:righ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становление администрации Трубчевского муниципального района от 08.10.2009 г. № 536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физическим и юридическим лицам»;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08.10.2009 г. № 537 «Об утверждении административного регламента по предоставлению муниципальной услуги «Организация и проведение торгов (конкурсов, аукционов) по продаже земельных участков или права на заключение договоров аренды земельных участков, находящихся в муниципальной собственности или государственная собственность на которые не разграничена</w:t>
      </w:r>
      <w:r>
        <w:rPr>
          <w:sz w:val="26"/>
          <w:szCs w:val="26"/>
        </w:rPr>
        <w:t>»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08.10.2009 г. № 538 «Об утверждении административного регламента по предоставлению муниципальной услуги «Предоставление муниципального имущества муниципального образования в аренду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07.12.2012 г. № 900 «О внесении изменений в административный регламент по предоставлению муниципальной услуги «Организация и проведение торгов (конкурсов, аукционов) по продаже земельных участков или права на заключение договоров аренды земельных участков, находящихся в муниципальной собственности или государственная собственность на которые не разграничена»;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07.12.2012 г. № 901 «О внесении изменений в административный регламент по предоставлению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физическим и юридическим лицам»;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12.12.2013 г. № 847 «О внесении изменений в постановление администрации Трубчевского муниципального района от 8 октября 2009 года № 538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12.12.2013 г. № 848 «О внесении изменений в постановление администрации Трубчевского муниципального района от 8 октября 2009 года № 536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постановление администрации Трубчевского муниципального района от 12.12.2013 г. № 849 «О внесении изменений в постановление администрации Трубчевского муниципального района от 8 октября 2009 года № 537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И.И.Обыден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9:00Z</dcterms:created>
  <dc:creator>Админ</dc:creator>
  <dc:description/>
  <dc:language>en-US</dc:language>
  <cp:lastModifiedBy>OP-otdel</cp:lastModifiedBy>
  <cp:lastPrinted>2014-10-16T12:55:00Z</cp:lastPrinted>
  <dcterms:modified xsi:type="dcterms:W3CDTF">2017-02-08T13:09:00Z</dcterms:modified>
  <cp:revision>2</cp:revision>
  <dc:subject/>
  <dc:title>Приложение 1</dc:title>
</cp:coreProperties>
</file>