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0.2014г. № 710</w:t>
      </w:r>
    </w:p>
    <w:p>
      <w:pPr>
        <w:pStyle w:val="Heading"/>
        <w:spacing w:lineRule="auto" w:line="276"/>
        <w:jc w:val="left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на  201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– 201</w:t>
      </w:r>
      <w:r>
        <w:rPr>
          <w:rFonts w:cs="Times New Roman" w:ascii="Times New Roman" w:hAnsi="Times New Roman"/>
          <w:i w:val="false"/>
          <w:iCs w:val="false"/>
          <w:lang w:val="ru-RU"/>
        </w:rPr>
        <w:t>7</w:t>
      </w:r>
      <w:r>
        <w:rPr>
          <w:rFonts w:cs="Times New Roman" w:ascii="Times New Roman" w:hAnsi="Times New Roman"/>
          <w:i w:val="false"/>
          <w:iCs w:val="false"/>
        </w:rPr>
        <w:t xml:space="preserve"> годы»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ПАСПОРТ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муниципальной 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76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на 2013 – 2017 годы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Трубчевского муниципального района на 2013 – 2017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здание условий для повышения качества  дошкольного, дополнительного, обще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вершенствование педагогического корпус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1 144 206 622,81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блей,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-257 879 556,95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-235 212 055,86 рублей;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225 914 055,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211 918 655,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- 213 282 300,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величение доли образовательных учреждений, в которых проведены капитальные, текущие ремонт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3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 -48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57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6 год-  57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7 год-  57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обязательств образовательных учреждений требованиям органов госпожнадзора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личество учреждений, в которых проведены мероприятия по укреплению материально-технической баз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3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4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 – 12 учреждений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6 год – не менее 12 учреждений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7 год – не менее 12 учреждений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отовность учреждений к работе в осенне-зимний период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 - 100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ризеров и победителей областных спортивных соревнований, поддержка талантливой молодеж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4 год-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5 год - не менее 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6 год - не менее 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7 год- не менее 11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комплектованность педагогическими кадрами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0%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bookmarkStart w:id="0" w:name="OLE_LINK2"/>
            <w:bookmarkStart w:id="1" w:name="OLE_LINK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  <w:bookmarkEnd w:id="0"/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0%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среднемесячной заработной платы педагогических работников общеобразовательных учреждений к заработной плате по эконом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,4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0%;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уменьшения потребления по всем видам топливно-энергетических ресурсов: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22,3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3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%;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не менее 3%;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не менее 3%.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жалоб, предписаний работникам  аппарата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100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школьников, обучающихся по ФГОС, в общей численности школьников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30,6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41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50,4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60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70,5%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шение количества компьютеров, приходящихся на количество обучающихся в муниципальных общеобразовательных учреждениях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1:8,3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1:8,1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1:8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не более 1:8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не более 1:8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педработников, получивших поощрение (грант):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-7 человек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-4 человек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 не менее 4 человек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не менее 4 человек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не менее 4 человек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оля трудоустроенных несовершеннолетних от числа нуждающихся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оля обеспечения потребности в услуге по оздоровлению детей: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100%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5 год-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6 год-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2017 год-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количество образовательных учреждений, получивших финансовую помощь в рамках программы «Развитие образования Брянской области» (2012-2015гг.)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4 учрежде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2 учрежде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хват молодежи мероприятиям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3 год-4,3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 год-4 %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5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 год-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 год-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Характеристика текущего состояния 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 xml:space="preserve">системы </w:t>
      </w:r>
      <w:r>
        <w:rPr>
          <w:rFonts w:cs="Times New Roman" w:ascii="Times New Roman" w:hAnsi="Times New Roman"/>
          <w:b w:val="false"/>
          <w:i w:val="false"/>
          <w:iCs w:val="false"/>
        </w:rPr>
        <w:t>образова</w:t>
      </w: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ния</w:t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  <w:t>Трубчевского муниципального района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бразования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: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12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>: 12 средних школ, а также 5 филиалов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6 дошкольны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Также в трех средних и одном филиале (Селецкая сош, Семячковская сош, Сагутьевская сош, Алешенский филиал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 xml:space="preserve">: Трубчевский Дом детского творчества, Белоберезковский Центр детского творчества, Трубчевская детско-юношеская спортивная школа с филиалом в пгт. Белая Березка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1 Центр психолого-медико-социального сопровождения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чное обучение (2472 чел)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на дому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тернат (7 чел.)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в очно-заочной (вечерней) форме (44 чел.)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а протяжении последних лет муниципальная система образования изменяет основные параметры своего функционирования: общее количество учреждений уменьшилось с 38 до 22, в том числе количество общеобразовательных учреждений уменьшилось на 17 школ, количество дошкольных образовательных учреждений увеличилось с 5 до 6 детских садов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center"/>
        <w:outlineLvl w:val="0"/>
        <w:rPr/>
      </w:pPr>
      <w:r>
        <w:rPr/>
        <w:t>Изменение муниципальной системы образования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080"/>
        <w:gridCol w:w="1260"/>
        <w:gridCol w:w="1080"/>
        <w:gridCol w:w="1080"/>
        <w:gridCol w:w="1168"/>
      </w:tblGrid>
      <w:tr>
        <w:trPr>
          <w:trHeight w:val="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ть образовательных учреждений (ОУ)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разовательных учрежд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-2009 уч.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-2010 уч.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 уч.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-2012 уч.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-2013 уч.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-2014 уч.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5 уч.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Обще-образовательные учрежд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начальны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. ликвиди-рована Шеменовская н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 ликвидированы Трубчевс-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 нош, Бороден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ая н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илев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 н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нилев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я НОШ присоед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на к МБОУ Усохская СОШ</w:t>
            </w:r>
          </w:p>
          <w:p>
            <w:pPr>
              <w:pStyle w:val="Normal"/>
              <w:spacing w:lineRule="auto" w:line="276" w:before="0" w:after="0"/>
              <w:ind w:left="-61" w:firstLine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1.09.</w:t>
            </w:r>
          </w:p>
          <w:p>
            <w:pPr>
              <w:pStyle w:val="Normal"/>
              <w:spacing w:lineRule="auto" w:line="276" w:before="0" w:after="0"/>
              <w:ind w:left="-61" w:firstLine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3 г.</w:t>
            </w:r>
          </w:p>
          <w:p>
            <w:pPr>
              <w:pStyle w:val="Normal"/>
              <w:spacing w:lineRule="auto" w:line="276" w:before="0" w:after="0"/>
              <w:ind w:left="-61" w:right="-13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едется образова</w:t>
            </w:r>
          </w:p>
          <w:p>
            <w:pPr>
              <w:pStyle w:val="Normal"/>
              <w:spacing w:lineRule="auto" w:line="276" w:before="0" w:after="0"/>
              <w:ind w:left="-61" w:right="-13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ьная деятель</w:t>
            </w:r>
          </w:p>
          <w:p>
            <w:pPr>
              <w:pStyle w:val="Normal"/>
              <w:spacing w:lineRule="auto" w:line="276" w:before="0" w:after="0"/>
              <w:ind w:left="-61" w:right="-13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ст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основные школы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 реорганизована Шеменов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 ликвидирована Трубчев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 о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 реорганизо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а (с последую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м закрытием) Аладьин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 реорганизо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а (с последую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м закрытием)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чанская о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ы в филиалы Бобовен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, Любожич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, Ужанская оош, прекращена образов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ая деятель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в Краснен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 о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61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образованы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филиалы  МБОУ Алешенская ООШ, МБОУ Глыбоченская ООШ, МБОУ Сосновская ООШ, МБОУ Филиппович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я ООШ.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1.09.13 г. в Филипповичс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 филиале образователь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я деятель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сть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едетс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61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средние (полные)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  не ведется образова-тельная деятель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в Б.Березк. сош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квидированы Ужанский и Бобовенский филиалы </w:t>
            </w:r>
          </w:p>
          <w:p>
            <w:pPr>
              <w:pStyle w:val="Normal"/>
              <w:spacing w:lineRule="auto" w:line="276" w:before="0" w:after="0"/>
              <w:ind w:left="-61" w:right="-139" w:hanging="6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ОУ Семячковская СО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 Дошкольные образователь-ные учрежд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+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+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+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+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+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+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+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ие детские с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.Труб-чевск – 3 д/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. Белая Березка – 2 д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6.2011г. открыт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/с  «Журавл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школьные группы в составе сельских ш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, Семячковская, Сагутьевская сош Алешен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чреждения дополнительного образовани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«Ровес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»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ЦДТ «Юность»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с филиалом в пгт. Белая Бе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ЦДТ «Юность» присоединен структурным подразделением ОДЦ им. Ю.А.Гаг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Центр ПМ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</w:tr>
    </w:tbl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школьным образованием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охвачены 1169 дет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рогноза численности детей в дошкольных образовательных учреждениях  на период до 2016  года характеризуются следующими данными: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намика численности детей в дошкольных образовательных учреждениях </w:t>
      </w:r>
    </w:p>
    <w:p>
      <w:pPr>
        <w:pStyle w:val="Style22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 период 2012-2016</w:t>
      </w:r>
      <w:r>
        <w:rPr/>
        <w:t xml:space="preserve"> годов</w:t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4"/>
        <w:gridCol w:w="1134"/>
        <w:gridCol w:w="992"/>
        <w:gridCol w:w="993"/>
        <w:gridCol w:w="1134"/>
        <w:gridCol w:w="942"/>
      </w:tblGrid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6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1 января 2017 года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</w:t>
            </w:r>
          </w:p>
        </w:tc>
      </w:tr>
    </w:tbl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се нуждающиеся обеспечиваются путевками в ДОУ. Поэтому на период до 2017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агаются в границах Трубчевского муниципального района по пяти основным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«Школьный автобус» функционируют 12 школьных автобусов, осуществляющих подвоз 268 учащихся и воспитанников из 22 населенных пунктов: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бчевская СОШ № 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п.Бороденка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бчевская СОШ № 2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бчевская гимназия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д.Красное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лецкая СОШ:</w:t>
      </w:r>
      <w:r>
        <w:rPr>
          <w:rFonts w:cs="Times New Roman" w:ascii="Times New Roman" w:hAnsi="Times New Roman"/>
          <w:sz w:val="24"/>
          <w:szCs w:val="24"/>
        </w:rPr>
        <w:t xml:space="preserve"> 2 автобуса осуществляют подвоз из д.Красное, д.Макарзно, д.Кветунь, д.Удолье, д.Лучки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ешенский филиал Селецкой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в Алешенский филиал и Сагутьевскую школу из д.Глыбочка, с.Любец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мячковская СОШ:</w:t>
      </w:r>
      <w:r>
        <w:rPr>
          <w:rFonts w:cs="Times New Roman" w:ascii="Times New Roman" w:hAnsi="Times New Roman"/>
          <w:sz w:val="24"/>
          <w:szCs w:val="24"/>
        </w:rPr>
        <w:t xml:space="preserve"> 2 автобуса осуществляют подвоз учащихся из д.Шеменово, д.Молчаново, д.Паровичи, д.Семячки, д.Ужа, д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Емельяновка, д.Бобовня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ябчевская СОШ: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 Голубча, д.Манцурово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лоберезковская СОШ №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сохская СОШ: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Гнилево,  д.Острая Лука, д.Арельск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ровская СОШ: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с. Любожичи.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, проживающих в удаленных, труднодоступных населенных пунктах при Трубчевской СОШ № 2 функционирует пришкольный интернат, в котором проживают до 20 учащихся.</w:t>
      </w:r>
    </w:p>
    <w:p>
      <w:pPr>
        <w:pStyle w:val="Style22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мощность всех школ района составляет 5590 человек. Таким образом, школы района заполнены в среднем на 44,2%, (г. Трубчевск – 86,0%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гт. Белая Березка – 78,0 %, село – 18 %)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9.2014 г. в общеобразовательных учреждениях обучается 2472 учащихся. Контингент учащихся района распределен неравномерно. В городских школах обучается 1865 учащихся – 75,4% ( в г. Трубчевска – 1319 чел. (53,4%), в пгт.Белая Березка – 546 чел. (22,1%)), в  сельских школах – 607 учащихся, что составляет 24,6% всех обучающихся. При этом произошло увеличение доли школьников, обучающихся в г. Трубчевске на 0,7 % по сравнению с предыдущим периодом; количество сельских школьников  аналогично уменьшилось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ряда лет в районе прослеживается тенденция снижения контингента учащихся.  Самыми малочисленными в настоящее время являются: Радутинский филиал МБОУ Усохская СОШ- обучается 15 детей, Любожичский филиал МБОУ Юровская СОШ-обучается 16 детей, Алешенский филиал МБОУ Селецкая СОШ-обучается 17 детей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огноза контингента обучающихся до 2019 года, следует отметить  дальнейшее  уменьшение числа школьников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708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исленность учащихся в учреждениях образования  в 2005 - 2014 гг.</w:t>
      </w:r>
    </w:p>
    <w:p>
      <w:pPr>
        <w:pStyle w:val="Normal"/>
        <w:spacing w:lineRule="auto" w:line="276" w:before="0" w:after="0"/>
        <w:ind w:left="0"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о состоянию на 1 сентября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756"/>
        <w:gridCol w:w="779"/>
        <w:gridCol w:w="770"/>
        <w:gridCol w:w="729"/>
        <w:gridCol w:w="756"/>
        <w:gridCol w:w="907"/>
        <w:gridCol w:w="912"/>
        <w:gridCol w:w="907"/>
        <w:gridCol w:w="907"/>
        <w:gridCol w:w="932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учающихся  по года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1-4 кл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5-8 кл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 УК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УК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 зао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заоч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заоч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учащихс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72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контингента по сравнению с предыдущим год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8,7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,3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13" w:hanging="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,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1,5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0,8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,2%</w:t>
            </w:r>
          </w:p>
        </w:tc>
      </w:tr>
    </w:tbl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нашего района обеспечивается функционированием сети муниципальных учреждений: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Трубчевский дом детского творчества «Ровесник» </w:t>
      </w:r>
      <w:r>
        <w:rPr>
          <w:rFonts w:cs="Times New Roman" w:ascii="Times New Roman" w:hAnsi="Times New Roman"/>
          <w:i/>
          <w:sz w:val="24"/>
          <w:szCs w:val="24"/>
        </w:rPr>
        <w:t>(240 воспитанников, наполняемость- 100% от лицензионной мощности)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Белоберезковский центр детского творчества «Юность»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73 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100% от лицензионной мощности)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Трубчевская детско-юношеская спортивная школа с филиалом в п. Белая Берёзк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294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84%)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а также организацией школьных кружков и секций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2 457 учащихся)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дополнительного образования организовано 198 объединений (кружков и секций), в которых занимаются 3221 ребенок: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реждениях дополнительного образования – 50,</w:t>
      </w:r>
      <w:r>
        <w:rPr>
          <w:rFonts w:cs="Times New Roman" w:ascii="Times New Roman" w:hAnsi="Times New Roman"/>
          <w:sz w:val="24"/>
          <w:szCs w:val="24"/>
        </w:rPr>
        <w:t xml:space="preserve"> в школах - 148 кружков и секций.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поэтапного перехода к качественно новому уровню образования на основе информационных технологий. К сети Интернет подключено 100% школ. Трубчевская СОШ №2 подключена через выделенный канал и имеет скорость доступа 2Гбит/с. В школах района имеются  компьютеры, интерактивные комплексы (интерактивные доски), принтеры (МФУ), 43 мультимедийных проекторов, имеется фото- и видеокамеры, сканеры. Все образовательные учреждения оснащены комплектами программного обеспечения «Первая Помощь». Во всех школах района установлено программное обеспечение и разработаны  собственные сайты. Использование информационных технологий приводит к более высокому уровню проведения уроков, школьных, районных мероприятий. 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hanging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ализ расходов на образование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 отрасли «Образование»  в 2013 году составили 257879,6 тыс. руб., в т.ч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дошкольное образование – 63656,4 ты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общее образование – 158821,7 тыс. руб.,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расходы на дополнительное образование –9819,8 тыс. руб.,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прочие расходы –25581,7 тыс. руб.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outlineLvl w:val="0"/>
        <w:rPr>
          <w:rFonts w:ascii="Times New Roman" w:hAnsi="Times New Roman" w:cs="Times New Roman"/>
          <w:color w:val="F79646"/>
          <w:sz w:val="24"/>
          <w:szCs w:val="24"/>
        </w:rPr>
      </w:pPr>
      <w:r>
        <w:rPr>
          <w:rFonts w:cs="Times New Roman" w:ascii="Times New Roman" w:hAnsi="Times New Roman"/>
          <w:color w:val="F7964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 на содержание учреждений образования за 2013 год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90"/>
        <w:gridCol w:w="1555"/>
        <w:gridCol w:w="25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годовое кол-во дет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ходы на 1 ребенка за 2013 год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городским школам 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3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ая СОШ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10,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гимназ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СОШ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ая СОШ №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по сельским школам в т.ч.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65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ец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8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ко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14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че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9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утьевс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ячковская СОШ (с 1.09. в составе учреждения 2 филиал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8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хская СОШ (вкл. Радутинский филиа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09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ская СОШ (вкл. Любожичский филиа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04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кая СО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детским сад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10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Белочка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2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Дельфин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80,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Журавли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42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чевский д\с "Теремо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65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ий д\с "Родничо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15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березковский д\с "Солнышко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45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ж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58,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15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рез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76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внешкольным учреждения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05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 "Юность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7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"Ровесник"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6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сельских школах стоимость обучения одного ребенка в год составляет более 127,0 тыс. рублей, то в городских – немногим более 41,0 тыс. рублей. 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во внимание вышеуказанные характеристики функционирования муниципальной системы образования, при дефиците финансовых средств районного бюджета в период 2013-2014 гг. значительно снижена доля неэффективных расходов в сфере образования через проведение оптимизации сети общеобразовательных учреждений: определение базовых школ в районе и на их основе организацию полноценного образовательного процесса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географический фактор расположения школ в районе, особенности функционирования и традиции образовательных учреждений, выделены </w:t>
      </w:r>
      <w:r>
        <w:rPr>
          <w:rFonts w:cs="Times New Roman" w:ascii="Times New Roman" w:hAnsi="Times New Roman"/>
          <w:bCs/>
          <w:sz w:val="24"/>
          <w:szCs w:val="24"/>
        </w:rPr>
        <w:t>базовые (опорные) школ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ри школы в г. Трубчевск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емь  сельских школ и 5 филиал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  <w:tab/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дна школа в пгт. Белая Березка.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оля расходов на образование-это обеспечение реализации образовательных программ (заработная плата работников), далее обеспечение эксплуатации зданий (коммунально-бытовые расходы). Кроме этого программа должна реализовать следующие направления: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атериальной базы общеобразовательных учреждений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создание условий для внедрения новых федеральных государственных образовательных стандартов;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обеспечение качества и общедоступности образования; 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транспортной инфраструктуры;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укрепление базовых школ;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дистанционного образования и информационно-коммуникационных технологий; </w:t>
      </w:r>
    </w:p>
    <w:p>
      <w:pPr>
        <w:pStyle w:val="Normal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энергосбережению и сокращению неэффективных расходов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ю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стратегию и основные направления развития муниципальной системы образования на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–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годы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есмотря на ряд позитивных изменений, произошедших в ходе реализации программы «Развитие </w:t>
      </w:r>
      <w:r>
        <w:rPr>
          <w:rFonts w:cs="Times New Roman" w:ascii="Times New Roman" w:hAnsi="Times New Roman"/>
          <w:b w:val="false"/>
          <w:i w:val="false"/>
        </w:rPr>
        <w:t>системы образования Трубчевского муниципального района на 2010-2012 год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», по-прежнему сохраняются проблемы повышения качества образования, его эффективности. Существует разрыв между реальными и  требуемыми образовательными результатами, прежде всего, изменениями федеральных государственных образовательных стандарто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разовательных потребностей населе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юджетные ассигнования не позволяют обеспечить стабильно высокий уровень качества и доступности образования в соответствии с новыми федеральными государственными образовательными стандартами, внедрение современных образовательных программ, развитие учебной, материально-технической базы образовательных учреждений, обеспечить доступность населению услуг дошкольного образования в полном объеме.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около 40 % основных фондов учреждений образования района приходится на здания, построенные свыше 30 и более лет назад. Ряд учреждений образования расположены в приспособленных зданиях. 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роблемы несоответствия материально-технической базы задачам обеспечения условий для организации качественного учебно-воспитательного процесса,  возможно, прежде всего,  за счет проведения капитального ремонта объектов образования. 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успешной модернизации системы образования необходимо осуществлять обновление учебно-наглядного оборудования: лабораторных и демонстрационных приборов и приспособлений, печатных и  аудиовизуальных пособий, технических средств обучения, школьной мебели, спортивного оборудования и инвентаря.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значительно расширен рынок электронных образовательных ресурсов и услуг, существует многообразие предлагаемых интегрированных образовательных сред, автоматизированных систем управления образовательным процессом и других программных продуктов. Требуется системный подход к приобретению и внедрению современных электронных ресурсов.</w:t>
      </w:r>
    </w:p>
    <w:p>
      <w:pPr>
        <w:pStyle w:val="Normal"/>
        <w:widowControl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также требует обновле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истеме образования Трубчевского муниципального района, перечень и описание целей муниципальной программы</w:t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16"/>
          <w:szCs w:val="16"/>
          <w:lang w:val="ru-RU"/>
        </w:rPr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-создание условий для повышения качества  дошко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дополните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щего образования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</w:t>
      </w:r>
      <w:r>
        <w:rPr>
          <w:rFonts w:cs="Times New Roman" w:ascii="Times New Roman" w:hAnsi="Times New Roman"/>
          <w:b w:val="false"/>
          <w:i w:val="false"/>
          <w:iCs w:val="false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совершенствование педагогического корпуса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г) </w:t>
      </w:r>
      <w:r>
        <w:rPr>
          <w:rFonts w:cs="Times New Roman" w:ascii="Times New Roman" w:hAnsi="Times New Roman"/>
          <w:i w:val="false"/>
          <w:iCs w:val="false"/>
        </w:rPr>
        <w:t>Сроки реализации муниципальной программы</w:t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д) Информация о р</w:t>
      </w:r>
      <w:r>
        <w:rPr>
          <w:rFonts w:cs="Times New Roman" w:ascii="Times New Roman" w:hAnsi="Times New Roman"/>
          <w:i w:val="false"/>
          <w:iCs w:val="false"/>
        </w:rPr>
        <w:t>есурсно</w:t>
      </w:r>
      <w:r>
        <w:rPr>
          <w:rFonts w:cs="Times New Roman" w:ascii="Times New Roman" w:hAnsi="Times New Roman"/>
          <w:i w:val="false"/>
          <w:iCs w:val="false"/>
          <w:lang w:val="ru-RU"/>
        </w:rPr>
        <w:t>м</w:t>
      </w:r>
      <w:r>
        <w:rPr>
          <w:rFonts w:cs="Times New Roman" w:ascii="Times New Roman" w:hAnsi="Times New Roman"/>
          <w:i w:val="false"/>
          <w:iCs w:val="false"/>
        </w:rPr>
        <w:t xml:space="preserve"> обеспечение муниципальной программы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средств, предусмотренных на реализацию муниципальной программы –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 144 206 622,81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в том числе: 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3 год-257 879 556,95 рублей;</w:t>
      </w:r>
    </w:p>
    <w:p>
      <w:pPr>
        <w:pStyle w:val="ConsPlusCell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4 год-235 212 055,86 рублей;</w:t>
      </w:r>
    </w:p>
    <w:p>
      <w:pPr>
        <w:pStyle w:val="ConsPlusCell"/>
        <w:widowControl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 год – 225 914 055,0 рублей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2016 год –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11 918 655</w:t>
      </w:r>
      <w:r>
        <w:rPr>
          <w:rFonts w:cs="Times New Roman" w:ascii="Times New Roman" w:hAnsi="Times New Roman"/>
          <w:b w:val="false"/>
          <w:i w:val="false"/>
          <w:color w:val="000000"/>
        </w:rPr>
        <w:t>,00 рубл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ей;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017 год – 213 282 300,00 рублей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е) </w:t>
      </w:r>
      <w:r>
        <w:rPr>
          <w:rFonts w:cs="Times New Roman" w:ascii="Times New Roman" w:hAnsi="Times New Roman"/>
          <w:bCs w:val="false"/>
          <w:i w:val="false"/>
          <w:iCs w:val="false"/>
        </w:rPr>
        <w:t>Основные меры правового регулирования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 xml:space="preserve"> в системе образования Трубчевского муниципального района,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направленные на достижение целей и </w:t>
      </w: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  <w:t>(или) конечных результатов муниципальной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едставлено ниже.</w:t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126"/>
        <w:gridCol w:w="1843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и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убчевского районного совета народных депутатов «О бюджете Трубчевского муниципального района на  2013 г. и на плановый период 2014 и 2015 гг»,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убчевского районного совета народных депутатов «О бюджете Трубчевского муниципального района на  2014 г. и на плановый период 2015 и 2016 гг»,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рубчевского районного совета народных депутатов «О бюджете Трубчевского муниципального района на  2015 г. и на плановый период 2016 и 2017 гг.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1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бюджета Трубче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4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2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</w:tr>
      <w:tr>
        <w:trPr>
          <w:trHeight w:val="1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2" w:firstLine="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Трубчевского муниципального района  «Об утверждении лимитов потребления топливно-энергетических ресурсов для потребителей, финансируемых за счет средств бюджетов муниципальных образова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91"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топливно-энергетических ресурсов в образовательных учрежд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42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муниципальных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2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>Постановления администрации Трубчевского муниципального района «Об утверждении уставов в новой редакции муниципальных образовательны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ведение </w:t>
            </w:r>
            <w:r>
              <w:rPr>
                <w:rFonts w:cs="Times New Roman" w:ascii="Times New Roman" w:hAnsi="Times New Roman"/>
                <w:i/>
              </w:rPr>
              <w:t>уставо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ФЗ от 29.12.2012 г. №273-ФЗ «Об образовании в Р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января 2016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>Регламент предоставления  муниципальных услуг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едение в соответствие с ФЗ-273 и ФЗ от 02.05.2006 №59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>Регламент предоставления муниципальных услуг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едение в соответствие с ФЗ-273 и ФЗ от 02.05.2006 №59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/>
            </w:pPr>
            <w:r>
              <w:rPr>
                <w:rStyle w:val="FontStyle40"/>
                <w:sz w:val="20"/>
                <w:szCs w:val="20"/>
              </w:rPr>
              <w:t xml:space="preserve">Постановление администрации Трубчевского муниципального района  «Об утверждении плана мероприятий </w:t>
            </w:r>
            <w:r>
              <w:rPr>
                <w:rFonts w:cs="Times New Roman" w:ascii="Times New Roman" w:hAnsi="Times New Roman"/>
              </w:rPr>
              <w:t>(«дорожная карта») «Изменения в отраслях социальной сферы, направленные на повышение эффективности образования Трубчевского муниципального района»</w:t>
            </w:r>
            <w:r>
              <w:rPr>
                <w:rStyle w:val="FontStyle40"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плана мероприятий («дорожная карта») «Изменения в отраслях социальной сферы, направленные на повышение эффективности образования Трубче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>
                <w:rStyle w:val="FontStyle40"/>
                <w:sz w:val="20"/>
                <w:szCs w:val="20"/>
              </w:rPr>
            </w:pPr>
            <w:r>
              <w:rPr>
                <w:rStyle w:val="FontStyle40"/>
                <w:sz w:val="20"/>
                <w:szCs w:val="20"/>
              </w:rPr>
              <w:t>Постановление администрации Трубчевского муниципального района от 16.10.2013 года №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 внесенных от 14.10.2014 №731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0"/>
                <w:szCs w:val="20"/>
              </w:rPr>
              <w:t>Утверждение Порядка разработки, реализации и оценки эффективности муниципальных программ Трубче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Трубчевского муниципального района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rPr>
                <w:rStyle w:val="FontStyl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тверждение перечня муниципальных программ (подпрограмм) для формирования бюджета Трубчевского муниципального района на 2015 год и на плановый период 2016 и 2017 годы»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, отдел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  <w:bookmarkStart w:id="2" w:name="Par466"/>
      <w:bookmarkStart w:id="3" w:name="Par466"/>
      <w:bookmarkEnd w:id="3"/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ж) Описание с</w:t>
      </w:r>
      <w:r>
        <w:rPr>
          <w:rFonts w:cs="Times New Roman" w:ascii="Times New Roman" w:hAnsi="Times New Roman"/>
          <w:i w:val="false"/>
          <w:iCs w:val="false"/>
        </w:rPr>
        <w:t>остав</w:t>
      </w:r>
      <w:r>
        <w:rPr>
          <w:rFonts w:cs="Times New Roman" w:ascii="Times New Roman" w:hAnsi="Times New Roman"/>
          <w:i w:val="false"/>
          <w:iCs w:val="false"/>
          <w:lang w:val="ru-RU"/>
        </w:rPr>
        <w:t>а</w:t>
      </w:r>
      <w:r>
        <w:rPr>
          <w:rFonts w:cs="Times New Roman" w:ascii="Times New Roman" w:hAnsi="Times New Roman"/>
          <w:i w:val="false"/>
          <w:iCs w:val="false"/>
        </w:rPr>
        <w:t xml:space="preserve"> муниципальной программы</w:t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и включают следующие основные направления: 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роведению капитальных и текущих ремонтов учреждений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беспечению пожарной безопасности в сфере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укреплению материально-технической базы муниципальных образовательных учреждений,  их техническое оснащение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одготовке учреждений образования к работе в осенне-зимний период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проведению спортивных соревнований среди обучающихся и воспитанников, поддержка талантливой молодежи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для реализации образовательных программ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рганизации работы работников аппарата отдела образования администрации Трубчевского муниципального района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модернизации  системы общего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 мероприятия по организации временного трудоустройства несовершеннолетних граждан Трубчевского района в возрасте от 14 до 18 лет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молодежной политике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оздоровлению детей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в области содействия занятости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реализация отельных мероприятий в сфере образования;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-мероприятия по энергосбережению и повышению энергетической эффективности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autoSpaceDE w:val="false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 и их значения</w:t>
      </w:r>
    </w:p>
    <w:p>
      <w:pPr>
        <w:pStyle w:val="Normal"/>
        <w:autoSpaceDE w:val="false"/>
        <w:spacing w:lineRule="auto" w:line="276"/>
        <w:ind w:left="360" w:firstLine="540"/>
        <w:rPr/>
      </w:pPr>
      <w:hyperlink w:anchor="Par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н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показателей (индикаторов) муниципальной программы по годам ее реализации представлен в таблице.</w:t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159"/>
        <w:gridCol w:w="1159"/>
        <w:gridCol w:w="1160"/>
        <w:gridCol w:w="1159"/>
        <w:gridCol w:w="11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6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год 20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 2014 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76"/>
              <w:ind w:left="0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52"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7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autoSpaceDE w:val="false"/>
              <w:spacing w:lineRule="auto" w:line="276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менее 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менее 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учреждений, в которых  проведены мероприятия по укреплению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Не менее  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 менее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товность учреждений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/коман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 менее 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 менее 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 менее 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комплектованность педагогическими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ветствие среднемесячной заработной платы педагогических работников общеобразовательных учреждений  к заработной плате по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сутствие жалоб, предписаний работникам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педработников, получивших поощрение (гра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отношение количества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: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: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трудоустроенных несовершеннолетних от числа нужд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хват молодежи мероприят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беспечения потребности в услуге по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образовательных учреждений, получивших финансовую помощь в рамках программы «Развитие образования Брянской области» (2012-2015 г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TextBody"/>
        <w:shd w:fill="FFFFFF" w:val="clear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упка и поставка товаров и услуг будет осуществляться на основании государственных контракт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 заключенны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 соответствии с Федеральным закон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от 05.06.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hd w:fill="FFFFFF" w:val="clear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я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в сфере образования оказывают содействие реализации государственной политики в области модернизации системы общего образования на территории Трубчевского муниципального района.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зволяют: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провести мероприятия по повышению качества образования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повысить качество и доступность общего образования посредством внедрения современных информационных технологий и систем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обеспечить повышение качества и доступности общего образования посредством развития транспортной инфраструктуры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созданию на территории Трубчевского муниципального района сети опорных и базовых школ;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действовать развитию внутренней инфраструктуры школ и осуществлению мер энергосбережения.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проведения комплекса программных мер на период до 2017 года будет достижение следующих показателей: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соотношение  среднемесячной заработной платы учителей и заработной платы работников в целом по экономике района должно быть не менее 100 %;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оля школьников, обучающихся по федеральным государственным образовательным стандартам, в общей численности школьников достигнет: 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. – 50,4 %, в 2016 г. – 60,5 %, в 2017 г.-70,5%</w:t>
      </w:r>
    </w:p>
    <w:p>
      <w:pPr>
        <w:pStyle w:val="Normal"/>
        <w:shd w:fill="FFFFFF" w:val="clear"/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-соотношение количества компьютеров, приходящихся на количество обучающихся в муниципальных общеобразовательных учреждениях к 2017 г.  не более 1 : 8;</w:t>
      </w:r>
    </w:p>
    <w:p>
      <w:pPr>
        <w:pStyle w:val="Normal"/>
        <w:shd w:fill="FFFFFF" w:val="clear"/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намика снижения потребления по всем видам топливно-энергетических ресурсов составит не менее 3% за год.</w:t>
      </w:r>
      <w:r>
        <w:rPr/>
        <w:t xml:space="preserve">       </w:t>
        <w:tab/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color w:val="00B0F0"/>
          <w:lang w:val="ru-RU"/>
        </w:rPr>
      </w:pPr>
      <w:r>
        <w:rPr>
          <w:rFonts w:cs="Times New Roman"/>
          <w:bCs/>
          <w:i/>
          <w:iCs/>
          <w:color w:val="00B0F0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TextBodyIndent"/>
        <w:spacing w:lineRule="auto" w:line="276" w:before="0" w:after="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8">
    <w:name w:val="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34:00Z</dcterms:created>
  <dc:creator>secret</dc:creator>
  <dc:description/>
  <cp:keywords/>
  <dc:language>en-US</dc:language>
  <cp:lastModifiedBy>Лукавая</cp:lastModifiedBy>
  <cp:lastPrinted>2014-11-24T18:01:00Z</cp:lastPrinted>
  <dcterms:modified xsi:type="dcterms:W3CDTF">2014-12-02T13:30:00Z</dcterms:modified>
  <cp:revision>6</cp:revision>
  <dc:subject/>
  <dc:title>ОБЛАСТНАЯ ЦЕЛЕВАЯ ПРОГРАММА</dc:title>
</cp:coreProperties>
</file>