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>от 14.10.2014 г. № 70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24.09.2012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8 «Об утвержд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6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</w:rPr>
        <w:t>со статьей 179 Бюджетного кодекса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</w:t>
        </w:r>
      </w:hyperlink>
      <w:r>
        <w:rPr>
          <w:rFonts w:cs="Times New Roman" w:ascii="Times New Roman" w:hAnsi="Times New Roman"/>
          <w:sz w:val="24"/>
          <w:szCs w:val="24"/>
        </w:rPr>
        <w:t>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 программ) для формирования бюджета Трубчевского муниципального района на 2015 год и на плановый период 2016 и 2017 годов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Трубчевского муниципального района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-2016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В наименовании программы слова «на 2013-2016 годы» читать «на 2013-2017 год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-2017 годы» утвердить в нов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вступает в силу с 01.01.201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ио 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И.И. Обыден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Исп.:Нач. МКУ «Трубчевская МП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.И.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Нач.орг-правового отде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О.А.Москал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Лукавая</cp:lastModifiedBy>
  <cp:lastPrinted>2014-11-14T14:01:00Z</cp:lastPrinted>
  <dcterms:modified xsi:type="dcterms:W3CDTF">2014-12-02T13:28:00Z</dcterms:modified>
  <cp:revision>40</cp:revision>
  <dc:subject/>
  <dc:title/>
</cp:coreProperties>
</file>