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14.10.2014 г. № 708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от 11.09.2012 год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660 «Об утверждении муниципальной программы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3-2016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 (с учетом изменений, внесенных постановлением администрации Трубчевского муниципального района от 14.10.2014 года № 731), от 14.10.2014 года № 705 «Об утверждении перечня муниципальных программ (подпрограмм) для формирования бюджета Трубчевского муниципального района на 2015 год и на плановый период 2016 и 2017 годы»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постановление администрации Трубчевского муниципального района от 11.09.2012 года № 660 «Об утверждении муниципальной программы «Управление муниципальными финансами Трубчевского муниципального района на 2013-2016 годы»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В наименовании программы слова «на 2013-2016 годы» читать «на 2013-2017 годы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Муниципальную программу «Управление муниципальными финансами Трубчевского муниципального района на 2013-2017 годы» утвердить в новой редак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Настоящее постановление вступает в силу с 01.01.2015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Опубликовать настоящее постановление  на официальном  сайте администрации  Трубчевского муниципального района в сети Интерне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Контроль за исполнением настоящего постановления  возложить на заместителя главы администрации Л.Р.Соколов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рио главы администраци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рубчевского муниципального района                                            И.И.Обыденнов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</w:rPr>
        <w:t>Исп</w:t>
      </w:r>
      <w:r>
        <w:rPr/>
        <w:t xml:space="preserve">.:  </w:t>
      </w:r>
      <w:r>
        <w:rPr>
          <w:i/>
          <w:sz w:val="20"/>
          <w:szCs w:val="20"/>
        </w:rPr>
        <w:t>Зам. главы адм., нач.фин.упр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Соколова Л.Р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Нач. отд. экономики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С.И.Храмогина</w:t>
      </w:r>
    </w:p>
    <w:p>
      <w:pPr>
        <w:pStyle w:val="Normal"/>
        <w:ind w:firstLine="709"/>
        <w:jc w:val="both"/>
        <w:rPr/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Нач. конт-ревиз отд.</w:t>
      </w:r>
    </w:p>
    <w:p>
      <w:pPr>
        <w:pStyle w:val="Normal"/>
        <w:ind w:firstLine="709"/>
        <w:jc w:val="both"/>
        <w:rPr/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В.М.Моисеев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9:37:00Z</dcterms:created>
  <dc:creator>Marina</dc:creator>
  <dc:description/>
  <cp:keywords/>
  <dc:language>en-US</dc:language>
  <cp:lastModifiedBy>Лукавая</cp:lastModifiedBy>
  <cp:lastPrinted>2014-11-13T09:34:00Z</cp:lastPrinted>
  <dcterms:modified xsi:type="dcterms:W3CDTF">2014-12-02T13:31:00Z</dcterms:modified>
  <cp:revision>46</cp:revision>
  <dc:subject/>
  <dc:title>РОССИЙСКАЯ ФЕДЕРАЦИЯ</dc:title>
</cp:coreProperties>
</file>