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4.10.2014 г. № 70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1.10.2012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31 «Об утвержд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 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м муниципальном районе на 2013-2016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01.10.2012 года № 731 «Об утверждении муниципальной программы «Развитие физической культуры и спорта в Трубчевском муниципальном района на 2013-2016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В наименовании программы слова «на 2013-2016 годы» читать «на 2013-2017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Муниципальную программу «Развитие физической культуры и спорта в Трубчевском муниципальном районе на 2013-2017 годы» утвердить в новой реда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01.01.201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исполнением настоящего постановления возложить на заместителя главы администрации С.Н.Туб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е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</cp:lastModifiedBy>
  <cp:lastPrinted>2014-11-19T17:01:00Z</cp:lastPrinted>
  <dcterms:modified xsi:type="dcterms:W3CDTF">2014-12-02T13:30:00Z</dcterms:modified>
  <cp:revision>69</cp:revision>
  <dc:subject/>
  <dc:title>РОССИЙСКАЯ ФЕДЕРАЦИЯ</dc:title>
</cp:coreProperties>
</file>