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3.09. 2014 г. № 6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 в муниципальную программ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ализация полномочий администрации Трубч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(2013 – 2016 годы)»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, в связи с изменениями в бюджете района на 2014 год и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муниципальную программу «Реализация полномочий исполнительного органа Трубчевского муниципального района на 2013-2016 годы», утвержденную постановлением администрации Трубчевского муниципального района от 12 ноября 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 (в ред. от 24.12.2013г. № 892) (приложения № 1 и № 2)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на официальном сайте администрации Трубчевского муниципального района, Информационном бюллетене Трубчевсколго муниципального райо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е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3.09. 2014г. № 65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«Реализация полномочий администрации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Трубчевского муниципального района (2013 – 2016 годы)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Позицию паспорта «Объемы бюджетных ассигнований на реализацию программы изложить в редакции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81 321 989,2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48 338 25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59 712 221,7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40 251 548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Абзац первый раздела Д) «Информация по ресурсному обеспечению» изложить в редакции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Д) «Информация по ресурсному обеспечению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81 321 989,2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48 338 25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59 712 221,7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40 251 548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.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Каунов Н. Н..</cp:lastModifiedBy>
  <cp:lastPrinted>2012-12-20T15:58:00Z</cp:lastPrinted>
  <dcterms:modified xsi:type="dcterms:W3CDTF">2014-10-17T08:57:00Z</dcterms:modified>
  <cp:revision>86</cp:revision>
  <dc:subject/>
  <dc:title/>
</cp:coreProperties>
</file>