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>11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сентября </w:t>
      </w:r>
      <w:r>
        <w:rPr>
          <w:sz w:val="24"/>
        </w:rPr>
        <w:t xml:space="preserve">2014 г.  № </w:t>
      </w:r>
      <w:r>
        <w:rPr>
          <w:sz w:val="24"/>
          <w:u w:val="single"/>
        </w:rPr>
        <w:t>618</w:t>
      </w:r>
    </w:p>
    <w:p>
      <w:pPr>
        <w:pStyle w:val="Normal"/>
        <w:rPr>
          <w:sz w:val="24"/>
        </w:rPr>
      </w:pPr>
      <w:r>
        <w:rPr>
          <w:sz w:val="24"/>
        </w:rPr>
        <w:t>г. Трубчев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</w:rPr>
        <w:t xml:space="preserve">О признании утратившими </w:t>
      </w:r>
      <w:r>
        <w:rPr>
          <w:sz w:val="24"/>
          <w:szCs w:val="24"/>
        </w:rPr>
        <w:t>сил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екоторых правовых акт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утратившими силу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 постановление администрации Трубчевского муниципального района от 21.04.2014 года № 265 «Об утверждении административного регламента предоставления муниципальной услуги «Прием заявлений, постановка на учет и зачисление детей в муниципальные дошкольные образовательные  учреждения, реализующие основную образовательную программу дошкольного образования (детские сады)»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 постановление администрации Трубчевского муниципального района от 21.04.2014 года № 266 « Об утверждении административного регламента по предоставлению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 в новой редакции»;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постановление администрации Трубчевского муниципального района от 01.12.2011 года  № 818 «Об утверждении административного регламента по предоставлению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;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постановление администрации Трубчевского муниципального района от 07.12.2012 года  № 896 «О внесении изменений в административный регламент по предоставлению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;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постановление администрации Трубчевского муниципального района от 25.12.2013 года  № 901 «О внесении изменений в административный регламент по предоставлению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;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ab/>
      </w:r>
      <w:r>
        <w:rPr>
          <w:color w:val="000000"/>
          <w:sz w:val="24"/>
          <w:szCs w:val="24"/>
        </w:rPr>
        <w:t>- постановление администрации Трубчевского муниципального района от 03.02.2014 года  № 51 «О внесении изменений в постановление администрации Трубчевского муниципального района от 01.12.2011 года № 818»;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становление администрации Трубчевского муниципального района от 01.12.2011 года № 815 №»Об утверждении административного регламента по предоставлению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»;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становление администрации Трубчевского муниципального района от 07.12.2012 года № 895 «О внесении изменений в административный регламент по предоставлению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»;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становление администрации Трубчевского  муниципального района  от 25.12.2013 года № 900 «О внесении изменений в административный регламент по предоставлению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»;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становление администрации Трубчевского муниципального района от 14.10.2010 года № 579 « Об утверждении административного регламента предоставления муниципальной услуги «организация предоставления общедоступного и бесплатного начального общего, основного общего, среднего (полного) общего образования муниципальными общеобразовательными учреждениями Трубчевского муниципального района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ab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ab/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 Робкину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ременно исполняющий обязанности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ы администрации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>Трубчевского муниципального района                                                                         Л.Р. Соколов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0:00Z</dcterms:created>
  <dc:creator>ИГПН</dc:creator>
  <dc:description/>
  <cp:keywords/>
  <dc:language>en-US</dc:language>
  <cp:lastModifiedBy>Света</cp:lastModifiedBy>
  <cp:lastPrinted>2013-04-11T17:27:00Z</cp:lastPrinted>
  <dcterms:modified xsi:type="dcterms:W3CDTF">2014-10-16T10:29:00Z</dcterms:modified>
  <cp:revision>6</cp:revision>
  <dc:subject/>
  <dc:title> </dc:title>
</cp:coreProperties>
</file>