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31» июля  2014г. № 52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1 полугодие 2014 год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4.12.2013 года № 4- 740 «О бюджете Трубчевского муниципального района на 2014 год и на плановый период 2015 и 201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 полугодие 2014 года по доходам в сумме 188 566 949,26 рублей, расходам в сумме 195 335 386,49 рублей, с дефицитом бюджета в сумме 6 768 437,2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 полугодие 2014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функциональной классификации расходов бюджета за 1 полугодие 2014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расходам бюджета Трубчевского муниципального района по ведомственной структуре расходов за 1 полугодие 2014 года согласно приложению №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 полугодие 2014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 полугодие 2014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,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Л.Р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Исп: И.о. нач.фин.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Зубова Т.Я..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 организац.правов.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оскалева О.А.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Бунакова</cp:lastModifiedBy>
  <cp:lastPrinted>2014-05-14T12:20:00Z</cp:lastPrinted>
  <dcterms:modified xsi:type="dcterms:W3CDTF">2014-08-27T11:40:00Z</dcterms:modified>
  <cp:revision>156</cp:revision>
  <dc:subject/>
  <dc:title>РОССИЙСКАЯ ФЕДЕРАЦИЯ</dc:title>
</cp:coreProperties>
</file>