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07.2014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4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 000 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влечение внутренних заимствований на 01.07.2014 года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– получение бюджетного кредита для покрытия временного кассового разрыва, возникающего при исполнении бюджета Трубче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 000,00</w:t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гашение долговых обязательств на 01.07.2014 года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– погашение бюджетного кредита, предоставленного для покрытия временного кассового разрыва, возникающего при исполнении бюджета Трубче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7.2014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Трубчев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0:00Z</dcterms:created>
  <dc:creator>Админ</dc:creator>
  <dc:description/>
  <cp:keywords/>
  <dc:language>en-US</dc:language>
  <cp:lastModifiedBy>Морозова</cp:lastModifiedBy>
  <cp:lastPrinted>2012-06-15T16:13:00Z</cp:lastPrinted>
  <dcterms:modified xsi:type="dcterms:W3CDTF">2014-08-05T06:02:00Z</dcterms:modified>
  <cp:revision>10</cp:revision>
  <dc:subject/>
  <dc:title>Расчет предельного объема муниципального долга Трубчевского района по состоянию на 01</dc:title>
</cp:coreProperties>
</file>