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об исполнении бюджета 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Трубчевского муниципального района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за 1полугодие 2014 года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/>
        <w:t>Итоги исполнения бюджета Трубчевского муниципального района за 1 полугодие 2014 года характеризуются следующими показателям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аблица 1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сновные итоги исполнения бюджета Трубчевского муниципального района за 1 полугодие 2014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426"/>
        <w:gridCol w:w="2796"/>
        <w:gridCol w:w="2443"/>
      </w:tblGrid>
      <w:tr>
        <w:trPr>
          <w:trHeight w:val="91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%</w:t>
            </w:r>
          </w:p>
        </w:tc>
      </w:tr>
      <w:tr>
        <w:trPr>
          <w:trHeight w:val="34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 372 177,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188 566 949,2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56,1</w:t>
            </w:r>
          </w:p>
        </w:tc>
      </w:tr>
      <w:tr>
        <w:trPr>
          <w:trHeight w:val="35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122 660,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335 386,4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63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</w:t>
            </w:r>
          </w:p>
          <w:p>
            <w:pPr>
              <w:pStyle w:val="Normal"/>
              <w:rPr/>
            </w:pPr>
            <w:r>
              <w:rPr/>
              <w:t>Профицит (+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750 483,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6 768 437,2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 xml:space="preserve">В отчетном периоде бюджет района по доходам исполнен в объеме 188 566 949,26 рублей, или на 56,1 процентов к плану, (1 полугодие 2013 года - </w:t>
      </w:r>
      <w:r>
        <w:rPr>
          <w:sz w:val="22"/>
          <w:szCs w:val="22"/>
        </w:rPr>
        <w:t xml:space="preserve">191 317 644,68 </w:t>
      </w:r>
      <w:r>
        <w:rPr/>
        <w:t xml:space="preserve">руб.) по расходам - в объеме 195 335 386,49 рублей или 57,8процента к плановым назначениям, (1полугодие 2013 г. - </w:t>
      </w:r>
      <w:r>
        <w:rPr>
          <w:sz w:val="22"/>
          <w:szCs w:val="22"/>
        </w:rPr>
        <w:t>186 362 925,32 руб</w:t>
      </w:r>
      <w:r>
        <w:rPr/>
        <w:t>.), с дефицитом 6 768 437,23 рублей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ДОХОДЫ</w:t>
      </w:r>
    </w:p>
    <w:p>
      <w:pPr>
        <w:pStyle w:val="Normal"/>
        <w:spacing w:lineRule="auto" w:line="264" w:before="120" w:after="0"/>
        <w:jc w:val="both"/>
        <w:rPr/>
      </w:pPr>
      <w:r>
        <w:rPr>
          <w:spacing w:val="4"/>
        </w:rPr>
        <w:t xml:space="preserve">         </w:t>
      </w:r>
      <w:r>
        <w:rPr>
          <w:spacing w:val="4"/>
        </w:rPr>
        <w:t xml:space="preserve">За 1 полугодие 2014 года доходы бюджета района исполнены в объеме </w:t>
      </w:r>
      <w:r>
        <w:rPr/>
        <w:t xml:space="preserve">188 566 949,26 </w:t>
      </w:r>
      <w:r>
        <w:rPr>
          <w:spacing w:val="4"/>
        </w:rPr>
        <w:t>рублей, из них удельный вес поступления налоговых и неналоговых доходов составил 23,9 процентов или 45 138 677,42 рублей, по безвозмездным поступлениям 76,1 процента или 143 428 271,84 рублей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Информация о поступлении доходов бюджета района за отчетный период в разрезе групп доходов представлена в таблице 2.</w:t>
      </w:r>
    </w:p>
    <w:p>
      <w:pPr>
        <w:pStyle w:val="Normal"/>
        <w:spacing w:lineRule="auto" w:line="264" w:before="120" w:after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Таблица 2. </w:t>
      </w:r>
    </w:p>
    <w:p>
      <w:pPr>
        <w:pStyle w:val="Normal"/>
        <w:spacing w:lineRule="auto" w:line="264"/>
        <w:jc w:val="center"/>
        <w:rPr/>
      </w:pPr>
      <w:r>
        <w:rPr>
          <w:b/>
        </w:rPr>
        <w:t>Исполнение доходов бюджета района за 1 полугодие 2014 года.</w:t>
      </w:r>
    </w:p>
    <w:p>
      <w:pPr>
        <w:pStyle w:val="Normal"/>
        <w:spacing w:lineRule="auto" w:line="264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43"/>
        <w:gridCol w:w="1736"/>
        <w:gridCol w:w="1808"/>
        <w:gridCol w:w="1134"/>
        <w:gridCol w:w="850"/>
        <w:gridCol w:w="1226"/>
      </w:tblGrid>
      <w:tr>
        <w:trPr>
          <w:trHeight w:val="1198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за 1 полугодие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3 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точненные назначения на 2014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за 1 полугодие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  </w:t>
            </w:r>
            <w:r>
              <w:rPr/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оцент выполн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ния плана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вес в касс.исп.</w:t>
            </w:r>
          </w:p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1 полуг.</w:t>
            </w:r>
          </w:p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2014г.,</w:t>
            </w:r>
          </w:p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%</w:t>
            </w:r>
          </w:p>
        </w:tc>
      </w:tr>
      <w:tr>
        <w:trPr>
          <w:trHeight w:val="53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логовые и неналоговые доходы </w:t>
            </w:r>
            <w:r>
              <w:rPr>
                <w:spacing w:val="-4"/>
              </w:rPr>
              <w:t xml:space="preserve">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945 586,4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988 67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45 138 67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 xml:space="preserve"> </w:t>
            </w:r>
            <w:r>
              <w:rPr/>
              <w:t>4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74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  <w:p>
            <w:pPr>
              <w:pStyle w:val="Normal"/>
              <w:ind w:firstLine="16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46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30 372 058,2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 383 507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143 428 27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1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76,1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Всего до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1 317 644,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 372 177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188 566 94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отношению к уточненному плану 2014 года налоговые и неналоговые доходы исполнены на 44,7 процента, безвозмездные поступления на 60,9 процента. По сравнению с аналогичным периодом прошлого года</w:t>
      </w:r>
      <w:r>
        <w:rPr>
          <w:color w:val="FF0000"/>
        </w:rPr>
        <w:t xml:space="preserve"> </w:t>
      </w:r>
      <w:r>
        <w:rPr>
          <w:color w:val="000000"/>
        </w:rPr>
        <w:t>поступления налоговых и неналоговых доходов уменьшились на 25,9 процента,</w:t>
      </w:r>
      <w:r>
        <w:rPr/>
        <w:t xml:space="preserve"> безвозмездные поступления увеличились на 10,0 процент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 состоянию на 01.07.2014 года в бюджет района мобилизовано налоговых и неналоговых доходов в объеме 45 138 677,42 рублей, или 44,7 процента к уточненному плану 2014 год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сполнение бюджета района по основным доходным источникам характеризуется следующими показателями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аблица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оступлений налоговых и неналоговых  доходов в бюджет района</w:t>
      </w:r>
    </w:p>
    <w:p>
      <w:pPr>
        <w:pStyle w:val="Normal"/>
        <w:jc w:val="center"/>
        <w:rPr/>
      </w:pPr>
      <w:r>
        <w:rPr>
          <w:b/>
        </w:rPr>
        <w:t xml:space="preserve">за 1 полугодие 2014 года.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701"/>
        <w:gridCol w:w="1559"/>
        <w:gridCol w:w="1276"/>
        <w:gridCol w:w="992"/>
        <w:gridCol w:w="851"/>
      </w:tblGrid>
      <w:tr>
        <w:trPr>
          <w:trHeight w:val="5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за 1 полугод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Уточнен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план на 201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за 1 полугод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 к плану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п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ост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Уд. вес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945 58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988 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138 67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659 78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 8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60 56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9 42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0 20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2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 22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3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85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 применением патентной системы налогооб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горный бизн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 48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 37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55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 30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3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5 58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 77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 84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38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88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 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58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7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4 98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3 813 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 16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47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 33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firstLine="720"/>
        <w:jc w:val="both"/>
        <w:rPr/>
      </w:pPr>
      <w:r>
        <w:rPr/>
        <w:t>За 1 полугодие 2014 года более 97 процентов налоговых и неналоговых доходов бюджета района получено за счет налога на доходы физических лиц, единого налога на вмененный доход,  госпошлины,  доходов от аренды и продажи имущества и земельных участков.</w:t>
      </w:r>
    </w:p>
    <w:p>
      <w:pPr>
        <w:pStyle w:val="Normal"/>
        <w:ind w:firstLine="720"/>
        <w:jc w:val="both"/>
        <w:rPr/>
      </w:pPr>
      <w:r>
        <w:rPr/>
        <w:t xml:space="preserve">Снижение поступлений налоговых и неналоговых доходов по сравнению с аналогичным периодом прошлого года сложилось в сумме 15 806 909,0 рублей, темп роста составил 74,1 процента. </w:t>
      </w:r>
    </w:p>
    <w:p>
      <w:pPr>
        <w:pStyle w:val="Normal"/>
        <w:ind w:firstLine="720"/>
        <w:jc w:val="both"/>
        <w:rPr/>
      </w:pPr>
      <w:r>
        <w:rPr/>
        <w:t xml:space="preserve">Значительное снижение поступлений к уровню прошлого года сложилось по следующим налоговым доходам: </w:t>
      </w:r>
    </w:p>
    <w:p>
      <w:pPr>
        <w:pStyle w:val="Normal"/>
        <w:ind w:firstLine="720"/>
        <w:jc w:val="both"/>
        <w:rPr/>
      </w:pPr>
      <w:r>
        <w:rPr/>
        <w:t>- по налогу на доходы физических лиц в сумме 16 099 223,9 рублей (64,7%) в связи с изменением нормативов зачисления налога на доходы физических лиц в бюджет района по Бюджетному кодексу Российской Федерации (с 10% до 5%) с одновременным сокращением обязательной передачи дополнительного норматива зачисления с 43% до 28%;</w:t>
      </w:r>
    </w:p>
    <w:p>
      <w:pPr>
        <w:pStyle w:val="Normal"/>
        <w:ind w:firstLine="720"/>
        <w:jc w:val="both"/>
        <w:rPr/>
      </w:pPr>
      <w:r>
        <w:rPr/>
        <w:t>- по налогу, взимаемому в связи с применением упрощенной системы налогообложения в сумме 6 229 427,39 рублей в связи с передачей норматива зачисления в размере 100% на областной уровень.</w:t>
      </w:r>
    </w:p>
    <w:p>
      <w:pPr>
        <w:pStyle w:val="Normal"/>
        <w:ind w:firstLine="720"/>
        <w:jc w:val="both"/>
        <w:rPr/>
      </w:pPr>
      <w:r>
        <w:rPr/>
        <w:t xml:space="preserve">По единому налогу на вмененный доход для отдельных видов деятельности рост к аналогичному периоду прошлого года сложился в сумме 233 021,65 рублей в связи с увеличением на 6,6 процентов коэффициента К1 с 1 января 2014 года (2014г. - 1,672; 2013г. – 1,569). </w:t>
      </w:r>
    </w:p>
    <w:p>
      <w:pPr>
        <w:pStyle w:val="Normal"/>
        <w:ind w:firstLine="720"/>
        <w:jc w:val="both"/>
        <w:rPr/>
      </w:pPr>
      <w:r>
        <w:rPr/>
        <w:t>По государственной пошлине к уровню прошлого года сложилось снижение поступлений в сумме 176 106,01 рублей в связи с уменьшением количества обращений граждан за оформлением юридически значимых действий.</w:t>
      </w:r>
    </w:p>
    <w:p>
      <w:pPr>
        <w:pStyle w:val="Normal"/>
        <w:ind w:firstLine="720"/>
        <w:jc w:val="both"/>
        <w:rPr/>
      </w:pPr>
      <w:r>
        <w:rPr/>
        <w:t xml:space="preserve">По неналоговым доходам рост поступлений к аналогичному уровню прошлого года сложился по доходам, получаемых в виде арендной платы за земельные участки, государственная собственность на которые не разграничена, в сумме 1 265 276,92 рублей (в 2,4 раза) в связи с заключенным договором аренды и оплатой годового платежа ОАО «Мегафон»; по доходам от аренды земельных участков, находящихся в собственности района в сумме 982 772,93 рублей в связи с погашением задолженности по ООО «Содействие». По доходам от аренды муниципального имущества к уровню прошлого года сложилось снижение в сумме 194 458,76  рублей в связи с образовавшейся задолженностью по ООО «ПромСервис», Центр ГИМС МЧС России по Брянской области, ООО «Трубчевский Жилкомхоз». По доходам от продажи материальных и нематериальных активов к аналогичному периоду прошлого года наблюдается рост поступлений в сумме 4 255 175,6 рублей (в 3,4 раза)  в результате продажи в текущем году имущества и земельного участка в сумме 4 462 864,41 рублей по адресу г.Трубчевск, ул. Брянская д.99. По доходам от продажи земельных участков, государственная собственность на которые не разграничена, снижение к уровню прошлого года сложилось в сумме 197 532,51 рублей, в  результате продажи в прошлом году земельного участка под строительство АЗС и продажей земельного участка по адресу г.Трубчевск ул.Набережная, 12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Наибольший удельный вес (65,5 процентов) в структуре налоговых и неналоговых доходов бюджета Трубчевского муниципального района за 1 полугодие 2014 года сложился  по налогу на доходы физических лиц, поступления по которому на 1 июля 2014 года составили 29 560 562,48 рублей. Следующими по значимости доходными источниками являются доходы от продажи материальных и нематериальных активов (доходы от реализации имущества и продажи земельных участков) - 13,3 процента; налоги на совокупный доход (единый налог на вмененный доход для отдельных видов деятельности и единый сельскохозяйственный налог) – 10,4  процента, доходы в виде арендной платы за земельные участки – 7,0 процентов, доходы от аренды муниципального имущества – 0,7 процента.</w:t>
      </w:r>
    </w:p>
    <w:p>
      <w:pPr>
        <w:pStyle w:val="Normal"/>
        <w:ind w:firstLine="709"/>
        <w:jc w:val="both"/>
        <w:rPr/>
      </w:pPr>
      <w:r>
        <w:rPr/>
        <w:t>В структуре налоговых и неналоговых  доходов бюджета района 77,0 процента составляют налоговые доходы, 23,0 процента - неналоговые дох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Бюджет Трубчевского муниципального района по расходам за 1 полугодие 2014 года исполнен в объеме 195 335 386,49 рублей, что составило 57,8 процентов к уточненному плану. Темп роста к уровню предыдущего года составил 104,8%, при этом отмечается рост расходов по всем отраслям. </w:t>
      </w:r>
    </w:p>
    <w:p>
      <w:pPr>
        <w:pStyle w:val="Normal"/>
        <w:ind w:firstLine="709"/>
        <w:jc w:val="both"/>
        <w:rPr/>
      </w:pPr>
      <w:r>
        <w:rPr/>
        <w:t>Итоги исполнения расходной части бюджета Трубчевского муниципального района по функциональной структуре представлены в таблице № 4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Таблица №4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полнение расходов бюджета Трубчевского муниципального района по функциональной структуре за 1 полугодие 2014 год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527"/>
        <w:gridCol w:w="1809"/>
        <w:gridCol w:w="1720"/>
        <w:gridCol w:w="1824"/>
        <w:gridCol w:w="1437"/>
        <w:gridCol w:w="1390"/>
      </w:tblGrid>
      <w:tr>
        <w:trPr>
          <w:trHeight w:val="118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разделов функцио-нальной классификации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ие за 1 полугод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очненная бюджетная роспись на 2014 г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1 полугодие 2014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нения 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пис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аналогичному периоду</w:t>
            </w:r>
          </w:p>
        </w:tc>
      </w:tr>
      <w:tr>
        <w:trPr>
          <w:trHeight w:val="5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93 065,6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 150 447,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08 973,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5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 418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 383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 691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5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79 104,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23 9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0 988,3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OLE_LINK3"/>
            <w:bookmarkEnd w:id="2"/>
            <w:r>
              <w:rPr/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9 412,6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 6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885,9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85 578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4 0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 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711 700,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892 587,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965 742,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18 872,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29 181,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95 219,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7 550,5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134 272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16 121,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979,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муниципального долг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 0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 164,3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21 82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190 71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56 6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СЕГО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 362 925,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 122 66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 335 386,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полнение расходов бюджета района в отчетном периоде осуществлялось в соответствии с решением районного Совета народных депутатов от 24.12.2013 г. № 4-740 «О бюджете Трубчевского муниципального района на 2014 год и плановый период 2015 и 2016 годов» (с учетом внесенных изменений и дополнений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решением Трубчевского районного Совета народных депутатов общий объем расходов бюджета района на 2014 год утвержден в сумме 306 927 005,00 рублей, уточненный план расходов по состоянию на 01.07.2014года составил 338 122 660,00 рубл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ом расходы бюджета района носят социальную направленность.</w:t>
      </w:r>
    </w:p>
    <w:p>
      <w:pPr>
        <w:pStyle w:val="Normal"/>
        <w:jc w:val="both"/>
        <w:rPr/>
      </w:pPr>
      <w:r>
        <w:rPr/>
        <w:t>Приоритетным направлением в расходовании бюджетных средств является финансирование отраслей социально-культурной сферы: образование, культура, кинематография, социальная политика. Объем расходов на финансирование данных отраслей за 1 полугодие  2014 года составил 161 977 083,00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азрезе отраслей исполнение расходной части бюджета района в отчетном периоде характеризуется следующими показателям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                     </w:t>
      </w:r>
      <w:r>
        <w:rPr>
          <w:b/>
        </w:rPr>
        <w:t>«Общегосударственные вопросы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разделу 01 «Общегосударственные вопросы» расходы исполнены в объеме 13 908 973,28 рублей, что составляет 49,4% к уточненному плану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ибольшую долю по разделу составляют расходы на функционирование исполнительных органов власти – 8 667 690,39 рублей или 63,8 % от плановых назначений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По разделу 0103 «Функционирование законодательных и представительных органов власти» кассовое исполнение расходов </w:t>
      </w:r>
      <w:r>
        <w:rPr/>
        <w:t>на содержание и обеспечение деятельности органа законодательной власти</w:t>
      </w:r>
      <w:r>
        <w:rPr>
          <w:iCs/>
        </w:rPr>
        <w:t xml:space="preserve"> сложилось в объеме 929 671,06 рублей, что составило 30,0 процентов к плановым назначениям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 разделу 0106 «Обеспечение деятельности финансовых,  налоговых и таможенных органов и  органов финансового надзора» расходы исполнены в сумме 3 130 660,48 рублей или 62,7% от плановых назначений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 разделу 0113 «Другие общегосударственные вопросы» исполнены в сумме 1 180 951,35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рублей или 18.5 % от плановых назначений.</w:t>
      </w:r>
    </w:p>
    <w:p>
      <w:pPr>
        <w:pStyle w:val="ConsNormal"/>
        <w:widowControl/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«Национальная оборона»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ссовое исполнение расходов по отрасли «Национальная оборона» исполнены в сумме 380 691,50 рублей, что составило 50,0 процентов от плановых назначений.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 указанному разделу отражены расходы, передаваемые бюджетам городских и сельских поселений за счет субвенций из областного бюджета  на осуществление первичного воинского учета на территориях, где отсутствуют военные комиссариаты.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 xml:space="preserve">По разделу 03 «Национальная безопасность и правоохранительная деятельность» расходы исполнены в сумме 2 920 988,39 рублей, что составило 55,9 процентов от плановых назначений, из них: </w:t>
      </w:r>
    </w:p>
    <w:p>
      <w:pPr>
        <w:pStyle w:val="Normal"/>
        <w:ind w:firstLine="709"/>
        <w:jc w:val="both"/>
        <w:rPr/>
      </w:pPr>
      <w:r>
        <w:rPr/>
        <w:t>- расходы по предупреждению и ликвидации чрезвычайных ситуаций и стихийных бедствий, гражданская оборона составили - 403 077,85 рублей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 xml:space="preserve">- расходы по обеспечению противопожарной безопасности (передаваемые полномочия сельских поселений) - 2 517 910,54 рублей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>«Национальная экономика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по разделу 04 «Национальная экономика» за 1 полугодие 2014 года исполнены в сумме  89 885,93 рублей, что составило 14,5 % от плановых назнач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 подразделу 0409 «Дорожное хозяйство» расходы исполнены в сумме 29 998,70 рублей, что составляет 100,0% к уточненному план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асходы по подразделу 0412 «Другие вопросы в области национальной экономики» исполнены на  24,3 % (план 246 800,00руб., исполнено 59 887,23 рублей), на осуществление отдельных государственных полномочий Брянской области в области охраны труда. 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«Охрана окружающей среды»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Расходы по разделу 06 «Охрана окружающей среды» по состоянию на 01.07.2014года исполнены  в сумме 595 000,00 рублей при плане 4 074 000,00 рублей, что составляет 14,6 процен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«Образование»</w:t>
      </w:r>
    </w:p>
    <w:p>
      <w:pPr>
        <w:pStyle w:val="Normal"/>
        <w:jc w:val="both"/>
        <w:rPr/>
      </w:pPr>
      <w:r>
        <w:rPr>
          <w:iCs/>
        </w:rPr>
        <w:t xml:space="preserve">          </w:t>
      </w:r>
      <w:r>
        <w:rPr>
          <w:iCs/>
        </w:rPr>
        <w:t xml:space="preserve">В отчетном периоде кассовые расходы по отрасли «Образование» исполнены в сумме  </w:t>
      </w:r>
      <w:r>
        <w:rPr/>
        <w:t xml:space="preserve">146 965 742,86 </w:t>
      </w:r>
      <w:r>
        <w:rPr>
          <w:iCs/>
        </w:rPr>
        <w:t>рублей, что составило 63,7 процента к уточненной бюджетной росписи из них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- дошкольное образование  - 35 997 757,93 рублей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- общее образование - 103 809 363,89 рублей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- молодежная политика - 5 750,00 рублей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- другие вопросы в области образования – 7 152 871,04 рублей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Следует отметить, что расходы  по отрасли «Образование» составляют наибольшую долю в структуре расходов бюджета района 63,7 процентов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Из общего объема расходов, направленных на образование - 103 809 363,89 рублей, или 70,6% составляют расходы на общее образова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ходы на питание за 1 полугодие  2014 года сложились в сумме 3 992 606,86рублей, при плане 8 137 167,29 рублей, в том числ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 по детским дошкольным учреждениям  - 1 545 991,61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 по общеобразовательным школам -  1 219 509,67рублей.</w:t>
      </w:r>
    </w:p>
    <w:p>
      <w:pPr>
        <w:pStyle w:val="Normal"/>
        <w:ind w:left="283" w:right="283" w:hanging="0"/>
        <w:jc w:val="both"/>
        <w:rPr>
          <w:color w:val="000000"/>
        </w:rPr>
      </w:pPr>
      <w:r>
        <w:rPr>
          <w:color w:val="000000"/>
        </w:rPr>
        <w:t>Расходы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ботающим и проживающим в сельской местности или поселках городского типа на территории Брянской области, исполнены в отчетном периоде в сумме 5 028 001,00 рублей при плане 2 432 230,46 рублей, что составило 48,4 процент от пла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«Культура, кинематография» 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Кассовое исполнение расходов в целом по отрасли «Культура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кинематография»</w:t>
      </w:r>
      <w:r>
        <w:rPr>
          <w:iCs/>
        </w:rPr>
        <w:t xml:space="preserve"> при плановых назначениях в объеме </w:t>
      </w:r>
      <w:r>
        <w:rPr/>
        <w:t xml:space="preserve">15 329 181,70 </w:t>
      </w:r>
      <w:r>
        <w:rPr>
          <w:iCs/>
        </w:rPr>
        <w:t xml:space="preserve">рублей сложилось в сумме </w:t>
      </w:r>
      <w:r>
        <w:rPr/>
        <w:t xml:space="preserve">8 695 219,12 </w:t>
      </w:r>
      <w:r>
        <w:rPr>
          <w:iCs/>
        </w:rPr>
        <w:t xml:space="preserve">рублей, что составило 56,7 процентов от годовых назначений. В структуре бюджета района расходы на культуру в 2014 году составили 4,5 процента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                           </w:t>
      </w:r>
      <w:r>
        <w:rPr>
          <w:b/>
        </w:rPr>
        <w:t>«Социальная политика»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ассовое исполнение расходов по отрасли «Социальная политика» сложилось в сумме  6 316 121,02 рублей или 28,5 процентов от годового плана. </w:t>
      </w:r>
    </w:p>
    <w:p>
      <w:pPr>
        <w:pStyle w:val="Normal"/>
        <w:ind w:firstLine="709"/>
        <w:jc w:val="both"/>
        <w:rPr/>
      </w:pPr>
      <w:r>
        <w:rPr/>
        <w:t>В структуре бюджета расходы на социальную политику в отчетном периоде составили                               3,2 проц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ходы по подразделу 1001 «Пенсионное  обеспечение» исполнены на 65,4% к плановым назначениям. Расходы направлены на ежемесячную доплату к государственной пенсии.</w:t>
      </w:r>
    </w:p>
    <w:p>
      <w:pPr>
        <w:pStyle w:val="Normal"/>
        <w:ind w:firstLine="709"/>
        <w:jc w:val="both"/>
        <w:rPr/>
      </w:pPr>
      <w:r>
        <w:rPr/>
        <w:t>По подразделу 1003 «Социальное обеспечение населения» исполнены на 12,0% к плановым назначениям.</w:t>
      </w:r>
    </w:p>
    <w:p>
      <w:pPr>
        <w:pStyle w:val="Normal"/>
        <w:ind w:firstLine="709"/>
        <w:jc w:val="both"/>
        <w:rPr/>
      </w:pPr>
      <w:r>
        <w:rPr/>
        <w:t>Расходы по подразделу 1004 «Охрана семьи и детства» исполнены в сумме  - 4 077 900,80 рублей, или 23,5% от плановых назначений. По указанному разделу отражены расходы на выплату пособий и компенсаций в рамках мероприятий по охране семьи и детст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«Физическая культура и спорт»</w:t>
      </w:r>
    </w:p>
    <w:p>
      <w:pPr>
        <w:pStyle w:val="Normal"/>
        <w:ind w:firstLine="709"/>
        <w:jc w:val="both"/>
        <w:rPr/>
      </w:pPr>
      <w:r>
        <w:rPr/>
        <w:t>Кассовое исполнение по отрасли «Физическая культура и спорт» сложилось в сумме 120 000,00 рублей, что составляет 30,0% от плановых годовых назначений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 xml:space="preserve">Расходы по разделу 13 </w:t>
      </w:r>
      <w:r>
        <w:rPr>
          <w:b/>
        </w:rPr>
        <w:t>«Обслуживание государственного муниципального долга»</w:t>
      </w:r>
      <w:r>
        <w:rPr/>
        <w:t xml:space="preserve"> исполнены на 28,2% (план 661 000,00 рублей, исполнено 186 164,39 рублей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По разделу </w:t>
      </w:r>
      <w:r>
        <w:rPr>
          <w:b/>
          <w:bCs/>
        </w:rPr>
        <w:t>14 «Межбюджетные трансферты»</w:t>
      </w:r>
      <w:r>
        <w:rPr>
          <w:bCs/>
        </w:rPr>
        <w:t xml:space="preserve"> расходы исполнены в объеме 15 156 600,00 рублей, или 60,2% к уточненному плану. </w:t>
      </w:r>
    </w:p>
    <w:p>
      <w:pPr>
        <w:pStyle w:val="Normal"/>
        <w:ind w:firstLine="709"/>
        <w:jc w:val="both"/>
        <w:rPr/>
      </w:pPr>
      <w:r>
        <w:rPr/>
        <w:t>Объем резервного фонда администрации Трубчевского муниципального района по кассовым расходам за 1 полугодие 2014 года исполнен на сумму -72 000,00 рублей из ни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материальная помощь социально - незащищенным слоям населения - 52 000,00 рубле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</w:t>
      </w:r>
      <w:r>
        <w:rPr>
          <w:b/>
        </w:rPr>
        <w:t xml:space="preserve">             </w:t>
      </w:r>
      <w:r>
        <w:rPr>
          <w:b/>
        </w:rPr>
        <w:t>Состояние муниципального долга</w:t>
      </w:r>
    </w:p>
    <w:p>
      <w:pPr>
        <w:pStyle w:val="Normal"/>
        <w:ind w:firstLine="720"/>
        <w:rPr/>
      </w:pPr>
      <w:r>
        <w:rPr>
          <w:b/>
        </w:rPr>
        <w:t xml:space="preserve">                           </w:t>
      </w:r>
      <w:r>
        <w:rPr>
          <w:b/>
        </w:rPr>
        <w:t>Трубчевского муниципального райо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Трубчевского муниципального района по состоянию на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01.07. 2014 года составил 11 000 000,00 рублей.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Зам. главы администрации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убчевского муниципального района,                                                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начальник финансового управления                                                          Л.Р.Соколова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52:00Z</dcterms:created>
  <dc:creator>Natasha</dc:creator>
  <dc:description/>
  <cp:keywords/>
  <dc:language>en-US</dc:language>
  <cp:lastModifiedBy>Бунакова</cp:lastModifiedBy>
  <cp:lastPrinted>2014-08-04T16:07:00Z</cp:lastPrinted>
  <dcterms:modified xsi:type="dcterms:W3CDTF">2014-08-05T06:52:00Z</dcterms:modified>
  <cp:revision>756</cp:revision>
  <dc:subject/>
  <dc:title>СПРАВКА</dc:title>
</cp:coreProperties>
</file>