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11» 11.2013г. № 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Трубчевского муниципального </w:t>
      </w:r>
    </w:p>
    <w:p>
      <w:pPr>
        <w:pStyle w:val="Normal"/>
        <w:rPr/>
      </w:pPr>
      <w:r>
        <w:rPr/>
        <w:t xml:space="preserve">района за 9 месяцев 2013 года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>и решением Трубчевского районного Совета народных депутатов от 25.12.2012 года № 4- 582 «О бюджете Трубчевского муниципального района на 2013 год и на плановый период 2014 и 2015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Трубчевского муниципального района за 9 месяцев 2013 года по доходам в сумме 274 308 689,84 рублей, расходам в сумме 274 477 981,27 рублей, с дефицитом бюджета в сумме 169 291,43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по доходам бюджета Трубчевского муниципального района за 9 месяцев 2013 года </w:t>
      </w:r>
    </w:p>
    <w:p>
      <w:pPr>
        <w:pStyle w:val="Normal"/>
        <w:jc w:val="both"/>
        <w:rPr/>
      </w:pPr>
      <w:r>
        <w:rPr/>
        <w:t>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по расходам бюджета Трубчевского муниципального района по разделам и  подразделам, целевым статьям и видам  функциональной классификации расходов бюджета за 9 месяцев 2013 года согласно приложению № 2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по расходам бюджета Трубчевского муниципального района по ведомственной структуре расходов за 9 месяцев 2013 года согласно приложению № 3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по источникам внутреннего финансирования дефицита бюджета Трубчевского муниципального района за 9 месяцев 2013 года согласно приложению № 4.</w:t>
      </w:r>
    </w:p>
    <w:p>
      <w:pPr>
        <w:pStyle w:val="Normal"/>
        <w:jc w:val="both"/>
        <w:rPr/>
      </w:pPr>
      <w:r>
        <w:rPr/>
        <w:t>2. Отчет об исполнении бюджета Трубчевского муниципального района за 9 месяцев 2013 года направить в Трубчевский районный Совет народных депутатов и Контрольно-счетную палату Трубчевского муниципального района.</w:t>
      </w:r>
    </w:p>
    <w:p>
      <w:pPr>
        <w:pStyle w:val="Normal"/>
        <w:jc w:val="both"/>
        <w:rPr/>
      </w:pPr>
      <w:r>
        <w:rPr/>
        <w:t>3. Контроль за исполнением постановления возложить на заместителя главы администрации Трубчевского муниципального района, начальника финансового управления Соколову Л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ио главы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 Обыден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8:37:00Z</dcterms:created>
  <dc:creator>Marina</dc:creator>
  <dc:description/>
  <cp:keywords/>
  <dc:language>en-US</dc:language>
  <cp:lastModifiedBy>User</cp:lastModifiedBy>
  <cp:lastPrinted>2013-10-30T15:24:00Z</cp:lastPrinted>
  <dcterms:modified xsi:type="dcterms:W3CDTF">2013-12-04T10:42:00Z</dcterms:modified>
  <cp:revision>134</cp:revision>
  <dc:subject/>
  <dc:title>РОССИЙСКАЯ ФЕДЕРАЦИЯ</dc:title>
</cp:coreProperties>
</file>