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9 месяцев 2013 года</w:t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709"/>
        <w:gridCol w:w="992"/>
        <w:gridCol w:w="3686"/>
        <w:gridCol w:w="1559"/>
        <w:gridCol w:w="1276"/>
        <w:gridCol w:w="1276"/>
        <w:gridCol w:w="1275"/>
        <w:gridCol w:w="992"/>
        <w:gridCol w:w="98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№ и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-сир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навичус В.И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жикову И.В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ой Т.А. (15 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ой Н.Е. (5000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-р от 24.01.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родному хору офицеров В.С.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6-р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сельским администрациям на проведение мероприятий, направленных на устранение авари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7-р от 25.03.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0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покрытие расходов, связанных с ликвидацией чрезвычайной ситуации, возникшей на территории Трубчевского муниципального района (резкое повышение уровня воды в р.Дес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-р от 24.04.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0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ремией Боя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ю молодежного центра «Фолк-Светлица» Глуховского НПУ им.А.Довженко (7 15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суна М.М. (поэта, культурного и общественного деятеля Гомельщины, республика Беларусь) (7 15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цкого Н.Б. (режиссер-постановщик ГУК «Брянская областная филармония») (5 750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5 от 21.05.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0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помощ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агину С.С. (15 000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еву М.К. (5 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ой Е.В. (5 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ановой Е.С. (5 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тиной Т.П. (5 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еро Е.В. (3 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акиной Н.М. (3 000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0-р от 05.06.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МБОУ Белоберезковская  СОШ №1 на приобретение и установку системы автоматической пожарной сигнализации и системы оповещения о пожа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0-р от 19.06.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учреждение грантов педагогическим работникам образовательных учреждений района по итогам конкурсов профессиональн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3-р от 26.08.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 5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 55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 5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м. главы администрации, начальник финансового управления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/>
      </w:pPr>
      <w:r>
        <w:rPr>
          <w:b/>
        </w:rPr>
        <w:t>администрации Трубчевского муниципального района                                                                                                               Л.Р.Соколова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8:00Z</dcterms:created>
  <dc:creator>Lena</dc:creator>
  <dc:description/>
  <cp:keywords/>
  <dc:language>en-US</dc:language>
  <cp:lastModifiedBy>Бунакова</cp:lastModifiedBy>
  <cp:lastPrinted>2013-05-06T08:35:00Z</cp:lastPrinted>
  <dcterms:modified xsi:type="dcterms:W3CDTF">2013-11-20T07:42:00Z</dcterms:modified>
  <cp:revision>6</cp:revision>
  <dc:subject/>
  <dc:title>ОТЧЕТ</dc:title>
</cp:coreProperties>
</file>