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убчевского муниципального район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за 9 месяцев 2013 год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/>
        <w:t>Итоги исполнения бюджета Трубчевского муниципального района за 9 месяцев 2013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итоги исполнения бюджета Трубчевского муниципального района за 9 месяцев 2013 год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801 154,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308 689,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354 966,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77 981,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553 812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9 291,4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В отчетном периоде бюджет района по доходам исполнен в объеме 274 308 689,94 рублей, или на 74,8 процентов к плану, (9 месяцев 2012 года – 281 194 758,14руб.) по расходам – в объеме 274 477 981,27 рублей или 74,1процентов к плановым назначениям, (9 месяцев 2012 г. – 273 771 612,30руб.), с дефицитом 169 291,43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За 9 месяцев 2013 года доходы бюджета района исполнены в объеме          </w:t>
      </w:r>
      <w:r>
        <w:rPr/>
        <w:t xml:space="preserve">274 308 689,84 </w:t>
      </w:r>
      <w:r>
        <w:rPr>
          <w:spacing w:val="4"/>
        </w:rPr>
        <w:t>рублей, из них удельный вес поступления налоговых и не налоговых доходов составил 34,1 процентов или 93 516 149,54 рублей, по безвозмездным поступлениям 65,9 процента или 180 792 540,30 рублей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Таблица 2.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Исполнение доходов бюджета района за 9 месяцев  2013 года.</w:t>
      </w:r>
    </w:p>
    <w:p>
      <w:pPr>
        <w:pStyle w:val="Normal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12"/>
        <w:gridCol w:w="1226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9 месяцев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2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е назначения на 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9 месяцев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9 мес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2013г.,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овые и неналоговые доходы </w:t>
            </w:r>
            <w:r>
              <w:rPr>
                <w:spacing w:val="-4"/>
              </w:rPr>
              <w:t xml:space="preserve">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0 575 002,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541 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93 516 14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 </w:t>
            </w:r>
            <w:r>
              <w:rPr/>
              <w:t>6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 </w:t>
            </w:r>
            <w:r>
              <w:rPr/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46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color w:val="FF0000"/>
              </w:rPr>
            </w:pPr>
            <w:r>
              <w:rPr/>
              <w:t>200 619 756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60 054,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80 792 5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 </w:t>
            </w:r>
            <w:r>
              <w:rPr/>
              <w:t>8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9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  </w:t>
            </w:r>
            <w:r>
              <w:rPr/>
              <w:t>65,9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281 194 758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 801 154,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274 308 68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4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97,6                                                 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мп роста налоговых и неналоговых доходов по сравнению с аналогичным периодом прошлого года составил 116,1 процентов. По отношению к уточненному плану 2013 года исполнение составляет 66,1 процента;</w:t>
      </w:r>
      <w:r>
        <w:rPr>
          <w:color w:val="FF0000"/>
        </w:rPr>
        <w:t xml:space="preserve"> </w:t>
      </w:r>
      <w:r>
        <w:rPr/>
        <w:t>темп роста безвозмездных поступлений по сравнению с уровнем прошлого года составил 105,3 процента, по отношению к уточненному плану 2013 года исполнение составляет 80,3 процент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октября 2013 года в бюджет района мобилизовано налоговых и неналоговых доходов в объеме 93 516 149,54 рублей, или 66,1 процента к уточненному плану 2013 г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</w:rPr>
        <w:t xml:space="preserve">за 9 месяцев 2013 года.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1701"/>
        <w:gridCol w:w="1134"/>
        <w:gridCol w:w="850"/>
        <w:gridCol w:w="851"/>
      </w:tblGrid>
      <w:tr>
        <w:trPr>
          <w:trHeight w:val="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Исполнение за 9месяц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лан на 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9 месяц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плану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0 575 00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b/>
                <w:b/>
              </w:rPr>
            </w:pPr>
            <w:r>
              <w:rPr/>
              <w:t>141 54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93 516 14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 911 92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 027 700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 967 10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ог, взимаемый в связи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 915 01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 818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 614 37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 420 63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 120 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 628 69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 43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 6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 47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45 3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0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 0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 1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1,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5 63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3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242 13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3 05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7 39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4,8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7 9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4 62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7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1 21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 1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 1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2 85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 637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 797 5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26,6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56 02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 5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/>
        <w:t>За 9 месяцев 2013 года более 95 процентов налоговых и неналоговых доходов бюджета района получено за счет налога на доходы физических лиц, налогов на совокупный доход, госпошлины,  доходов от аренды и продажи земельных участков.</w:t>
      </w:r>
    </w:p>
    <w:p>
      <w:pPr>
        <w:pStyle w:val="Normal"/>
        <w:ind w:firstLine="720"/>
        <w:jc w:val="both"/>
        <w:rPr/>
      </w:pPr>
      <w:r>
        <w:rPr/>
        <w:t xml:space="preserve">Рост поступлений налоговых и неналоговых доходов по сравнению с аналогичным периодом прошлого года сложился в сумме 12 941 147,45 рублей, темп роста составил 116,1 процента. </w:t>
      </w:r>
    </w:p>
    <w:p>
      <w:pPr>
        <w:pStyle w:val="Normal"/>
        <w:ind w:firstLine="720"/>
        <w:jc w:val="both"/>
        <w:rPr/>
      </w:pPr>
      <w:r>
        <w:rPr/>
        <w:t xml:space="preserve">Рост поступлений к уровню прошлого года сложился по налогу на доходы физических лиц в сумме  11 055 180,8 рублей (118,5%) за счет роста среднемесячной заработной платы работников предприятий и организаций района  в сравнении с прошлым годом на 16,2 %, (в том числе за счет повышения заработной платы работникам бюджетной сферы). </w:t>
      </w:r>
    </w:p>
    <w:p>
      <w:pPr>
        <w:pStyle w:val="Normal"/>
        <w:ind w:firstLine="720"/>
        <w:jc w:val="both"/>
        <w:rPr/>
      </w:pPr>
      <w:r>
        <w:rPr/>
        <w:t>По неналоговым доходам значительный рост поступлений к аналогичному уровню прошлого года сложился по доходам от продажи материальных и нематериальных активов в сумме 3 654 664,61 рублей (в 26,6 раза),  в том числе по доходам от продажи муниципального имущества – 1 205 574,14 рублей в связи с продажей объектов, включенных в план приватизации по адресу г.Трубчевск, ул.Лесная,8, д.Городцы, ул.Трубчевская, д.101, д.Голубча, ул.Деснянская,45. По доходам от продажи земельных участков рост составил 2 449 090,47 рублей, в результате внеплановой продажи двух земельных участков для производственной деятельности, продажей земельного участка под строительство АЗС,</w:t>
      </w:r>
      <w:r>
        <w:rPr>
          <w:color w:val="C00000"/>
        </w:rPr>
        <w:t xml:space="preserve"> </w:t>
      </w:r>
      <w:r>
        <w:rPr/>
        <w:t xml:space="preserve">а также  продажи земельных участков, находящихся в собственности района и роста выкупной стоимости земельных участков в связи с увеличением кадастровой стоимости земли. </w:t>
      </w:r>
    </w:p>
    <w:p>
      <w:pPr>
        <w:pStyle w:val="Normal"/>
        <w:ind w:firstLine="720"/>
        <w:jc w:val="both"/>
        <w:rPr/>
      </w:pPr>
      <w:r>
        <w:rPr/>
        <w:t xml:space="preserve">Увеличение поступлений по доходам от аренды земельных участков за 9 месяцев текущего года в сравнении с прошлым периодом сложилось в сумме 486 505,05 рублей (в 1,6 раза) в результате авансового платежа годовой арендной платы за весь 2013 год ООО «Брянская мясная компания» и внесения ОАО МРСК Центра арендной платы после перерасчета, поступления арендной платы от ОАО «Ростелеком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т поступлений по доходам от сдачи в аренду муниципального имущества в сумме 624 336,8 рублей (в 4,8 раза) связан с заключением 2 новых договоров аренды с ООО «Промсервис», ООО УК «Ремкомплекс» и погашением задолженности за 2012 год ООО «Трубчевск Агрохолдинг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ибольший удельный вес (75,9 процента) в структуре налоговых и неналоговых доходов бюджета Трубчевского муниципального района за 9 месяцев 2013 года сложился  по налогу на доходы физических лиц, поступления по которому на 1 октября  2013 года составили 70 967 103,86 рублей. Следующими по значимости доходными источниками являются налоги на совокупный доход (налог, взимаемый в связи с применением упрощенной системы налогообложения; единый налог на вмененный доход и единый сельскохозяйственный налог) – 15,3 процента, доходы от продажи материальных и нематериальных активов (доходы от продажи муниципального имущества и земельных участков) – 4,1 процента, доходы от использования муниципального имущества – 2,2 процента.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 доходов бюджета района  92,5 процента составляют налоговые доходы, 7,5 процента - неналоговые дох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Бюджет Трубчевского муниципального района по расходам за 9 месяцев 2013 года исполнен в объеме 274 477 981,27 рублей, что составило 74,1 процентов к уточненному плану. Темп роста  к уровню предыдущего года составил 100,3%, при этом отмечается рост расходов по всем отраслям за исключением расходов по разделам 03 «Национальная безопасность и правоохранительная деятельность», 05 «Жилищно-коммунальное хозяйство» и 14 «Межбюджетные трансферты». </w:t>
      </w:r>
    </w:p>
    <w:p>
      <w:pPr>
        <w:pStyle w:val="Normal"/>
        <w:ind w:firstLine="709"/>
        <w:jc w:val="both"/>
        <w:rPr/>
      </w:pPr>
      <w:r>
        <w:rPr/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нение расходов бюджета Трубчевского муниципального района по функциональной структуре за 9 месяцев 2013 г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27"/>
        <w:gridCol w:w="1730"/>
        <w:gridCol w:w="1799"/>
        <w:gridCol w:w="1843"/>
        <w:gridCol w:w="1418"/>
        <w:gridCol w:w="1390"/>
      </w:tblGrid>
      <w:tr>
        <w:trPr>
          <w:trHeight w:val="118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ие за 9 месяц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2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ая бюджетная роспись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9 месяцев 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6 793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874 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 68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 5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 8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 62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24 676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1 56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3"/>
            <w:bookmarkEnd w:id="2"/>
            <w:r>
              <w:rPr/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5 531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5 94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5 15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32 690,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5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932 175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262 96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938 16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,1           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7 319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58 6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16 39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4,7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8 855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71 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32 4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533,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86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40 48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92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37 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771 612,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354 96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 477 98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расходов бюджета района в отчетном периоде осуществлялось в соответствии с решением районного Совета народных депутатов от 25.12.2012 г. № 4-582 «О бюджете Трубчевского муниципального района на 2013 год и плановый период 2014 и 2015 годов» (с учетом внесенных изменений и дополнений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Трубчевского районного Совета народных депутатов общий объем расходов бюджета района на 2013 год утвержден в сумме 313 769 049,66 рублей, уточненный план расходов по состоянию на 01.07.2013года составил 370 354 966,16 рублей. </w:t>
      </w:r>
    </w:p>
    <w:p>
      <w:pPr>
        <w:pStyle w:val="Normal"/>
        <w:ind w:firstLine="709"/>
        <w:jc w:val="both"/>
        <w:rPr/>
      </w:pPr>
      <w:r>
        <w:rPr/>
        <w:t>В целом расходы бюджета района носят социальную направленность.</w:t>
      </w:r>
    </w:p>
    <w:p>
      <w:pPr>
        <w:pStyle w:val="Normal"/>
        <w:jc w:val="both"/>
        <w:rPr/>
      </w:pPr>
      <w:r>
        <w:rPr/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полугодие 2013 года составил 225 286 978,43 рублей, что на 8,4% больше чем за предыдущий год.</w:t>
      </w:r>
    </w:p>
    <w:p>
      <w:pPr>
        <w:pStyle w:val="Normal"/>
        <w:ind w:firstLine="709"/>
        <w:jc w:val="both"/>
        <w:rPr/>
      </w:pPr>
      <w:r>
        <w:rPr/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 разделу 01 «Общегосударственные вопросы» расходы исполнены в объеме </w:t>
      </w:r>
    </w:p>
    <w:p>
      <w:pPr>
        <w:pStyle w:val="Normal"/>
        <w:jc w:val="both"/>
        <w:rPr/>
      </w:pPr>
      <w:r>
        <w:rPr/>
        <w:t xml:space="preserve">19 215 689,36 рублей, что составляет 68,9% к уточненному пл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ьшую долю по разделу составляют расходы на функционирование исполнительных органов власти – 12 438 225,13 рублей или 75,1 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/>
        <w:t>на содержание и обеспечение деятельности органа законодательной власти</w:t>
      </w:r>
      <w:r>
        <w:rPr>
          <w:iCs/>
        </w:rPr>
        <w:t xml:space="preserve"> сложилось в объеме 1 407 700,66 рублей, что составило 69,0 процента к плановым назначениям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4 904 749,37рублей или 80,3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13 «Другие общегосударственные вопросы» исполнены в сумме 465 014,20 рублей или 16,6%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ссовое исполнение расходов по отрасли «Национальная оборона» исполнены в сумме 552 627,75 рублей, что составило 75,0 процентов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 xml:space="preserve">По разделу 03 «Национальная безопасность и правоохранительная деятельность»  расходы исполнены в сумме 4 321 568,36 рублей, что составило 78,5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/>
        <w:t>- расходы по предупреждению и ликвидации чрезвычайных ситуаций и стихийных бедствий, гражданская оборона составили – 420 482, 97 рублей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- расходы по обеспечению противопожарной безопасности (передаваемые полномочия сельских поселений) – 3 901 085,39 рубле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разделу 04 «Национальная экономика» за 9 месяцев текущего года  исполнены в сумме  5 785 155,33 рублей. Темп роста к уровню 2012года составил 125,3%. Удельный вес в общем объеме расходов составил 2,1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одразделу 0408 «Транспорт» расходы исполнены в объеме 33 703,40 рублей, или 63,6% от плана. Бюджетные ассигнования направлены  на возмещение     </w:t>
      </w:r>
    </w:p>
    <w:p>
      <w:pPr>
        <w:pStyle w:val="Normal"/>
        <w:jc w:val="both"/>
        <w:rPr/>
      </w:pPr>
      <w:r>
        <w:rPr/>
        <w:t>убытков на отрезке пригородного маршрута «Гнилево - Острая Лук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зделу 0409 «Дорожное хозяйство» расходы в области дорожного хозяйства исполнены в объеме 5 411 728,93 рублей или 59,5% от плановых назнач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ходы по подразделу 0412 «Другие вопросы в области национальной экономики» исполнены на 73,8% (план 172 200,00 рублей, исполнено 127 079,50 рублей), на осуществление отдельных государственных полномочий Брянской области в области охраны труда.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Образование»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 отчетном периоде кассовые расходы по отрасли «Образование» исполнены в сумме  </w:t>
      </w:r>
      <w:r>
        <w:rPr/>
        <w:t xml:space="preserve">196 938 167,26 </w:t>
      </w:r>
      <w:r>
        <w:rPr>
          <w:iCs/>
        </w:rPr>
        <w:t>рублей, что составило 79,6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ошкольное образование  - 38 403 711,23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общее образование – 142 786 069,89 рублей;</w:t>
      </w:r>
    </w:p>
    <w:p>
      <w:pPr>
        <w:pStyle w:val="Normal"/>
        <w:ind w:firstLine="720"/>
        <w:jc w:val="both"/>
        <w:rPr/>
      </w:pPr>
      <w:r>
        <w:rPr>
          <w:iCs/>
        </w:rPr>
        <w:t>- молодежная политика и оздоровления детей   - 44 003,50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ругие вопросы в области образования – 15 704 382,64 рубле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сравнению с аналогичным периодом прошлого года расходы по  образованию увеличились на сумму 13 005 991,79 рублей. Темп роста к уровню предыдущего года составил 108,2 процента. Следует отметить, что затраты на образование составляют наибольшую долю в структуре расходов бюджета района 79,6 процент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 общего объема расходов, направленных на образование - 101 517 248,39 рублей, или 72,5% составляют расходы на общее образование.</w:t>
      </w:r>
    </w:p>
    <w:p>
      <w:pPr>
        <w:pStyle w:val="Normal"/>
        <w:ind w:firstLine="709"/>
        <w:jc w:val="both"/>
        <w:rPr/>
      </w:pPr>
      <w:r>
        <w:rPr/>
        <w:t>Расходы на питание за 9 месяцев 2013 года сложились в сумме    4 545 700,85 рублей, при плане 7 169  100,00рублей, в том числе:</w:t>
      </w:r>
    </w:p>
    <w:p>
      <w:pPr>
        <w:pStyle w:val="Normal"/>
        <w:ind w:firstLine="709"/>
        <w:jc w:val="both"/>
        <w:rPr/>
      </w:pPr>
      <w:r>
        <w:rPr/>
        <w:t>-  по детским дошкольным учреждениям  - 1 966 800,85 рублей;</w:t>
      </w:r>
    </w:p>
    <w:p>
      <w:pPr>
        <w:pStyle w:val="Normal"/>
        <w:ind w:firstLine="709"/>
        <w:jc w:val="both"/>
        <w:rPr/>
      </w:pPr>
      <w:r>
        <w:rPr/>
        <w:t>-  по общеобразовательным школам -  2 578 900,00рублей.</w:t>
      </w:r>
    </w:p>
    <w:p>
      <w:pPr>
        <w:pStyle w:val="Normal"/>
        <w:ind w:left="283" w:right="283" w:firstLine="709"/>
        <w:jc w:val="both"/>
        <w:rPr/>
      </w:pPr>
      <w:r>
        <w:rPr/>
        <w:t>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, исполнены в отчетном периоде в сумме 5 867 102,00 рублей при плане 6 854 300,00 рублей, что составило 85,6 процент от пла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«Культура, кинематография»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Кассовое исполнение расходов в целом по отрасли  «Культур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кинематография »</w:t>
      </w:r>
      <w:r>
        <w:rPr>
          <w:iCs/>
        </w:rPr>
        <w:t xml:space="preserve"> при плановых назначениях в объеме </w:t>
      </w:r>
      <w:r>
        <w:rPr/>
        <w:t xml:space="preserve">21 158 697,00 </w:t>
      </w:r>
      <w:r>
        <w:rPr>
          <w:iCs/>
        </w:rPr>
        <w:t xml:space="preserve">рублей сложилось в сумме </w:t>
      </w:r>
      <w:r>
        <w:rPr/>
        <w:t xml:space="preserve">14 016 395,49 </w:t>
      </w:r>
      <w:r>
        <w:rPr>
          <w:iCs/>
        </w:rPr>
        <w:t>рублей, что составило 66,2 процентов от годовых назначений. В структуре бюджета расходы на культуру в 2013 году составили 5,1процента. По сравнению с аналогичным периодом прошлого года расходы по культуре увеличились на 629 076,29  рублей. Темп роста к уровню прошлого года составил 104,7 процен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«Социальная политика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ссовое исполнение расходов по отрасли «Социальная политика» сложилось в сумме  12 332 415,68 рублей или 60,8 процентов от годового плана. Темп роста к уровню 2012 года составил 136,1 процента.</w:t>
      </w:r>
    </w:p>
    <w:p>
      <w:pPr>
        <w:pStyle w:val="Normal"/>
        <w:ind w:firstLine="709"/>
        <w:jc w:val="both"/>
        <w:rPr/>
      </w:pPr>
      <w:r>
        <w:rPr/>
        <w:t>В структуре бюджета расходы на социальную политику в отчетном периоде составили 4,5 процента.</w:t>
      </w:r>
    </w:p>
    <w:p>
      <w:pPr>
        <w:pStyle w:val="Normal"/>
        <w:ind w:firstLine="709"/>
        <w:jc w:val="both"/>
        <w:rPr/>
      </w:pPr>
      <w:r>
        <w:rPr/>
        <w:t>Наибольшую долю по данному разделу составляют расходы по подразделу 1004 «Охрана семьи и детства» -  8 946 320,69 рублей, или 60,3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выплату ежемесячной доплаты к государственной пенсии в отчетном периоде было направлено средств  2 204 176,93 рублей или 79,6% от годового пла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счет средств областного бюджета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правлено 448 946,75 рублей, или 24,2 процента от утвержденных бюджетных ассигнований;</w:t>
      </w:r>
    </w:p>
    <w:p>
      <w:pPr>
        <w:pStyle w:val="Normal"/>
        <w:ind w:firstLine="709"/>
        <w:jc w:val="both"/>
        <w:rPr/>
      </w:pPr>
      <w:r>
        <w:rPr/>
        <w:t>- на обеспечение сохранности жилых помещений, закрепленных за детьми-сиротами и детьми, оставшимися без попечения родителей – 96 000,00 рублей или 71,1%;</w:t>
      </w:r>
    </w:p>
    <w:p>
      <w:pPr>
        <w:pStyle w:val="Normal"/>
        <w:ind w:firstLine="709"/>
        <w:jc w:val="both"/>
        <w:rPr/>
      </w:pPr>
      <w:r>
        <w:rPr/>
        <w:t>- на содержание ребенка в семье опекуна и приемной семье, а также оплата труда приемного родителя – 4 074 600,00 рублей или 60,9%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 xml:space="preserve">Расходы по разделу </w:t>
      </w:r>
      <w:r>
        <w:rPr>
          <w:b/>
          <w:bCs/>
        </w:rPr>
        <w:t>11 «Физическая культура и спорт»</w:t>
      </w:r>
      <w:r>
        <w:rPr>
          <w:bCs/>
        </w:rPr>
        <w:t xml:space="preserve"> исполнены в объеме 336 860,94 рублей, что составляет 19,3% от план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разделу </w:t>
      </w:r>
      <w:r>
        <w:rPr>
          <w:b/>
          <w:bCs/>
        </w:rPr>
        <w:t>14 «Межбюджетные трансферты»</w:t>
      </w:r>
      <w:r>
        <w:rPr>
          <w:bCs/>
        </w:rPr>
        <w:t xml:space="preserve"> расходы исполнены в объеме 19 637 575,00 рублей, или  80,5% к уточненному плану. В структуре бюджета расходы по межбюджетным трансфертам занимают 7,2 процента. Наибольшую долю раздела составляют расходы на предоставление дотаций на выравнивание  бюджетной обеспеченности бюджетам поселений – 13 615 876,00 рублей, или 69,3% от общего объема расходов по разделу.</w:t>
      </w:r>
    </w:p>
    <w:p>
      <w:pPr>
        <w:pStyle w:val="Normal"/>
        <w:ind w:firstLine="709"/>
        <w:jc w:val="both"/>
        <w:rPr/>
      </w:pPr>
      <w:r>
        <w:rPr/>
        <w:t>Объем резервного фонда администрации Трубчевского муниципального района  по кассовым расходам исполнен на сумму 346 557,50 рублей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атериальная помощь социально незащищенным слоям населения - 91 00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rFonts w:cs="Tunga"/>
        </w:rPr>
        <w:t xml:space="preserve"> на проведение мероприятий, направленных на устранение аварийных ситуаций в сельских поселениях - 80 000,00 рублей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денежные средства народному хору офицеров В.С. РФ     - 25 000,00 рублей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 частичное покрытие расходов, связанных с ликвидацией чрезвычайной ситуации, возникшей на территории Трубчевского муниципального района – 19 507,5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граждение премией Бояна  - 20 05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приобретение и установку системы автоматической пожарно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игнализации и системы оповещения о пожаре в МБОУ Белоберезковская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ОШ №1  - 90 000,00 рублей;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а учреждение грантов педагогическим работникам образовательных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учреждений района по итогам конкурсов профессионального мастерства –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21 000,00рубле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</w:t>
      </w:r>
      <w:r>
        <w:rPr>
          <w:b/>
        </w:rPr>
        <w:t xml:space="preserve"> </w:t>
      </w:r>
      <w:r>
        <w:rPr>
          <w:b/>
        </w:rPr>
        <w:t>Состояние муниципального долга</w:t>
      </w:r>
    </w:p>
    <w:p>
      <w:pPr>
        <w:pStyle w:val="Normal"/>
        <w:ind w:firstLine="720"/>
        <w:rPr/>
      </w:pPr>
      <w:r>
        <w:rPr>
          <w:b/>
        </w:rPr>
        <w:t xml:space="preserve">                 </w:t>
      </w:r>
      <w:r>
        <w:rPr>
          <w:b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Трубчевского муниципального района по состоянию на 01.10. 2013 года составил 0,00 рубл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Зам. главы администрации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убчевского муниципального района,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начальник финансового управления                                                          Л.Р.Соколова</w:t>
      </w:r>
    </w:p>
    <w:sectPr>
      <w:type w:val="nextPage"/>
      <w:pgSz w:w="11906" w:h="16838"/>
      <w:pgMar w:left="1021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2:00Z</dcterms:created>
  <dc:creator>Natasha</dc:creator>
  <dc:description/>
  <cp:keywords/>
  <dc:language>en-US</dc:language>
  <cp:lastModifiedBy>Бунакова</cp:lastModifiedBy>
  <cp:lastPrinted>2013-11-20T16:59:00Z</cp:lastPrinted>
  <dcterms:modified xsi:type="dcterms:W3CDTF">2013-11-22T06:06:00Z</dcterms:modified>
  <cp:revision>553</cp:revision>
  <dc:subject/>
  <dc:title>СПРАВКА</dc:title>
</cp:coreProperties>
</file>