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2.10.2013 г. № 6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т 11 сентября 2012 года № 6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на 2013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11 сентября 2012 года № 662 «Об утверждении муниципальной программы «Реализация полномочий администрации Трубчевского муниципального района на 2013-2016 годы» (с учетом изменений, внесенных постановлением администрации Трубчевского муниципального района от 14 декабря 2012 года № 942)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И.И.Обыденнов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User</cp:lastModifiedBy>
  <cp:lastPrinted>2013-09-02T12:43:00Z</cp:lastPrinted>
  <dcterms:modified xsi:type="dcterms:W3CDTF">2013-10-09T04:47:00Z</dcterms:modified>
  <cp:revision>87</cp:revision>
  <dc:subject/>
  <dc:title/>
</cp:coreProperties>
</file>