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0.2013 г. № 680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6 годы»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постановление администрации Трубчевского муниципального района от 26 сентября 2012 года № 714 «Об утверждении муниципальной программы «Развитие культуры Трубчевского муниципального района на 2013-2016 годы» (с учетом изменений, внесенных постановлением администрации Трубчевского муниципального района от 18 декабря 2012 года № 956) (приложение).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И.И.Обыде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2.10.2013 г. № 680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, ДШИ  и БМШ составляет – 99 700 107 рублей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950 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3 536 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3 106 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3 106 70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7 462 407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0 937 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8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5 3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5 341 800 рублей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 237 7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9 013 0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7 69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7 764 9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Ресурсное обеспечение реализации муниципальной программы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 </w:t>
      </w:r>
      <w:r>
        <w:rPr>
          <w:rFonts w:cs="Times New Roman" w:ascii="Times New Roman" w:hAnsi="Times New Roman"/>
          <w:bCs/>
          <w:iCs/>
          <w:sz w:val="24"/>
          <w:szCs w:val="24"/>
        </w:rPr>
        <w:t>99 700 10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7 462 407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3 год - 20 937 00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- 15 841 8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- 15 341 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- 15  341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о учреждениям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убчевской ДШИ и Белоберезковской ДМ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32 237 70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13 год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9 013 00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- 7  694 9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-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- 7 764 900 рублей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менениям в муниципальную программу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Развитие культуры Трубчевского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на 2013-2016 годы»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02.10.2013 г. № 680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Трубчевского муниципального района на 2013 - 2016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18"/>
        <w:gridCol w:w="1843"/>
        <w:gridCol w:w="1417"/>
        <w:gridCol w:w="1418"/>
        <w:gridCol w:w="1417"/>
        <w:gridCol w:w="1418"/>
        <w:gridCol w:w="1559"/>
        <w:gridCol w:w="16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(г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,  рублей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культуры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праздников, смотров, конкурсов, фестивалей, 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28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4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9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учреждениям культу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7 462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 937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Трубчевской 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Трубчевского 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0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учреждениям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 23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 0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7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7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по учреждениям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9 700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9 950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53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09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User</cp:lastModifiedBy>
  <cp:lastPrinted>2013-09-02T14:38:00Z</cp:lastPrinted>
  <dcterms:modified xsi:type="dcterms:W3CDTF">2013-10-09T04:47:00Z</dcterms:modified>
  <cp:revision>209</cp:revision>
  <dc:subject/>
  <dc:title>Российская  Федерация</dc:title>
</cp:coreProperties>
</file>