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Style w:val="FontStyle23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FontStyle23"/>
          <w:sz w:val="24"/>
          <w:szCs w:val="24"/>
        </w:rPr>
        <w:t xml:space="preserve">к программе повышения эффективности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FontStyle23"/>
          <w:sz w:val="24"/>
          <w:szCs w:val="24"/>
        </w:rPr>
        <w:t>бюджетных расходов Трубчевского муниципального</w:t>
      </w:r>
    </w:p>
    <w:p>
      <w:pPr>
        <w:pStyle w:val="Normal"/>
        <w:spacing w:lineRule="auto" w:line="240" w:before="0" w:after="0"/>
        <w:jc w:val="right"/>
        <w:rPr>
          <w:rStyle w:val="FontStyle23"/>
          <w:sz w:val="24"/>
          <w:szCs w:val="24"/>
        </w:rPr>
      </w:pPr>
      <w:r>
        <w:rPr>
          <w:rStyle w:val="FontStyle23"/>
          <w:rFonts w:cs="Calibri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района на период до 2018 года</w:t>
      </w:r>
    </w:p>
    <w:p>
      <w:pPr>
        <w:pStyle w:val="Normal"/>
        <w:spacing w:lineRule="auto" w:line="240" w:before="0" w:after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одный план реализации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253"/>
        <w:gridCol w:w="2549"/>
        <w:gridCol w:w="2549"/>
        <w:gridCol w:w="2550"/>
        <w:gridCol w:w="2551"/>
      </w:tblGrid>
      <w:tr>
        <w:trPr>
          <w:trHeight w:val="1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требования к реализации мероприя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 мероприятия</w:t>
            </w:r>
          </w:p>
        </w:tc>
      </w:tr>
      <w:tr>
        <w:trPr>
          <w:trHeight w:val="497" w:hRule="atLeast"/>
        </w:trPr>
        <w:tc>
          <w:tcPr>
            <w:tcW w:w="15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сбалансированности и устойчивости бюджетной системы Трубчев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4"/>
                <w:szCs w:val="24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Использование для целей бюджетного планиро</w:t>
              <w:softHyphen/>
              <w:t>вания консервативного варианта прогноза социально-экономиче</w:t>
              <w:softHyphen/>
              <w:t>ского разви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rPr/>
            </w:pPr>
            <w:r>
              <w:rPr>
                <w:rStyle w:val="FontStyle23"/>
                <w:sz w:val="24"/>
                <w:szCs w:val="24"/>
              </w:rPr>
              <w:t>основные пара</w:t>
              <w:softHyphen/>
              <w:t>метры бюджета района на оче</w:t>
              <w:softHyphen/>
              <w:t>редной финан</w:t>
              <w:softHyphen/>
              <w:t>совый год и плановый период, определенные исходя из консер</w:t>
              <w:softHyphen/>
              <w:t>вативного варианта прогноза социаль</w:t>
              <w:softHyphen/>
              <w:t>но-экономического разви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2013-2018 годы в сроки, установ</w:t>
              <w:softHyphen/>
              <w:t>ленные регла</w:t>
              <w:softHyphen/>
              <w:t>ментом работы по формированию проекта бюджета района на очередной финан</w:t>
              <w:softHyphen/>
              <w:t>совый год и пла</w:t>
              <w:softHyphen/>
              <w:t>новый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отдел экономики администрации </w:t>
            </w:r>
            <w:r>
              <w:rPr/>
              <w:t xml:space="preserve">Трубчевского муниципального района, </w:t>
            </w:r>
            <w:r>
              <w:rPr>
                <w:rStyle w:val="FontStyle23"/>
                <w:sz w:val="24"/>
                <w:szCs w:val="24"/>
              </w:rPr>
              <w:t xml:space="preserve">финансовое управ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исключение принятия завышенных показателей доходов бюджета района и бюджетных обязательств</w:t>
            </w:r>
          </w:p>
        </w:tc>
      </w:tr>
      <w:tr>
        <w:trPr>
          <w:trHeight w:val="1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4"/>
                <w:szCs w:val="24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Утверждение и использование методики формализованного прогнозирования доходов бюджета района от основных налогов и сборов, а также неналоговых доход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приказ финан</w:t>
              <w:softHyphen/>
              <w:t xml:space="preserve">сового управления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1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финансовое управ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наличие формали</w:t>
              <w:softHyphen/>
              <w:t>зованных механиз</w:t>
              <w:softHyphen/>
              <w:t>мов расчета прог</w:t>
              <w:softHyphen/>
              <w:t>нозных показателей доходов бюджета района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 xml:space="preserve">Оценка возможностей по увеличению условно утвержденных расходов бюджета район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4"/>
                <w:szCs w:val="24"/>
              </w:rPr>
              <w:t>аналитические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4"/>
                <w:szCs w:val="24"/>
              </w:rPr>
              <w:t>материалы,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4"/>
                <w:szCs w:val="24"/>
              </w:rPr>
              <w:t>таблицы с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4"/>
                <w:szCs w:val="24"/>
              </w:rPr>
              <w:t>основными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4"/>
                <w:szCs w:val="24"/>
              </w:rPr>
              <w:t>параметрами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бюджета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4" w:hanging="14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2013-2018 годы в сроки, установ</w:t>
              <w:softHyphen/>
              <w:t>ленные регла</w:t>
              <w:softHyphen/>
              <w:t>ментом работы по формированию проекта бюджета района на очередной финансовый год и плановый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1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финансовое управ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 xml:space="preserve">доля условно-утвержденных на плановый период расходов бюджета района </w:t>
            </w:r>
          </w:p>
        </w:tc>
      </w:tr>
      <w:tr>
        <w:trPr>
          <w:trHeight w:val="14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Проведение анализа кредиторской задолженности и принятие оперативных мер по ликвидации (реструктуризации) просроченной кредиторской задолжен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аналитические материалы, табли</w:t>
              <w:softHyphen/>
              <w:t>цы; принятие оперативных мер по ликвидации (реструктуризации) просроченной кредиторской задолжен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4"/>
                <w:szCs w:val="24"/>
              </w:rPr>
              <w:t>в течении 2013-2018 год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финансовое управ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отношение объема просроченной кредиторской задолженности к расходам бюджета района:</w:t>
            </w:r>
          </w:p>
          <w:p>
            <w:pPr>
              <w:pStyle w:val="Style131"/>
              <w:tabs>
                <w:tab w:val="clear" w:pos="708"/>
                <w:tab w:val="left" w:pos="744" w:leader="none"/>
              </w:tabs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Установление ответ</w:t>
              <w:softHyphen/>
              <w:t>ственности главных распорядителей бюджет</w:t>
              <w:softHyphen/>
              <w:t>ных средств за качество и соблюдение показа</w:t>
              <w:softHyphen/>
              <w:t>телей кассового плана</w:t>
            </w:r>
          </w:p>
          <w:p>
            <w:pPr>
              <w:pStyle w:val="Style31"/>
              <w:widowControl/>
              <w:spacing w:lineRule="auto" w:line="240"/>
              <w:ind w:firstLine="5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left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нормативный правовой акт администрации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в течении 2013-2018 годов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финансовое управ</w:t>
              <w:softHyphen/>
              <w:t xml:space="preserve">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среднегодовое отклонение кассо</w:t>
              <w:softHyphen/>
              <w:t>вого исполнения бюджета района от показателей кассового плана</w:t>
            </w:r>
          </w:p>
          <w:p>
            <w:pPr>
              <w:pStyle w:val="Style8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Повышение прозрач</w:t>
              <w:softHyphen/>
              <w:t>ности информации по вопросам управления государственным внутренним долгом, кредиторской задол</w:t>
              <w:softHyphen/>
              <w:t>женностью, предостав</w:t>
              <w:softHyphen/>
              <w:t>ления налоговых льгот, управления муниципальным имущество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публикация в сети Интернет опера</w:t>
              <w:softHyphen/>
              <w:t>тивных и отчетных данны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2013-2018 годы в сроки,</w:t>
            </w:r>
          </w:p>
          <w:p>
            <w:pPr>
              <w:pStyle w:val="Style31"/>
              <w:widowControl/>
              <w:spacing w:lineRule="auto" w:line="240"/>
              <w:ind w:left="5" w:hanging="5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финансовое управ</w:t>
              <w:softHyphen/>
              <w:t xml:space="preserve">ление администрации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>, комитет по управлению муниципальным имуще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обеспечение публичного доступа к информации об управлении муниципальным внутренним долгом, кредиторской задол</w:t>
              <w:softHyphen/>
              <w:t>женностью, муниципальным иму</w:t>
              <w:softHyphen/>
              <w:t xml:space="preserve">ществом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>, предостав</w:t>
              <w:softHyphen/>
              <w:t>ляемых налоговых льготах</w:t>
            </w:r>
          </w:p>
        </w:tc>
      </w:tr>
      <w:tr>
        <w:trPr>
          <w:trHeight w:val="689" w:hRule="atLeast"/>
        </w:trPr>
        <w:tc>
          <w:tcPr>
            <w:tcW w:w="15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Внедрение программно- целевых принципов организации деятельности органов местного самоуправления Трубчевского муниципального района</w:t>
            </w:r>
          </w:p>
        </w:tc>
      </w:tr>
      <w:tr>
        <w:trPr>
          <w:trHeight w:val="5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Формирование муниципальных программ Трубчевского муниципальн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left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нормативные правовые акты администрации Трубчевского муниципальн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23"/>
                <w:sz w:val="24"/>
                <w:szCs w:val="24"/>
              </w:rPr>
              <w:t>2013- 2018 годы в сроки,</w:t>
            </w:r>
          </w:p>
          <w:p>
            <w:pPr>
              <w:pStyle w:val="Style31"/>
              <w:widowControl/>
              <w:spacing w:lineRule="auto" w:line="240"/>
              <w:ind w:left="14" w:hanging="14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установленные регламентом работы по форми</w:t>
              <w:softHyphen/>
              <w:t>рованию проекта бюд</w:t>
              <w:softHyphen/>
              <w:t>жета района на очередной финансовый год и плановый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органы местного самоуправления Трубчевского </w:t>
            </w:r>
            <w:r>
              <w:rPr/>
              <w:t>муниципального</w:t>
            </w:r>
            <w:r>
              <w:rPr>
                <w:rStyle w:val="FontStyle23"/>
                <w:sz w:val="24"/>
                <w:szCs w:val="24"/>
              </w:rPr>
              <w:t xml:space="preserve">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удельный вес расхо</w:t>
              <w:softHyphen/>
              <w:t>дов бюджета района, форми</w:t>
              <w:softHyphen/>
              <w:t>руемых в рамках муниципальных программ: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в 2013 году – не менее 90    %;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3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Утверждение порядка разработки, утверждения и реализации муниципальных программ </w:t>
            </w:r>
            <w:r>
              <w:rPr/>
              <w:t>Трубчевского муниципальн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нормативный правовой акт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отдел экономики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утверждение порядка разработки и реали</w:t>
              <w:softHyphen/>
              <w:t xml:space="preserve">зации муниципальных программ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>, типовой структуры муниципальных программ, требова</w:t>
              <w:softHyphen/>
              <w:t>ний к показателям результатов реали</w:t>
              <w:softHyphen/>
              <w:t>зации муниципальных программ</w:t>
            </w:r>
          </w:p>
        </w:tc>
      </w:tr>
      <w:tr>
        <w:trPr>
          <w:trHeight w:val="40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Закрепление за руково</w:t>
              <w:softHyphen/>
              <w:t>дителями муниципальных бюджетных и автономных учрежде</w:t>
              <w:softHyphen/>
              <w:t>ний, ответственности за качество финансово-экономического плани</w:t>
              <w:softHyphen/>
              <w:t>рования, достижение запланированных пока</w:t>
              <w:softHyphen/>
              <w:t>зателей эффективности и результативности деятельности, включая показатели бюджетных целевых програм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нормативный правовой акт</w:t>
            </w:r>
          </w:p>
          <w:p>
            <w:pPr>
              <w:pStyle w:val="Style31"/>
              <w:spacing w:lineRule="auto" w:line="240"/>
              <w:ind w:firstLine="5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администрации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>, устанавливающий порядок и сроки заключения конт</w:t>
              <w:softHyphen/>
              <w:t>рактов с руково</w:t>
              <w:softHyphen/>
              <w:t>дителями муниципальных  бюд</w:t>
              <w:softHyphen/>
              <w:t>жетных учреждений, закреп</w:t>
              <w:softHyphen/>
              <w:t>ляющий ответ</w:t>
              <w:softHyphen/>
              <w:t>ственность за руко</w:t>
              <w:softHyphen/>
              <w:t>водителями по достижению запла</w:t>
              <w:softHyphen/>
              <w:t>нированных пока</w:t>
              <w:softHyphen/>
              <w:t>зателей эффектив</w:t>
              <w:softHyphen/>
              <w:t>ности и результа</w:t>
              <w:softHyphen/>
              <w:t>тивности деятель</w:t>
              <w:softHyphen/>
              <w:t>ности и показа</w:t>
              <w:softHyphen/>
              <w:t>телей бюджетных целевых программ, согласования показателей, включаемый в контрак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5" w:hanging="5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отдел экономики администрации </w:t>
            </w:r>
            <w:r>
              <w:rPr/>
              <w:t xml:space="preserve">Трубчевского муниципального района, </w:t>
            </w:r>
            <w:r>
              <w:rPr>
                <w:rStyle w:val="FontStyle23"/>
                <w:sz w:val="24"/>
                <w:szCs w:val="24"/>
              </w:rPr>
              <w:t xml:space="preserve">финансовое управ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доля руководителей главных распоря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лей бюджетных средств, оплата труда которых зави</w:t>
              <w:softHyphen/>
              <w:t>сит от показателей результатов профес</w:t>
              <w:softHyphen/>
              <w:t>сиональной служеб</w:t>
              <w:softHyphen/>
              <w:t>ной деятельно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3 году -100 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18 года -10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руководителей мунципальных бюджетных учреждений, государственных унитарных пред</w:t>
              <w:softHyphen/>
              <w:t>приятий, с которыми заключены резуль</w:t>
              <w:softHyphen/>
              <w:t>тативные контракты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  <w:tab/>
              <w:t>год - 100 %;</w:t>
            </w:r>
          </w:p>
          <w:p>
            <w:pPr>
              <w:pStyle w:val="Style31"/>
              <w:widowControl/>
              <w:spacing w:lineRule="auto" w:line="240"/>
              <w:ind w:firstLine="5"/>
              <w:jc w:val="both"/>
              <w:rPr>
                <w:rStyle w:val="FontStyle23"/>
                <w:sz w:val="24"/>
                <w:szCs w:val="24"/>
              </w:rPr>
            </w:pPr>
            <w:r>
              <w:rPr/>
              <w:t>до 2018 года - 100 %.</w:t>
              <w:b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 xml:space="preserve">Утверждение порядка оценки эффективности реализации муниципальных программ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>, изменения (корректи</w:t>
              <w:softHyphen/>
              <w:t>ровки) муниципальных программ с учетом фактических результатов их реализ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нормативный правовой акт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отдел экономики администрации </w:t>
            </w:r>
            <w:r>
              <w:rPr/>
              <w:t xml:space="preserve">Трубчевского муниципального района, </w:t>
            </w:r>
            <w:r>
              <w:rPr>
                <w:rStyle w:val="FontStyle23"/>
                <w:sz w:val="24"/>
                <w:szCs w:val="24"/>
              </w:rPr>
              <w:t xml:space="preserve">финансовое управ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утверждение форма</w:t>
              <w:softHyphen/>
              <w:t>лизованного порядка оценки эффектив</w:t>
              <w:softHyphen/>
              <w:t xml:space="preserve">ности реализации муниципальных программ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>, изменения (корректировки) муниципальных программ с учетом фактических резуль</w:t>
              <w:softHyphen/>
              <w:t>татов их реализации</w:t>
            </w:r>
          </w:p>
        </w:tc>
      </w:tr>
      <w:tr>
        <w:trPr>
          <w:trHeight w:val="5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Формирование проекта бюджета района на основании программно-целевого принцип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проект решения о бюд</w:t>
              <w:softHyphen/>
              <w:t>жете района на очередной финансовый год и плановый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2014-2016 годы в сроки,</w:t>
            </w:r>
          </w:p>
          <w:p>
            <w:pPr>
              <w:pStyle w:val="Style31"/>
              <w:widowControl/>
              <w:spacing w:lineRule="auto" w:line="240"/>
              <w:ind w:left="14" w:hanging="14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установленные регламентом работы по форми</w:t>
              <w:softHyphen/>
              <w:t>рованию проекта областного бюд</w:t>
              <w:softHyphen/>
              <w:t>жета на очередной финансовый год и плановый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финансовое управ</w:t>
              <w:softHyphen/>
              <w:t>ление Бря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формирование «про</w:t>
              <w:softHyphen/>
              <w:t>граммного» бюдже</w:t>
              <w:softHyphen/>
              <w:t>та, осуществление расходов бюджета района в рамках муниципальных программ</w:t>
            </w:r>
          </w:p>
        </w:tc>
      </w:tr>
      <w:tr>
        <w:trPr>
          <w:trHeight w:val="209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Размещение на официальном сайте администрации Трубчевского муниципального района муниципальных программ, вноси</w:t>
              <w:softHyphen/>
              <w:t>мых в них измен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5" w:hanging="5"/>
              <w:rPr/>
            </w:pPr>
            <w:r>
              <w:rPr>
                <w:rStyle w:val="FontStyle23"/>
                <w:sz w:val="24"/>
                <w:szCs w:val="24"/>
              </w:rPr>
              <w:t>размещение мате</w:t>
              <w:softHyphen/>
              <w:t>риалов на официальном сайте администрации в сети Интерне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в течение 5 дней после</w:t>
            </w:r>
          </w:p>
          <w:p>
            <w:pPr>
              <w:pStyle w:val="Style31"/>
              <w:widowControl/>
              <w:spacing w:lineRule="auto" w:line="240"/>
              <w:ind w:left="14" w:hanging="14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утверждения соответствующих нормативных правовых ак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обеспечение пуб</w:t>
              <w:softHyphen/>
              <w:t>личного доступа к муниципальным программам Трубчевского муниципального района</w:t>
            </w:r>
          </w:p>
        </w:tc>
      </w:tr>
      <w:tr>
        <w:trPr>
          <w:trHeight w:val="461" w:hRule="atLeast"/>
        </w:trPr>
        <w:tc>
          <w:tcPr>
            <w:tcW w:w="15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>
                <w:rStyle w:val="FontStyle23"/>
                <w:sz w:val="24"/>
                <w:szCs w:val="24"/>
              </w:rPr>
              <w:t>Развитие новых форм оказания и финансового обеспечения муниципальных услуг</w:t>
            </w:r>
          </w:p>
        </w:tc>
      </w:tr>
      <w:tr>
        <w:trPr>
          <w:trHeight w:val="1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Совершенствование действующей системы оценки потребности в предоставляемых муниципальных услуга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rPr/>
            </w:pPr>
            <w:r>
              <w:rPr/>
              <w:t xml:space="preserve">нормативный правовой акт </w:t>
            </w:r>
            <w:r>
              <w:rPr>
                <w:rStyle w:val="FontStyle23"/>
                <w:sz w:val="24"/>
                <w:szCs w:val="24"/>
              </w:rPr>
              <w:t xml:space="preserve">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firstLine="5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финансовое управ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совершенствование процедуры учета потребности в муниципальных услу</w:t>
              <w:softHyphen/>
              <w:t xml:space="preserve">гах </w:t>
            </w:r>
          </w:p>
          <w:p>
            <w:pPr>
              <w:pStyle w:val="Style8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  <w:u w:val="single"/>
              </w:rPr>
            </w:pPr>
            <w:r>
              <w:rPr>
                <w:rStyle w:val="FontStyle23"/>
                <w:sz w:val="24"/>
                <w:szCs w:val="24"/>
              </w:rPr>
              <w:t>Оценка обеспеченности населения региона сетью муниципальных учреждений в сфере образования, физи</w:t>
              <w:softHyphen/>
              <w:t>ческой культуры и спорта, культуры и искусства, внесение предложений по оптими</w:t>
              <w:softHyphen/>
              <w:t>зации сети муниципальных учреждений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аналитические материалы, табли</w:t>
              <w:softHyphen/>
              <w:t>цы, предложения (проекты норма</w:t>
              <w:softHyphen/>
              <w:t>тивных правовых актов) по оптими</w:t>
              <w:softHyphen/>
              <w:t xml:space="preserve">зации сети муниципальных учреждений </w:t>
            </w:r>
            <w:r>
              <w:rPr/>
              <w:t>Трубчевского муниципальн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2013-2016 годы в сроки,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установленные регламентом работы по форми</w:t>
              <w:softHyphen/>
              <w:t>рованию проекта бюд</w:t>
              <w:softHyphen/>
              <w:t>жета района на очередной финансовый год и плановый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 xml:space="preserve">отдел экономики администрации </w:t>
            </w:r>
            <w:r>
              <w:rPr/>
              <w:t>Трубчевского муниципального района, отдел образования, отдел по делах культуры, физической культуре и спорт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 xml:space="preserve">оптимизация сети муниципальных учреждений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>, обеспечение равно</w:t>
              <w:softHyphen/>
              <w:t xml:space="preserve">мерного доступа населения </w:t>
            </w:r>
            <w:r>
              <w:rPr/>
              <w:t>Трубчевского района</w:t>
            </w:r>
            <w:r>
              <w:rPr>
                <w:rStyle w:val="FontStyle23"/>
                <w:sz w:val="24"/>
                <w:szCs w:val="24"/>
              </w:rPr>
              <w:t xml:space="preserve"> к муниципальным услугам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Публикация на офи</w:t>
              <w:softHyphen/>
              <w:t xml:space="preserve">циальном сайте администрации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 xml:space="preserve"> результатов оценки  качества оказания муниципальных услу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публикация мате</w:t>
              <w:softHyphen/>
              <w:t xml:space="preserve">риалов на официальном сайте администрации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 xml:space="preserve"> в сети Интерне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0" w:hanging="1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, для которых в отчетном году независимыми организациями были проведены и опубли</w:t>
              <w:softHyphen/>
              <w:t>кованы результаты оценки (аудита) качества их оказа</w:t>
              <w:softHyphen/>
              <w:t>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23"/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 xml:space="preserve">Финансовое обеспечение муниципальных бюджетных учреждений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 xml:space="preserve"> на основании муниципальных заданий- на основании заданий учредите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наличие сформи</w:t>
              <w:softHyphen/>
              <w:t>рованных муниципальных зада</w:t>
              <w:softHyphen/>
              <w:t>ний (заданий учредителя) и отчетов об их исполнен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финансовое управ</w:t>
              <w:softHyphen/>
              <w:t xml:space="preserve">ление администрации </w:t>
            </w:r>
            <w:r>
              <w:rPr/>
              <w:t xml:space="preserve">Трубчевского муниципального района, </w:t>
            </w:r>
            <w:r>
              <w:rPr>
                <w:rStyle w:val="FontStyle23"/>
                <w:sz w:val="24"/>
                <w:szCs w:val="24"/>
              </w:rPr>
              <w:t>комитет по управлению муниципальным имуще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бюджетных учреждений Брян</w:t>
              <w:softHyphen/>
              <w:t>ской области, для которых установле</w:t>
              <w:softHyphen/>
              <w:t>ны муниципальные задания:</w:t>
            </w:r>
          </w:p>
          <w:p>
            <w:pPr>
              <w:pStyle w:val="Style14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/>
              <w:t>2013</w:t>
              <w:tab/>
              <w:t>год – 100 %.</w:t>
              <w:br/>
            </w:r>
          </w:p>
        </w:tc>
      </w:tr>
      <w:tr>
        <w:trPr>
          <w:trHeight w:val="31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 xml:space="preserve">Размещение на официальном сайте администрации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/>
              <w:t xml:space="preserve">муниципальных </w:t>
            </w:r>
            <w:r>
              <w:rPr>
                <w:rStyle w:val="FontStyle23"/>
                <w:sz w:val="24"/>
                <w:szCs w:val="24"/>
              </w:rPr>
              <w:t>зада</w:t>
              <w:softHyphen/>
              <w:t>ний (заданий учреди</w:t>
              <w:softHyphen/>
              <w:t>теля), отчетов о выпол</w:t>
              <w:softHyphen/>
              <w:t xml:space="preserve">нении </w:t>
            </w:r>
            <w:r>
              <w:rPr/>
              <w:t xml:space="preserve">муниципальных </w:t>
            </w:r>
            <w:r>
              <w:rPr>
                <w:rStyle w:val="FontStyle23"/>
                <w:sz w:val="24"/>
                <w:szCs w:val="24"/>
              </w:rPr>
              <w:t>заданий (заданий учре</w:t>
              <w:softHyphen/>
              <w:t xml:space="preserve">дителя), требований к качеству оказания </w:t>
            </w:r>
            <w:r>
              <w:rPr/>
              <w:t xml:space="preserve">муниципальных </w:t>
            </w:r>
            <w:r>
              <w:rPr>
                <w:rStyle w:val="FontStyle23"/>
                <w:sz w:val="24"/>
                <w:szCs w:val="24"/>
              </w:rPr>
              <w:t>услу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left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публикация мате</w:t>
              <w:softHyphen/>
              <w:t xml:space="preserve">риалов на официальном сайте администрации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 xml:space="preserve"> в сети Интерне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34" w:hanging="34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5" w:hanging="5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администрация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обеспечение публич</w:t>
              <w:softHyphen/>
              <w:t>ного доступа к информации о деятель</w:t>
              <w:softHyphen/>
              <w:t xml:space="preserve">ности </w:t>
            </w:r>
            <w:r>
              <w:rPr/>
              <w:t>муниципальных</w:t>
            </w:r>
            <w:r>
              <w:rPr>
                <w:rStyle w:val="FontStyle23"/>
                <w:sz w:val="24"/>
                <w:szCs w:val="24"/>
              </w:rPr>
              <w:t xml:space="preserve"> бюджетных и учреж</w:t>
              <w:softHyphen/>
              <w:t xml:space="preserve">дений </w:t>
            </w:r>
            <w:r>
              <w:rPr/>
              <w:t>Трубчевского муниципального района</w:t>
            </w:r>
          </w:p>
        </w:tc>
      </w:tr>
      <w:tr>
        <w:trPr>
          <w:trHeight w:val="413" w:hRule="atLeast"/>
        </w:trPr>
        <w:tc>
          <w:tcPr>
            <w:tcW w:w="15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>
                <w:rStyle w:val="FontStyle23"/>
                <w:sz w:val="24"/>
                <w:szCs w:val="24"/>
              </w:rPr>
              <w:t>Повышение эффективности распределения бюджетных средств</w:t>
            </w:r>
          </w:p>
        </w:tc>
      </w:tr>
      <w:tr>
        <w:trPr>
          <w:trHeight w:val="27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Утверждение формали</w:t>
              <w:softHyphen/>
              <w:t>зованного порядка опре</w:t>
              <w:softHyphen/>
              <w:t>деления предельных объемов бюджетных ассигнований, доводи</w:t>
              <w:softHyphen/>
              <w:t>мых до главных распо</w:t>
              <w:softHyphen/>
              <w:t>рядителей бюджетных средств в процессе составления проекта бюджета района на очередной финансовый год и плановый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left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нормативный пра</w:t>
              <w:softHyphen/>
              <w:t>вовой акт админи</w:t>
              <w:softHyphen/>
              <w:t xml:space="preserve">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  <w:p>
            <w:pPr>
              <w:pStyle w:val="Style141"/>
              <w:widowControl/>
              <w:spacing w:lineRule="auto" w:line="240"/>
              <w:ind w:left="34" w:hanging="34"/>
              <w:jc w:val="center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финансовое управ</w:t>
              <w:softHyphen/>
              <w:t xml:space="preserve">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закрепление форма</w:t>
              <w:softHyphen/>
              <w:t>лизованного порядка определения пре</w:t>
              <w:softHyphen/>
              <w:t>дельных объемов бюджетных ассигно</w:t>
              <w:softHyphen/>
              <w:t>ваний главных рас</w:t>
              <w:softHyphen/>
              <w:t>порядителей бюд</w:t>
              <w:softHyphen/>
              <w:t>жетных средств</w:t>
            </w:r>
          </w:p>
          <w:p>
            <w:pPr>
              <w:pStyle w:val="Style14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8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hanging="0"/>
              <w:rPr/>
            </w:pPr>
            <w:r>
              <w:rPr>
                <w:rStyle w:val="FontStyle23"/>
                <w:sz w:val="24"/>
                <w:szCs w:val="24"/>
              </w:rPr>
              <w:t>Ежегодная регламентация процедуры форми</w:t>
              <w:softHyphen/>
              <w:t>рования проекта бюджета района на очеред</w:t>
              <w:softHyphen/>
              <w:t>ной финансовый год и плановый период</w:t>
            </w:r>
          </w:p>
          <w:p>
            <w:pPr>
              <w:pStyle w:val="Style14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нормативный правовой акт</w:t>
            </w:r>
          </w:p>
          <w:p>
            <w:pPr>
              <w:pStyle w:val="Style141"/>
              <w:widowControl/>
              <w:spacing w:lineRule="auto" w:line="240"/>
              <w:jc w:val="left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34" w:hanging="34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ежегодно в срок до 1 авгус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финансовое управ</w:t>
              <w:softHyphen/>
              <w:t xml:space="preserve">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закрепление форма</w:t>
              <w:softHyphen/>
              <w:t>лизованного порядка формирования проекта бюджета района на очередной финансовый год и плановый период</w:t>
            </w:r>
          </w:p>
        </w:tc>
      </w:tr>
      <w:tr>
        <w:trPr>
          <w:trHeight w:val="23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Отказ от принятия но</w:t>
              <w:softHyphen/>
              <w:t>вых расходных обяза</w:t>
              <w:softHyphen/>
              <w:t>тельств, не обеспечен</w:t>
              <w:softHyphen/>
              <w:t>ных финансовыми источниками</w:t>
            </w:r>
          </w:p>
          <w:p>
            <w:pPr>
              <w:pStyle w:val="Style8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принятие мер по</w:t>
              <w:br/>
              <w:t>предупреждению</w:t>
              <w:br/>
              <w:t>случаев принятия</w:t>
              <w:br/>
              <w:t>новых финансово</w:t>
              <w:br/>
              <w:t>не обеспеченных</w:t>
              <w:br/>
              <w:t>расходных обяза-</w:t>
              <w:br/>
              <w:t>тельст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финансовое управ</w:t>
              <w:softHyphen/>
              <w:t xml:space="preserve">ление администрации </w:t>
            </w:r>
            <w:r>
              <w:rPr/>
              <w:t xml:space="preserve">Трубчевского муниципального района, </w:t>
            </w:r>
            <w:r>
              <w:rPr>
                <w:rStyle w:val="FontStyle23"/>
                <w:sz w:val="24"/>
                <w:szCs w:val="24"/>
              </w:rPr>
              <w:t>главные распорядители (распорядители) бюджет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недопущение</w:t>
              <w:br/>
              <w:t>случаев принятия</w:t>
              <w:br/>
              <w:t>новых расходных</w:t>
              <w:br/>
              <w:t>обязательств, не</w:t>
              <w:br/>
              <w:t>обеспеченных</w:t>
              <w:br/>
              <w:t>финансовыми ресур-</w:t>
              <w:br/>
              <w:t>сами</w:t>
            </w:r>
          </w:p>
        </w:tc>
      </w:tr>
      <w:tr>
        <w:trPr>
          <w:trHeight w:val="182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Формирование реестра</w:t>
            </w:r>
          </w:p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 xml:space="preserve">расходных обязательств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 xml:space="preserve"> с выделением </w:t>
            </w:r>
            <w:r>
              <w:rPr/>
              <w:t xml:space="preserve">муниципальных </w:t>
            </w:r>
            <w:r>
              <w:rPr>
                <w:rStyle w:val="FontStyle23"/>
                <w:sz w:val="24"/>
                <w:szCs w:val="24"/>
              </w:rPr>
              <w:t>услуг в качестве отдельных расходных обязательст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распределение расходных обяза</w:t>
              <w:softHyphen/>
              <w:t xml:space="preserve">тельств в разрезе </w:t>
            </w:r>
            <w:r>
              <w:rPr/>
              <w:t xml:space="preserve">муниципальных </w:t>
            </w:r>
            <w:r>
              <w:rPr>
                <w:rStyle w:val="FontStyle23"/>
                <w:sz w:val="24"/>
                <w:szCs w:val="24"/>
              </w:rPr>
              <w:t>услу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4" w:hanging="14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4" w:hanging="14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финансовое управ</w:t>
              <w:softHyphen/>
              <w:t xml:space="preserve">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 xml:space="preserve">увязка расходных обязательств и </w:t>
            </w:r>
            <w:r>
              <w:rPr/>
              <w:t xml:space="preserve">муниципальных </w:t>
            </w:r>
            <w:r>
              <w:rPr>
                <w:rStyle w:val="FontStyle23"/>
                <w:sz w:val="24"/>
                <w:szCs w:val="24"/>
              </w:rPr>
              <w:t>услуг</w:t>
            </w:r>
          </w:p>
          <w:p>
            <w:pPr>
              <w:pStyle w:val="Style17"/>
              <w:widowControl/>
              <w:tabs>
                <w:tab w:val="clear" w:pos="708"/>
                <w:tab w:val="left" w:pos="960" w:leader="none"/>
              </w:tabs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Формирование бюджета района на очередной финансовый год и плановый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проект решения Трубчевского районного Совета народных депутатов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4"/>
                <w:szCs w:val="24"/>
              </w:rPr>
              <w:t>о бюд</w:t>
              <w:softHyphen/>
              <w:t>жете района на очередной финансовый год и плановый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4-2016 годы в сроки, установленные регламентом работы по форми</w:t>
              <w:softHyphen/>
              <w:t>рованию проекта бюд</w:t>
              <w:softHyphen/>
              <w:t>жета района на очередной финансовый год и плановый период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финансовое управ</w:t>
              <w:softHyphen/>
              <w:t xml:space="preserve">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наличие утвержденного бюджета района на три года – очередной финансовый год и плановый период</w:t>
            </w:r>
          </w:p>
        </w:tc>
      </w:tr>
      <w:tr>
        <w:trPr>
          <w:trHeight w:val="545" w:hRule="atLeast"/>
        </w:trPr>
        <w:tc>
          <w:tcPr>
            <w:tcW w:w="15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1"/>
              </w:numPr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  <w:lang w:eastAsia="en-US"/>
              </w:rPr>
              <w:t xml:space="preserve">Оптимизация функций муниципального </w:t>
            </w:r>
            <w:r>
              <w:rPr>
                <w:rStyle w:val="FontStyle23"/>
                <w:sz w:val="24"/>
                <w:szCs w:val="24"/>
              </w:rPr>
              <w:t>управления, повышение эффективности их обеспечения</w:t>
            </w:r>
          </w:p>
        </w:tc>
      </w:tr>
      <w:tr>
        <w:trPr>
          <w:trHeight w:val="125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Проведение работы по выявлению избыточных функций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аналитические материалы, табли</w:t>
              <w:softHyphen/>
              <w:t>цы, предложения (проекты норма</w:t>
              <w:softHyphen/>
              <w:t>тивных правовых актов) по оптими</w:t>
              <w:softHyphen/>
              <w:t xml:space="preserve">зации функций администрации </w:t>
            </w:r>
            <w:r>
              <w:rPr/>
              <w:t>Трубчевского муниципального района</w:t>
            </w:r>
            <w:r>
              <w:rPr>
                <w:rStyle w:val="FontStyle23"/>
                <w:sz w:val="24"/>
                <w:szCs w:val="24"/>
              </w:rPr>
              <w:t xml:space="preserve"> для внесения предложений руко</w:t>
              <w:softHyphen/>
              <w:t>водству обла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ежегодно в срок до 1 но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 xml:space="preserve">администрация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сокращение  выявленных избы</w:t>
              <w:softHyphen/>
              <w:t>точных и невостре</w:t>
              <w:softHyphen/>
              <w:t>бованных функций и услуг, выполняемых и оказываемых орга</w:t>
              <w:softHyphen/>
              <w:t>нами исполнитель</w:t>
              <w:softHyphen/>
              <w:t>ной власти, струк</w:t>
              <w:softHyphen/>
              <w:t>турными подразде</w:t>
              <w:softHyphen/>
              <w:t>лениями аппарата администрации района</w:t>
            </w:r>
          </w:p>
        </w:tc>
      </w:tr>
      <w:tr>
        <w:trPr>
          <w:trHeight w:val="26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Соблюдение норматива формирования расходов на содержание органов местного самоуправ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планирование расходов на содер</w:t>
              <w:softHyphen/>
              <w:t>жание органов местного самоуправления, не превы</w:t>
              <w:softHyphen/>
              <w:t>шающих установ</w:t>
              <w:softHyphen/>
              <w:t>ленный нормати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2014-2016 годы в сроки,</w:t>
            </w:r>
          </w:p>
          <w:p>
            <w:pPr>
              <w:pStyle w:val="Style3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установленные регламентом работы по форми</w:t>
              <w:softHyphen/>
              <w:t>рованию проекта бюд</w:t>
              <w:softHyphen/>
              <w:t>жета района на очередной финансовый год и плановый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финансовое управ</w:t>
              <w:softHyphen/>
              <w:t xml:space="preserve">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не превышение норматива формиро</w:t>
              <w:softHyphen/>
              <w:t>вания расходов на содержание органов местного самоуправления</w:t>
            </w:r>
            <w:r>
              <w:rPr/>
              <w:t xml:space="preserve"> Трубчевского муниципального района</w:t>
            </w:r>
          </w:p>
        </w:tc>
      </w:tr>
      <w:tr>
        <w:trPr>
          <w:trHeight w:val="692" w:hRule="atLeast"/>
        </w:trPr>
        <w:tc>
          <w:tcPr>
            <w:tcW w:w="15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numPr>
                <w:ilvl w:val="0"/>
                <w:numId w:val="1"/>
              </w:numPr>
              <w:spacing w:lineRule="auto" w:line="24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Развитие информационной системы управления муниципальными финансами</w:t>
            </w:r>
          </w:p>
        </w:tc>
      </w:tr>
      <w:tr>
        <w:trPr>
          <w:trHeight w:val="26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Публикация в открытом доступе информации о плановых и фактических результатах деятель</w:t>
              <w:softHyphen/>
              <w:t>ности организаций сек</w:t>
              <w:softHyphen/>
              <w:t>тора муниципального управления, информа</w:t>
              <w:softHyphen/>
              <w:t>ции о стоимости предо</w:t>
              <w:softHyphen/>
              <w:t>ставленных муниципальных услу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размещение информации на официальном сайте администрации Трубчевского муниципальн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0" w:hanging="1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обеспечение пуб</w:t>
              <w:softHyphen/>
              <w:t>личного доступа к информации о пла</w:t>
              <w:softHyphen/>
              <w:t>новых и фактических результатах деятель</w:t>
              <w:softHyphen/>
              <w:t>ности организаций сектора муниципального управления</w:t>
            </w:r>
          </w:p>
        </w:tc>
      </w:tr>
      <w:tr>
        <w:trPr>
          <w:trHeight w:val="240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Модернизация и взаимо</w:t>
              <w:softHyphen/>
              <w:t>увязка информационных баз обеспечения бюд</w:t>
              <w:softHyphen/>
              <w:t>жетного процесса (реестр расходных обязательств, сводная бюджетная роспись и др.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5"/>
              <w:rPr/>
            </w:pPr>
            <w:r>
              <w:rPr>
                <w:rStyle w:val="FontStyle23"/>
                <w:sz w:val="24"/>
                <w:szCs w:val="24"/>
              </w:rPr>
              <w:t>обеспечение авто</w:t>
              <w:softHyphen/>
              <w:t>матического обновления взаимоувязанных информационных баз при изменении параметров одной из ни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2013-2018 г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1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финансовое управ</w:t>
              <w:softHyphen/>
              <w:t xml:space="preserve">ление администрации </w:t>
            </w:r>
            <w:r>
              <w:rPr/>
              <w:t>Труб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повышение гибкости и скорости обнов</w:t>
              <w:softHyphen/>
              <w:t>ления информа</w:t>
              <w:softHyphen/>
              <w:t>ционных баз обеспе</w:t>
              <w:softHyphen/>
              <w:t>чения бюджетного процесса, повыше</w:t>
              <w:softHyphen/>
              <w:t>ние скорости бюд</w:t>
              <w:softHyphen/>
              <w:t>жетных операц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187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3" w:before="0" w:after="0"/>
      <w:ind w:firstLine="216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 w:before="0" w:after="0"/>
      <w:ind w:hanging="1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2" w:before="0" w:after="0"/>
      <w:ind w:firstLine="206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22:00Z</dcterms:created>
  <dc:creator>Ушакова</dc:creator>
  <dc:description/>
  <cp:keywords/>
  <dc:language>en-US</dc:language>
  <cp:lastModifiedBy>Зубова</cp:lastModifiedBy>
  <cp:lastPrinted>2013-06-17T12:17:00Z</cp:lastPrinted>
  <dcterms:modified xsi:type="dcterms:W3CDTF">2013-06-17T08:20:00Z</dcterms:modified>
  <cp:revision>190</cp:revision>
  <dc:subject/>
  <dc:title/>
</cp:coreProperties>
</file>