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5.04.2013 г. № 237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6 годы»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постановление администрации Трубчевского муниципального района от 26 сентября 2012 года № 714 «Об утверждении муниципальной программы «Развитие культуры Трубчевского муниципального района на 2013-2016 годы» (с учетом изменений, внесенных постановлением администрации Трубчевского муниципального района от 18 декабря 2012 года № 956) (приложение). 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бчевского муниципального района                               С.Н.Тубол                                 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05.04.2013 г. № 23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, ДШИ  и БМШ составляет – 98 153 107 рублей,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8 403 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3 53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3 106 7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3 106 70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6 145 40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9 620 00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8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5 341 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5 341 800 рубл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 007 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8 783 0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7 69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7 764 90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. района»</w:t>
      </w:r>
    </w:p>
    <w:p>
      <w:pPr>
        <w:pStyle w:val="Normal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 Раздел 4.«Ресурсное обеспечение реализации муниципальной программы» изложить в редакции:</w:t>
      </w:r>
    </w:p>
    <w:p>
      <w:pPr>
        <w:pStyle w:val="Normal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Ресурсное обеспечение реализации муниципальной программы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98 153 107 рублей, 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66 145 407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3 год 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19 620 00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15 841 8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15 341 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15  341 8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о учреждениям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убчевской ДШИ и Белоберезковской ДМ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– 32 007 700 рублей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3 год - 8 783 0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4 год - 7  694 9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5 год - 7 764 9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016 год - 7 764 900 рублей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 Приложение к муниципальной программе изложить в редакции согласно приложению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менениям в муниципальную программу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культуры Трубчевского муници-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льного  района на 2013-2016 годы»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05.04.2013 г. № 237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 Трубчевского муниципального района на 2013 - 2016 годы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418"/>
        <w:gridCol w:w="1843"/>
        <w:gridCol w:w="1417"/>
        <w:gridCol w:w="1418"/>
        <w:gridCol w:w="1417"/>
        <w:gridCol w:w="1418"/>
        <w:gridCol w:w="1559"/>
        <w:gridCol w:w="16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(год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,  рублей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.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культуры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праздников, смотров, конкурсов, фестивалей, 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281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06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 4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9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культу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145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620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4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341 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Трубчевской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Трубчевского 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75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6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делам культуры, ФК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учреждениям Трубчевской ДШИ и Белоберезковской 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0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8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/>
            </w:pPr>
            <w:r>
              <w:rPr>
                <w:rFonts w:cs="Times New Roman" w:ascii="Times New Roman" w:hAnsi="Times New Roman"/>
              </w:rPr>
              <w:t>7 69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764 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по учреждениям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 153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403 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 536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360" w:hanging="39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 106 7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37:00Z</dcterms:created>
  <dc:creator>User</dc:creator>
  <dc:description/>
  <cp:keywords/>
  <dc:language>en-US</dc:language>
  <cp:lastModifiedBy>User</cp:lastModifiedBy>
  <cp:lastPrinted>2013-04-15T09:02:00Z</cp:lastPrinted>
  <dcterms:modified xsi:type="dcterms:W3CDTF">2013-04-23T04:42:00Z</dcterms:modified>
  <cp:revision>179</cp:revision>
  <dc:subject/>
  <dc:title>Российская  Федерация</dc:title>
</cp:coreProperties>
</file>