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«01» 03. 2013г. № 125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>1.1. 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 868 733 831,34 рублей, в том числе 2013 год- 218 546 079,66 рублей, 2014 год-214 379 699,96 рублей, 2015 год-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>1.2. В разделе 4 «Ресурсное обеспечение реализации муниципальной программы» таблицу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88"/>
        <w:gridCol w:w="1513"/>
        <w:gridCol w:w="1514"/>
        <w:gridCol w:w="1514"/>
        <w:gridCol w:w="1515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средства, рублей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33831,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46079,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79699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27075,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80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 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Трубчевского муниципального района                                                       В.В.Евсее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3.2013г. №12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"Развитие системы образования Трубчевского муниципального района на 2013 - 2016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85"/>
        <w:gridCol w:w="1080"/>
        <w:gridCol w:w="1440"/>
        <w:gridCol w:w="1620"/>
        <w:gridCol w:w="1620"/>
        <w:gridCol w:w="1620"/>
        <w:gridCol w:w="1620"/>
        <w:gridCol w:w="1440"/>
        <w:gridCol w:w="180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оспитательных мероприятий с обучающимися и воспитан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31864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69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26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9253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64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лодежной политике и оздоровлению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73383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5460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37969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72707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8097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37:00Z</dcterms:created>
  <dc:creator>comp1</dc:creator>
  <dc:description/>
  <cp:keywords/>
  <dc:language>en-US</dc:language>
  <cp:lastModifiedBy>User</cp:lastModifiedBy>
  <cp:lastPrinted>2013-03-04T08:21:00Z</cp:lastPrinted>
  <dcterms:modified xsi:type="dcterms:W3CDTF">2013-03-14T04:37:00Z</dcterms:modified>
  <cp:revision>28</cp:revision>
  <dc:subject/>
  <dc:title>РОССИЙСКАЯ ФЕДЕРАЦИЯ</dc:title>
</cp:coreProperties>
</file>