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2.11.2012 г. № 8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2013 – 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ями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от 9 июля 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от 22 августа 2012 года № 615 «О внесении изменений в постановление администрации Трубчевского муниципального района от 09.07.2012 г № 479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Трубчев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твердить прилагаемую муниципальную программу «Реализация полномочий администрации Трубчевского муниципального района (2013 – 2016 годы)» в новой редак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(2013 – 2016 годы)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В.В. Евсеев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2-08-30T09:57:00Z</cp:lastPrinted>
  <dcterms:modified xsi:type="dcterms:W3CDTF">2012-12-26T06:27:00Z</dcterms:modified>
  <cp:revision>53</cp:revision>
  <dc:subject/>
  <dc:title/>
</cp:coreProperties>
</file>