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 02» 11.  2012г.  № 816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Трубчевского муниципального </w:t>
      </w:r>
    </w:p>
    <w:p>
      <w:pPr>
        <w:pStyle w:val="Normal"/>
        <w:rPr/>
      </w:pPr>
      <w:r>
        <w:rPr/>
        <w:t>района за 9 месяцев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>и решением Трубчевского районного Совета народных депутатов от 26.12.2011 года № 4- 319 «О бюджете Трубчевского муниципального района на 2012 год и на плановый период 2013 и 2014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Трубчевского муниципального района за 9 месяцев 2012 года по доходам в сумме 281 194 758,14 рублей, расходам в сумме 273 771 612,30 рублей, с профицитом бюджета в сумме 7 423 145,84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о доходам бюджета Трубчевского муниципального района за 9 месяцев 2012 года </w:t>
      </w:r>
    </w:p>
    <w:p>
      <w:pPr>
        <w:pStyle w:val="Normal"/>
        <w:jc w:val="both"/>
        <w:rPr/>
      </w:pPr>
      <w:r>
        <w:rPr/>
        <w:t>согласно приложению №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о расходам бюджета Трубчевского муниципального района по разделам и  подразделам, целевым статьям и видам расходов классификации расходов бюджета за  9 месяцев 2012 года согласно приложению № 2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) по расходам бюджета Трубчевского муниципального района по ведомственной структуре расходов за 9 месяцев 2012 года согласно приложению № 3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источникам внутреннего финансирования дефицита бюджета Трубчевского муниципального района за 9 месяцев 2012 года согласно приложению № 4.</w:t>
      </w:r>
    </w:p>
    <w:p>
      <w:pPr>
        <w:pStyle w:val="Normal"/>
        <w:jc w:val="both"/>
        <w:rPr/>
      </w:pPr>
      <w:r>
        <w:rPr/>
        <w:t>2. Отчет об исполнении бюджета Трубчевского муниципального района за 9 месяцев 2012 года направить в Трубчевский районный Совет народных депутатов и Контрольно-счетную палату Трубчевского муниципального района.</w:t>
      </w:r>
    </w:p>
    <w:p>
      <w:pPr>
        <w:pStyle w:val="Normal"/>
        <w:jc w:val="both"/>
        <w:rPr/>
      </w:pPr>
      <w:r>
        <w:rPr/>
        <w:t>3. Контроль за исполнением постановления возложить на заместителя главы администрации Трубчевского муниципального района – начальника финансового управления Соколову Л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ио  главы администрации Трубч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 района                                                        С.Н.Туб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: Нач.фин.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околова Л.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Нач.общего отдел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оскалева О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уководитель аппара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Рудаков  В.М.                                 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37:00Z</dcterms:created>
  <dc:creator>Marina</dc:creator>
  <dc:description/>
  <cp:keywords/>
  <dc:language>en-US</dc:language>
  <cp:lastModifiedBy>Зубова</cp:lastModifiedBy>
  <cp:lastPrinted>2012-11-02T10:42:00Z</cp:lastPrinted>
  <dcterms:modified xsi:type="dcterms:W3CDTF">2013-06-03T11:50:00Z</dcterms:modified>
  <cp:revision>93</cp:revision>
  <dc:subject/>
  <dc:title>РОССИЙСКАЯ ФЕДЕРАЦИЯ</dc:title>
</cp:coreProperties>
</file>