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труктура муниципального внутреннего долга Трубчевского муниципального района по видам задолженности на 01.10.2012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331"/>
        <w:gridCol w:w="212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2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ивлечение внутренних заимствований на 01.10.2012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- получение бюджетного кредита для покрытия временного кассового разрыва, возникающего при исполнении бюджета Трубчев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 000 00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 000,0</w:t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на 01.10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10.2012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 000 00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24:00Z</dcterms:created>
  <dc:creator>Админ</dc:creator>
  <dc:description/>
  <dc:language>en-US</dc:language>
  <cp:lastModifiedBy>Морозова</cp:lastModifiedBy>
  <cp:lastPrinted>2012-06-15T16:13:00Z</cp:lastPrinted>
  <dcterms:modified xsi:type="dcterms:W3CDTF">2012-11-07T12:24:00Z</dcterms:modified>
  <cp:revision>2</cp:revision>
  <dc:subject/>
  <dc:title>Расчет предельного объема муниципального долга Трубчевского района по состоянию на 01</dc:title>
</cp:coreProperties>
</file>