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center" w:pos="5670" w:leader="none"/>
          <w:tab w:val="left" w:pos="7371" w:leader="none"/>
          <w:tab w:val="left" w:pos="10206" w:leader="none"/>
        </w:tabs>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убчевского муниципального района</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_____ 2013г. №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ходы бюджета Трубчевского муниципального района  по ведомственной структуре расходов за 1 полугодие 2013 год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1307" w:type="dxa"/>
        <w:jc w:val="left"/>
        <w:tblInd w:w="-113" w:type="dxa"/>
        <w:tblLayout w:type="fixed"/>
        <w:tblCellMar>
          <w:top w:w="0" w:type="dxa"/>
          <w:left w:w="108" w:type="dxa"/>
          <w:bottom w:w="0" w:type="dxa"/>
          <w:right w:w="108" w:type="dxa"/>
        </w:tblCellMar>
      </w:tblPr>
      <w:tblGrid>
        <w:gridCol w:w="3946"/>
        <w:gridCol w:w="709"/>
        <w:gridCol w:w="1081"/>
        <w:gridCol w:w="1005"/>
        <w:gridCol w:w="666"/>
        <w:gridCol w:w="1435"/>
        <w:gridCol w:w="1472"/>
        <w:gridCol w:w="993"/>
      </w:tblGrid>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Гла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здел</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подразде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Целевая</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тать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Вид</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асхо</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Уточненные бюджетные назначения на 2013 год</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ассовое исполнение за 1 полугодие 201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роцент исполнения</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АДМИНИСТРАЦИЯ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 073 022,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572 616,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6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 381 3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813 59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32%</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 91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462 05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88%</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 91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462 05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8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 034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978 4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4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 892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356 57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7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67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775 31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5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67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775 31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45,5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93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5 09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0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93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5 09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0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7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 165,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1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 5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656,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4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1 73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6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1 73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6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02 04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1 73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6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12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1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12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1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12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1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 08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6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 08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 08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1 92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16%</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1 92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16%</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1 92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1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Глава местной администрации (исполнительно-распоряд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82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3 62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9%</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82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3 62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82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3 627,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3 9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3 9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3 9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3 9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000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1 54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7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ализация государственной политики в области приватизации и управления государственной и муниципальной собствен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76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ценка недвижимости, признание прав и регулирование отношений по государственной и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76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76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765,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7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 77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30%</w:t>
            </w:r>
          </w:p>
        </w:tc>
      </w:tr>
      <w:tr>
        <w:trPr>
          <w:trHeight w:val="1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7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 77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30%</w:t>
            </w:r>
          </w:p>
        </w:tc>
      </w:tr>
      <w:tr>
        <w:trPr>
          <w:trHeight w:val="1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венция для осуществления отдельных государственных полномочий Брянской области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7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 77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3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0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22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4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0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22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4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5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0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5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0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133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инансирование мероприятий по приобретению жилья работников социально-культурной сф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33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33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33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инансирование мероприятий по организации многофункционального Цен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язательное страхование гражданской ответственности владельца опасных объ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2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26 86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юридическим лицам (кроме государственных учреждений)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Вод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26%</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Водохозяйствен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в области использования, охраны водных объектов и гидротехнических сооруж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4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 xml:space="preserve">Ведомственная целевая програм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1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на реализацию мероприятий ведомственной целевой программы "Развитие водохозяйственного комплекса в Брянской области" (2013-2018 годы) государственной программы "Охрана окружающей среды, воспроизводство и использование природных ресурсов Брянской области" (2012-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2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2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32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2 0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88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5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Другие виды 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88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на проведение отдельных мероприятий по другим видам 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88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54%</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транспортным организациям на компенсацию потерь в доходах по перевозке пассажиров в пригородном сообщен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 0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88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5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 0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88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54%</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 0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88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5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по повышению безопасности дорожного движения в Трубчевском муниципальн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 9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 9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77%</w:t>
            </w:r>
          </w:p>
        </w:tc>
      </w:tr>
      <w:tr>
        <w:trPr>
          <w:trHeight w:val="1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 9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77%</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существление отдельных государственных полномочий Брянской области в области охраны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 9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77%</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 9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 977,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3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3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едер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едеральная целевая программа "Социальное развитие села до 201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ализация мероприятий федеральной целевой программы "Социальное развитие села до 2013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1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 1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00 11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ализация приоритетных направлений долгосрочного социально-экономического развития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3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Долгосрочная целевая программа «Инженерное обустройство населенных пунктов Брянской области» (2009 - 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на подпрограмму "Газификация Брянской области" (2009-2015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3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3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3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на подпрограмму "Перевод отопления учреждений на природный газ" (2009-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3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на реализацию ДЦП "Социальное развитие села" (2003-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4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капитального строительства, не включенные в целевые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102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капитального строительства собственност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0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0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 01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5 0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436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26 48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23%</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46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00 472,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8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93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71 90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1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93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71 90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1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60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60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45%</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60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9,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59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22 57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59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22 57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8%</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59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22 577,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 96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4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 96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4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 96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4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8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4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8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45%</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8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4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9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 56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8%</w:t>
            </w:r>
          </w:p>
        </w:tc>
      </w:tr>
      <w:tr>
        <w:trPr>
          <w:trHeight w:val="1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 56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8%</w:t>
            </w:r>
          </w:p>
        </w:tc>
      </w:tr>
      <w:tr>
        <w:trPr>
          <w:trHeight w:val="17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 56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 56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8%</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 567,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102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26 0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 0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по молодежной политике и оздоровлению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 0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 0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 01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 846 05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153 68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0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 846 05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153 68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0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Дворцы и дома культуры, другие учреждения культуры и средств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5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58 56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6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5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58 565,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6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 400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7 53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1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00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7 53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11%</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7 53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7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5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447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265 94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6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447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265 94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38,66%</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447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265 94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66%</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678 31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2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78 31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22%</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78 310,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2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03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79%</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03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79%</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7 037,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7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16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0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16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34,02%</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16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0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201 28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26%</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 28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26%</w:t>
            </w:r>
          </w:p>
        </w:tc>
      </w:tr>
      <w:tr>
        <w:trPr>
          <w:trHeight w:val="34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1 28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26%</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27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6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27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68%</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27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6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узеи и постоянные выста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40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79 4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8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40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79 4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8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8 26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8 26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5%</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8 26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 73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0 09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0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3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0 09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02%</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3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0 097,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0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1 83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02%</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1 83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02%</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2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1 83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0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3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73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38%</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3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8 53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8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53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88%</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53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8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Библиоте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436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95 61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0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436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95 61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0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2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9 7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66%</w:t>
            </w:r>
          </w:p>
        </w:tc>
      </w:tr>
      <w:tr>
        <w:trPr>
          <w:trHeight w:val="2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2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709 7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66%</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 71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3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44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25%</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91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93 8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4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91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93 8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47%</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3 691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93 83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4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284,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 31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3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284,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 31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37%</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284,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 31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3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15,3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1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15,3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1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15,3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1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1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8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1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89%</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1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8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40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8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40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84%</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40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8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9 50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102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3 50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3 50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3 50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 527 5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49 008,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2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 489 7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 xml:space="preserve">Доплаты к пенсиям, дополнительное 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89 7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Доплаты к пенсиям государственных служащих субъектов РФ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89 7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53,7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89 7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 489 7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3 5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2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5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4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3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4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3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3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44%</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сохранности жилых помещений, закрепленных за детьми - сиротами и детьми, оставшими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8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4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8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4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8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4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8 0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588 0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8 0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8 01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95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97 06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20,8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ая помощ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268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26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6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едеральный закон от 19 мая 1995 года № 81-ФЗ "О государственных пособиях гражданам, имеющим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26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3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Выплата единовременного пособия при всех формах устройства детей, лишенных родительского попечения, в сем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0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26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3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0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26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3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05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26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31%</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едеральный Закон от 21 декабря 1996 года № 159-ФЗ "О дополнительных гарантиях по социальной поддержке детей-сирот и детей, оставшихся без попечения род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6 202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2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202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2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202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иобретение товаров, работ, услуг в пользу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5 2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202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689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57 79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39,73%</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держание ребенка в семье опекуна и приемной семье, а также оплата труда приемного р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689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57 79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73%</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98 65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9 59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36,3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98 65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9 59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3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590 94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258 2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3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особия и компенсации по публичным нормативным обязательств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590 94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258 20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3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35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84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5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549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8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11%</w:t>
            </w:r>
          </w:p>
        </w:tc>
      </w:tr>
      <w:tr>
        <w:trPr>
          <w:trHeight w:val="127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549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8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1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существление деятельности по профилактике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8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2 74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5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0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3 22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2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0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3 22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62,2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 51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 51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0%</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рганизация и осуществление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61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5 44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6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5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93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5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5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93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5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5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 5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3%</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5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 51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3%</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по профилактике социального сиротства, оказанию помощи детям-сиротам и детям, оставшимся без попечения родителей, лицам из их  чи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2 97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4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2 97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4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Физкультурно-оздоровительная работа и спортив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2 97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4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2 97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4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72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0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72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0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5 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1%</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и некоммерческим организациям (за исключение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2 9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5 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Трубчевский районный Совет народных депута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6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7 77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2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6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7 77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21%</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6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7 77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21%</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6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7 77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21%</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91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8 9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23%</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21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9 39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2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99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2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99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77%</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4 68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 52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9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4 68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 52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9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 61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87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1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21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2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22%</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 52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1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 52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1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 52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1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Председатель представительного орган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0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8 85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6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0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8 85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6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1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0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8 85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69%</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Контрольно-счетная палата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34 8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4 36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6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34 8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4 36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68%</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u w:val="single"/>
              </w:rPr>
            </w:pPr>
            <w:r>
              <w:rPr>
                <w:rFonts w:cs="Times New Roman" w:ascii="Times New Roman" w:hAnsi="Times New Roman"/>
                <w:iCs/>
                <w:sz w:val="16"/>
                <w:szCs w:val="16"/>
                <w:u w:val="single"/>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34 8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4 36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68%</w:t>
            </w:r>
          </w:p>
        </w:tc>
      </w:tr>
      <w:tr>
        <w:trPr>
          <w:trHeight w:val="76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34 8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4 36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68%</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5 8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1 50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07%</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2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7 65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3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2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7 65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39%</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1 9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51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0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1 9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 51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0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75%</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6,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2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уководитель счетной палаты муниципального образования и его замест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2 858,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4%</w:t>
            </w:r>
          </w:p>
        </w:tc>
      </w:tr>
      <w:tr>
        <w:trPr>
          <w:trHeight w:val="51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2 858,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4%</w:t>
            </w:r>
          </w:p>
        </w:tc>
      </w:tr>
      <w:tr>
        <w:trPr>
          <w:trHeight w:val="2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Cs/>
                <w:sz w:val="16"/>
                <w:szCs w:val="16"/>
              </w:rPr>
            </w:pPr>
            <w:r>
              <w:rPr>
                <w:rFonts w:cs="Times New Roman" w:ascii="Times New Roman" w:hAnsi="Times New Roman"/>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2 858,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ФИНАНСОВОЕ УПРАВЛЕНИЕ АДМИНИСТРАЦИИ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533 35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391 219,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5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4 735 8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467 33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35 4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467 33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35 4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467 33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35 4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467 33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44 4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2 427 24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2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272 5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251 62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272 5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251 62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9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9 71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2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9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9 71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2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90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5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8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14,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7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0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0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0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венций бюджетам муниципальных районов для предоставления субвенций бюджетам городских поселений (за исключением городских округов) 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ве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5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6 83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8 4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6 83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8 4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6 83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368 4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1 36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6 83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8 4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венции бюджетам муниципальных районов для предоставления субвенций бюджетам поселений на осуществление отдельных государстве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1 3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6 83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8 4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1 3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6 83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8 4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1 36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6 83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8 41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74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73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74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73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7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 0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6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5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троительство и реконструкция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Бюджетные инвестиции в объекты муниципальной собственности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6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5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6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поселениям на ремонт и содержание автомобильных дорог общего пользования местного значения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6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5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6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521 0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6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5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6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за исключением субсидий на софинансирование объектов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6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655 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6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 3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 3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 3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 3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 3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 3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 3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 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 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 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 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 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 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 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 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венций поселениям (за исключением городских округов) на оказание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 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65 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 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 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вен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 6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 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ализация государственных функций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на модернизацию и развитие сети учреждений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 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 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на софинансирование объектов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 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 07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 721 8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4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Дотации на выравнивание бюджетной обеспеченности субъектов Российской Федерации 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2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9 681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2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681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2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681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2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681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2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681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тации на выравнивание бюджетной обеспеченности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2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681 18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до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8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40 6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8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40 6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8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40 6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59,0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оддержка мер по обеспечению сбалансированности бюджетов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8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40 6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8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40 6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6 83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40 63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Муниципальное бюджетное общеобразовательное учреждение Трубчевская средняя общеобразовательная школа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 07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31 35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 07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31 35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 07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31 35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32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94 367,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9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32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 394 367,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9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1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 38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221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 38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1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 384,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1 78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1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1 78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1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1 78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1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77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3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77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3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77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3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5 64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5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5 64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5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5 640,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5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4 7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4 7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4 79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оплату текущего ремонта по отрасл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0 68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9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0 68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9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0 68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51,9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0 68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9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3 1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4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3 1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4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3 1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4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3 1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4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079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433 14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079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433 14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079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433 14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079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433 14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079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433 14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2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Муниципальное бюджетное общеобразовательное учреждение Трубчевская средняя общеобразовательная школа № 2 им. А.С.Пушк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01 99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300 08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1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01 99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300 08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1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501 99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300 088,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1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7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29 54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7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29 54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6 82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4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6 82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4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6 82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4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2 14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2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2 14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2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2 14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2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30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3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30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3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30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3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2 34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6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2 34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6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2 34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6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8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 5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9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8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 5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9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8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 54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9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 3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 3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 38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оплату текущего ремонта по отрасл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0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9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0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9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0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9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0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9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73 71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24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4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7 31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7 31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7 31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6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24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1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6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24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1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6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8 24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1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1 93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3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1 93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3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1 93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3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1 93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3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519 3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195 36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519 3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195 36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519 3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195 36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519 3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195 36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519 3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195 36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Муниципальное бюджетное общеобразовательное учреждение Трубчевская гимназ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594 2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107 87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9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0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eastAsia="Times New Roman" w:cs="Times New Roman" w:ascii="Times New Roman" w:hAnsi="Times New Roman"/>
                <w:bCs/>
                <w:iCs/>
                <w:sz w:val="16"/>
                <w:szCs w:val="16"/>
              </w:rPr>
              <w:t xml:space="preserve"> </w:t>
            </w:r>
            <w:r>
              <w:rPr>
                <w:rFonts w:cs="Times New Roman" w:ascii="Times New Roman" w:hAnsi="Times New Roman"/>
                <w:bCs/>
                <w:iCs/>
                <w:sz w:val="16"/>
                <w:szCs w:val="16"/>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9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0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ализация государственной политики занят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9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0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9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0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9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0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9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02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553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85 85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553 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085 85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1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 58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8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1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 58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8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 63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 63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 63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0 4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0 4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0 40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5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5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5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50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9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50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9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7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50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9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9 27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4,3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9 27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4,3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9 27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4,3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9 27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4,3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679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90 98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679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90 98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679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90 98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679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90 98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679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90 98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Муниципальное бюджетное общеобразовательное учреждение Белоберезковская средняя общеобразовательная школа №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 348 065,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808 21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8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23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39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eastAsia="Times New Roman" w:cs="Times New Roman" w:ascii="Times New Roman" w:hAnsi="Times New Roman"/>
                <w:bCs/>
                <w:iCs/>
                <w:sz w:val="16"/>
                <w:szCs w:val="16"/>
              </w:rPr>
              <w:t xml:space="preserve"> </w:t>
            </w:r>
            <w:r>
              <w:rPr>
                <w:rFonts w:cs="Times New Roman" w:ascii="Times New Roman" w:hAnsi="Times New Roman"/>
                <w:bCs/>
                <w:iCs/>
                <w:sz w:val="16"/>
                <w:szCs w:val="16"/>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23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39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ализация государственной политики занят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23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39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23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39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23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39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 231,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39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 237 83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714 81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 237 83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714 81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80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48 36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5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80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48 364,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5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84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 35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84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 35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8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 35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0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76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3 52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3 52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3 52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998,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998,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998,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64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2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64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2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 64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2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8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2 5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8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2 5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8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2 5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31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3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31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3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31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3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оплату текущего ремонта по отрасл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8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8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8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8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2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4 05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0 8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6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 55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 5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 55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 5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 55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 55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5 2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5 2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8 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5 25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7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51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51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51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6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51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6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449 57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970 12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449 57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970 12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746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429 99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746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429 99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 746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429 99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 53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9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 53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9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 537,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9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мер социальной поддержки по оплате жилья и коммунальных услуг специалистам учреждений образования (за исключением педагогических работников), работ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7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5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7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5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7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5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Муниципальное бюджетное образовательное  учреждение дополнительного образования детей «Трубчевская  детская школа искусств им. А. Вяльце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505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30 3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7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505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30 3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7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505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30 3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7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443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80 3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 443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80 33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5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8 03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5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8 03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5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 03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6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653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183 08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9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653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183 08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9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653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183 08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9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9 38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8,5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9 38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8,5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9 38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8,5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4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4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4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4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4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4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 08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 08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 08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7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ализация мероприятий по поддержке одаренных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3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ОТДЕЛ ОБРАЗОВАНИЯ АДМИНИСТРАЦИИ ТРУБЧЕ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7 860 92,9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629 98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501,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 0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eastAsia="Times New Roman" w:cs="Times New Roman" w:ascii="Times New Roman" w:hAnsi="Times New Roman"/>
                <w:bCs/>
                <w:iCs/>
                <w:sz w:val="16"/>
                <w:szCs w:val="16"/>
              </w:rPr>
              <w:t xml:space="preserve"> </w:t>
            </w:r>
            <w:r>
              <w:rPr>
                <w:rFonts w:cs="Times New Roman" w:ascii="Times New Roman" w:hAnsi="Times New Roman"/>
                <w:bCs/>
                <w:iCs/>
                <w:sz w:val="16"/>
                <w:szCs w:val="16"/>
              </w:rPr>
              <w:t>Общеэкономически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501,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 0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ализация государственной политики занят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501,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 0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существление государственных полномочий в области содействия занятости населения, включая расходы по осуществлению этих полном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501,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 0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501,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 0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501,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 0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Безвозмездные перечисления организац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 501,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 03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8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 946 291,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3 289 40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9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 830 96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 129 17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5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етские дошкольные учреж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 284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 538 43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1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 284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 538 43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1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7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00 76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7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00 76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93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2 78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3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966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507 97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6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 744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157 00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3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 744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157 00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3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 744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157 00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3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87 18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87 18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787 18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8 41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2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8 41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2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8 41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2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0 3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0 3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0 3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7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7 20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7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7 20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7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6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7 20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7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8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37 4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4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8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37 4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4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0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8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37 4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4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89 52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 73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89 52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0 73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1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5 969,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0 66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3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0 66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3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5 30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25 308,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7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мер социальной поддержки по оплате жилья и коммунальных услуг специалистам учреждений образования (за исключением педагогических работников), работ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52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52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52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 3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 3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 3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7 3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7 757 556,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 120 968,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8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Школы - детские сады, школы начальные, неполные средние и сред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 233 94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87 45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 233 94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87 45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1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745 942,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21 60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2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745 942,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21 60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2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564 74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21 60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6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1 19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52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3 45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52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3 45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529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773 45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1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60 07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60 07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60 07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потребления г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294 85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294 85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294 85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94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94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 94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5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88 8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77 09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1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88 8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77 09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1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88 8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77 098,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1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Субсидия на оплату продуктов пит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8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2 42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9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8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2 42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9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8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2 42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9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4 9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4 9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4 9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5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оплату текущего ремонта по отрасл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1 99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чреждения по внешкольной работе с де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911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62 30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911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62 30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7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8 80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7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7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8 80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7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7 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8 805,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9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03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02 60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9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03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02 60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9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 03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002 60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9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4 05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4 05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4 057,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67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67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67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 17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 17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 17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проведению оздоровительной кампании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0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0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0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0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9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5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79 32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057 96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0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1 12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0 4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6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одернизация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3 12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0 4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3,2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3 12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0 4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3,2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3 12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0 4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3,2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 xml:space="preserve">Безвозмездные перечисления организация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3 12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0 4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3,2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офинансирование расходов, предусмотренных модернизацией региональных систем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2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7 5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предоставление дополнительных мер государственной поддержки обучающим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7 5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7 5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6 4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8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7 5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9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2 8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9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2 8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9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2 8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 045 429,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 211 42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6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 045 429,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 211 427,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6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инансовое обеспечение деятельности общеобразовательных учреждений в части реализации основных общеобразовательных програ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279 829,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 589 74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279 829,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 589 74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279 829,6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 589 74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Компенсация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финансовое обеспечение которых осуществляется из местных бюджетов, работающим и проживающим в сельской местности или поселках городского типа на территории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765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21 677,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0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25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5 10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7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25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55 10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7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66 56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 02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1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66 56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4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Мероприятия по обеспечению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еализация приоритетных направлений долгосрочного социально-экономического развития Бря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5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целевая программа "Развитие образования Брянской области" (2009-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1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5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офинансирование расходов, предусмотренных долгосрочной целевой программой "Развитие образования Брянской области" (2009-2013 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5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5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иные ц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22 12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35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 357 7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039 264,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0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6 7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5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6 7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5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6 7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5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2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4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6 70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5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677 7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232 55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8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 677 7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232 55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8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0 7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4 38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1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1 1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2 53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9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1 13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2 53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9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8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4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5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8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 44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5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 39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8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50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8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 89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9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выплату заработной платы с начислениями и разовой материальной помощи к отпус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 627 0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 185 37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7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 008 3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306 84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3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 008 3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 306 84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3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18 6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8 53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618 6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8 53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2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2 40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76%</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0 03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0 03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0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2 36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4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2 36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4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водоснабжения и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4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4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4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4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348,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4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 046,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0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62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0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 62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0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42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42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11%</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5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3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1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37%</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2 9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тдельные мероприят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Долгосрочная районная целевая программа «Энергосбережение и повышение энергетической эффективности в Трубчевском муниципальном районе Брянской области на 2010-2014 годы и целевые установки на период до 2020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редоставление субсидий муниципальным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5 04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54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8 54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54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8 54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езвозмездные и безвозвратные перечис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54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8 54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Компенсация части родительской платы за содержание ребенка в 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54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8 54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4%</w:t>
            </w:r>
          </w:p>
        </w:tc>
      </w:tr>
      <w:tr>
        <w:trPr>
          <w:trHeight w:val="304"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54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8 54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4%</w:t>
            </w:r>
          </w:p>
        </w:tc>
      </w:tr>
      <w:tr>
        <w:trPr>
          <w:trHeight w:val="68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Пособия и компенсации гражданам и иные социальные выплаты,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0 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 854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8 54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64%</w:t>
            </w:r>
          </w:p>
        </w:tc>
      </w:tr>
      <w:tr>
        <w:trPr>
          <w:trHeight w:val="536"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МКУ "ТРУБЧЕВСКАЯ МУНИЦИПАЛЬНАЯ ПОЖАРНАЯ ОХР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313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079 10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95%</w:t>
            </w:r>
          </w:p>
        </w:tc>
      </w:tr>
      <w:tr>
        <w:trPr>
          <w:trHeight w:val="45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313 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 079 104,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9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1 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5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Воинские формирования (органы, подраз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1 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5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1 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5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1 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5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1 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5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в сфере национальной безопасности, правоохранительной деятельности и обор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1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1 6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58%</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84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807 42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9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Воинские формирования (органы, подразд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0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84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807 42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9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841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807 429,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9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Функционирование органов в сфере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658 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670 18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1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85 10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2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 512 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 585 10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29%</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 43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 43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32%</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 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 65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6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 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 18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05%</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5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 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2 46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03%</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тепл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75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75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 75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8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электроэнер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 59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7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 59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7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 59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74%</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Субсидия на оплату горюче-смазочных материа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16"/>
                <w:szCs w:val="16"/>
              </w:rPr>
            </w:pPr>
            <w:r>
              <w:rPr>
                <w:rFonts w:cs="Times New Roman" w:ascii="Times New Roman" w:hAnsi="Times New Roman"/>
                <w:bCs/>
                <w:iCs/>
                <w:sz w:val="16"/>
                <w:szCs w:val="16"/>
              </w:rPr>
              <w:t>Иные закупки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 67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 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 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4,00%</w:t>
            </w:r>
          </w:p>
        </w:tc>
      </w:tr>
      <w:tr>
        <w:trPr>
          <w:trHeight w:val="270"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16"/>
                <w:szCs w:val="16"/>
              </w:rPr>
            </w:pPr>
            <w:r>
              <w:rPr>
                <w:rFonts w:cs="Times New Roman" w:ascii="Times New Roman" w:hAnsi="Times New Roman"/>
                <w:b/>
                <w:bCs/>
                <w:iCs/>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45 903 743,1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86 362 92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3,88%</w:t>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sectPr>
      <w:type w:val="nextPage"/>
      <w:pgSz w:w="11906" w:h="16838"/>
      <w:pgMar w:left="567" w:right="39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CYR" w:hAnsi="Arial CYR" w:eastAsia="Times New Roman" w:cs="Arial CYR"/>
      <w:b/>
      <w:bCs/>
      <w:sz w:val="14"/>
      <w:szCs w:val="14"/>
    </w:rPr>
  </w:style>
  <w:style w:type="paragraph" w:styleId="Xl66">
    <w:name w:val="xl66"/>
    <w:basedOn w:val="Normal"/>
    <w:qFormat/>
    <w:pPr>
      <w:pBdr>
        <w:bottom w:val="single" w:sz="4" w:space="0" w:color="000000"/>
      </w:pBdr>
      <w:spacing w:lineRule="auto" w:line="240" w:before="280" w:after="280"/>
      <w:textAlignment w:val="center"/>
    </w:pPr>
    <w:rPr>
      <w:rFonts w:ascii="Arial CYR" w:hAnsi="Arial CYR" w:eastAsia="Times New Roman" w:cs="Arial CYR"/>
      <w:i/>
      <w:iCs/>
      <w:sz w:val="24"/>
      <w:szCs w:val="24"/>
    </w:rPr>
  </w:style>
  <w:style w:type="paragraph" w:styleId="Xl67">
    <w:name w:val="xl67"/>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8">
    <w:name w:val="xl68"/>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9">
    <w:name w:val="xl69"/>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70">
    <w:name w:val="xl70"/>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pBdr>
        <w:bottom w:val="single" w:sz="4" w:space="0" w:color="000000"/>
      </w:pBdr>
      <w:spacing w:lineRule="auto" w:line="240" w:before="280" w:after="280"/>
      <w:jc w:val="right"/>
      <w:textAlignment w:val="center"/>
    </w:pPr>
    <w:rPr>
      <w:rFonts w:ascii="Arial" w:hAnsi="Arial" w:eastAsia="Times New Roman" w:cs="Arial"/>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Xl72">
    <w:name w:val="xl72"/>
    <w:basedOn w:val="Normal"/>
    <w:qFormat/>
    <w:pPr>
      <w:pBdr>
        <w:bottom w:val="single" w:sz="4" w:space="0" w:color="000000"/>
      </w:pBdr>
      <w:spacing w:lineRule="auto" w:line="240" w:before="280" w:after="280"/>
      <w:textAlignment w:val="center"/>
    </w:pPr>
    <w:rPr>
      <w:rFonts w:ascii="Arial CYR" w:hAnsi="Arial CYR" w:eastAsia="Times New Roman" w:cs="Arial CYR"/>
      <w:i/>
      <w:iCs/>
      <w:color w:val="FF0000"/>
      <w:sz w:val="24"/>
      <w:szCs w:val="24"/>
    </w:rPr>
  </w:style>
  <w:style w:type="paragraph" w:styleId="Xl73">
    <w:name w:val="xl73"/>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4">
    <w:name w:val="xl74"/>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5">
    <w:name w:val="xl75"/>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6">
    <w:name w:val="xl76"/>
    <w:basedOn w:val="Normal"/>
    <w:qFormat/>
    <w:pPr>
      <w:pBdr>
        <w:bottom w:val="single" w:sz="4" w:space="0" w:color="000000"/>
      </w:pBdr>
      <w:spacing w:lineRule="auto" w:line="240" w:before="280" w:after="280"/>
      <w:jc w:val="right"/>
      <w:textAlignment w:val="center"/>
    </w:pPr>
    <w:rPr>
      <w:rFonts w:ascii="Arial" w:hAnsi="Arial" w:eastAsia="Times New Roman" w:cs="Arial"/>
      <w:color w:val="FF0000"/>
      <w:sz w:val="24"/>
      <w:szCs w:val="24"/>
    </w:rPr>
  </w:style>
  <w:style w:type="paragraph" w:styleId="Xl77">
    <w:name w:val="xl77"/>
    <w:basedOn w:val="Normal"/>
    <w:qFormat/>
    <w:pPr>
      <w:spacing w:lineRule="auto" w:line="240" w:before="280" w:after="280"/>
    </w:pPr>
    <w:rPr>
      <w:rFonts w:ascii="Times New Roman" w:hAnsi="Times New Roman" w:eastAsia="Times New Roman" w:cs="Times New Roman"/>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59:00Z</dcterms:created>
  <dc:creator>Бунакова</dc:creator>
  <dc:description/>
  <cp:keywords/>
  <dc:language>en-US</dc:language>
  <cp:lastModifiedBy>Бунакова</cp:lastModifiedBy>
  <cp:lastPrinted>2013-07-31T15:58:00Z</cp:lastPrinted>
  <dcterms:modified xsi:type="dcterms:W3CDTF">2013-07-31T12:04:00Z</dcterms:modified>
  <cp:revision>206</cp:revision>
  <dc:subject/>
  <dc:title/>
</cp:coreProperties>
</file>