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1.12.2011 г. № 81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Трубчевс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rPr>
          <w:bCs w:val="false"/>
          <w:color w:val="000000"/>
        </w:rPr>
      </w:pPr>
      <w:r>
        <w:rPr>
          <w:bCs w:val="false"/>
          <w:color w:val="000000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bCs w:val="false"/>
          <w:color w:val="000000"/>
        </w:rPr>
        <w:t>по предоставлению муниципальной услуги</w:t>
      </w:r>
    </w:p>
    <w:p>
      <w:pPr>
        <w:pStyle w:val="ConsPlusTitle"/>
        <w:widowControl/>
        <w:rPr/>
      </w:pPr>
      <w:r>
        <w:rPr>
          <w:bCs w:val="false"/>
          <w:color w:val="000000"/>
          <w:sz w:val="26"/>
          <w:szCs w:val="26"/>
        </w:rPr>
        <w:t>«</w:t>
      </w:r>
      <w:r>
        <w:rPr>
          <w:bCs w:val="false"/>
          <w:color w:val="000000"/>
        </w:rPr>
        <w:t xml:space="preserve">Организация предоставления бесплатного </w:t>
      </w:r>
    </w:p>
    <w:p>
      <w:pPr>
        <w:pStyle w:val="ConsPlusTitle"/>
        <w:widowControl/>
        <w:rPr>
          <w:bCs w:val="false"/>
          <w:color w:val="000000"/>
        </w:rPr>
      </w:pPr>
      <w:r>
        <w:rPr>
          <w:bCs w:val="false"/>
          <w:color w:val="000000"/>
        </w:rPr>
        <w:t xml:space="preserve">дошкольного образования муниципальными </w:t>
      </w:r>
    </w:p>
    <w:p>
      <w:pPr>
        <w:pStyle w:val="ConsPlusTitle"/>
        <w:widowControl/>
        <w:rPr>
          <w:bCs w:val="false"/>
          <w:color w:val="000000"/>
        </w:rPr>
      </w:pPr>
      <w:r>
        <w:rPr>
          <w:bCs w:val="false"/>
          <w:color w:val="000000"/>
        </w:rPr>
        <w:t xml:space="preserve">дошкольными образовательными учреждениями </w:t>
      </w:r>
    </w:p>
    <w:p>
      <w:pPr>
        <w:pStyle w:val="ConsPlusTitle"/>
        <w:widowControl/>
        <w:rPr/>
      </w:pPr>
      <w:r>
        <w:rPr>
          <w:bCs w:val="false"/>
          <w:color w:val="000000"/>
        </w:rPr>
        <w:t>Трубчевского муниципального района»</w:t>
      </w:r>
    </w:p>
    <w:p>
      <w:pPr>
        <w:pStyle w:val="ConsPlusTitle"/>
        <w:widowControl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соответствии с Законом РФ от 10.07.1992 года № 3266-1 «Об образовании», приказом департамента общего и профессионального образования Брянской области от 16.08.2010 года № 1732 «Об утверждении типового административного регламента предоставления муниципальной услуги «Организация предоставления бесплатного дошкольного образования муниципальными дошкольными образовательными учреждениями муниципального района (городского округа)», в целях повышения качества и доступности муниципальных услуг, оказываемых органами местного самоуправления Трубчевского муниципального района,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</w:t>
      </w:r>
      <w:r>
        <w:rPr>
          <w:b w:val="false"/>
          <w:color w:val="000000"/>
        </w:rPr>
        <w:t>1. Утвердить административный регламент по предоставлению муниципальной услуги 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 согласно приложению.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</w:rPr>
        <w:t xml:space="preserve">           </w:t>
      </w:r>
      <w:r>
        <w:rPr>
          <w:b w:val="false"/>
          <w:color w:val="000000"/>
        </w:rPr>
        <w:t>2.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Признать утратившим силу постановление администрации Трубчевского муниципального района от 25.11.2010 г. № 669 «Об утверждении административного регламента предоставления муниципальной услуги 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заместителя главы администрации муниципального района С.Н.Тубо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района</w:t>
        <w:tab/>
        <w:tab/>
        <w:tab/>
        <w:tab/>
        <w:tab/>
        <w:tab/>
        <w:t xml:space="preserve">         </w:t>
        <w:tab/>
        <w:tab/>
        <w:t>П.С.Мацу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от 01.12.2011 г. № 818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АДМИНИСТРАТИВНЫЙ РЕГЛАМЕНТ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 xml:space="preserve">ПО ПРЕДОСТАВЛЕНИЮ МУНИЦИПАЛЬНОЙ УСЛУГИ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Организация предоставления бесплатного дошкольного образования муниципальными дошкольными образовательными учреждениям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убчевского муниципального района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1.1. Административный регламент по предоставлению муниципальной услуги </w:t>
      </w:r>
      <w:r>
        <w:rPr>
          <w:bCs/>
          <w:color w:val="000000"/>
        </w:rPr>
        <w:t>«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»</w:t>
      </w:r>
      <w:r>
        <w:rPr>
          <w:color w:val="000000"/>
        </w:rPr>
        <w:t xml:space="preserve"> (далее – Административный регламент)</w:t>
      </w:r>
      <w:r>
        <w:rPr>
          <w:b/>
          <w:color w:val="000000"/>
        </w:rPr>
        <w:t xml:space="preserve"> </w:t>
      </w:r>
      <w:r>
        <w:rPr>
          <w:color w:val="000000"/>
        </w:rPr>
        <w:t>разработан в целях повышения качества предоставления муниципальной услуги «</w:t>
      </w:r>
      <w:r>
        <w:rPr>
          <w:bCs/>
          <w:color w:val="000000"/>
        </w:rPr>
        <w:t>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</w:t>
      </w:r>
      <w:r>
        <w:rPr>
          <w:color w:val="000000"/>
        </w:rPr>
        <w:t>» (далее - муниципальная услуга) и определяет сроки и последовательность действий муниципальных дошкольных образовательных учреждений (далее - МДОУ) и отдела образования администрации Трубчевского муниципального района (далее – отдел образования) по предоставлению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.2. Заявителями на получение муниципальной услуги являются физические лица - родители (законные представители) ребенка в возрасте от 2 месяцев до 7 лет, обращающиеся в МДОУ для получения муниципальной услуги. Получателями муниципальной услуги являются – дети в возрасте от 2 месяцев до 7 лет, зачисленные в МДОУ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Информация о муниципальной услуге предоставляется в МДОУ и в отделе образования с использованием средств почтовой и телефонной связи, электронного информирования, посредством размещения на официальном сайте отдела  образования 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ДОУ осуществляет информирование об организации предоставления  услуги в конкретном   учрежд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тдел образования осуществляет информирование об организации предоставления  муниципальной услуги в МДОУ, а также предоставляет информацию об адресах и телефонах  МДОУ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ответах на телефонные звонки и устные обращения работник МДОУ или отдела образования, осуществляющий прием и консультирование, подробно и в вежливой (корректной) форме информирует и консультирует обратившихся по интересующим их вопросам в пределах своей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информировании о порядке предоставления муниципальной услуги по телефону сотрудник, сняв трубку, должен представиться: назвать фамилию, имя, отчество, должность, наименование учреждения,  во время разговора четко произносить слова, избегать параллельных разговоров с окружающими и не прерывать разговор по причине поступления звонка на другой аппарат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я информирования и консультирования по телефону не может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ведения о местонахождении, контактных телефонах (телефонах для справок), графике и режиме работы, адресах электронной почты  МДОУ и отдела образования приводятся в приложении № 1 к Административному регламенту и размещаются на информационных стендах  МДОУ и отдела образова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На официальном сайте отдела образования  в сети Интернет размеща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нормативные правовые акты, определяющие порядок предоставления </w:t>
      </w:r>
      <w:r>
        <w:rPr>
          <w:bCs/>
          <w:color w:val="000000"/>
        </w:rPr>
        <w:t>бесплатного дошкольного образования МДОУ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звлечения из текста Административного регламен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формация о времени приема заявлений в МДОУ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1. Наименование муниципальной услуги: «</w:t>
      </w:r>
      <w:r>
        <w:rPr>
          <w:bCs/>
          <w:color w:val="000000"/>
        </w:rPr>
        <w:t>Организация предоставления бесплатного дошкольного образования муниципальными дошкольными образовательными учреждениями Трубчевского муниципального района</w:t>
      </w:r>
      <w:r>
        <w:rPr>
          <w:color w:val="000000"/>
        </w:rPr>
        <w:t xml:space="preserve">»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2. Предоставление муниципальной услуги осуществляется непосредственно МДО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3. Результатом предоставления муниципальной услуги является</w:t>
      </w:r>
      <w:r>
        <w:rPr>
          <w:rStyle w:val="FontStyle40"/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предоставление общедоступного бесплатного дошкольного образования, содержание детей в МДОУ в соответствии с действующим законодательством.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2.4. Сроки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1. Предоставление муниципальной услуги осуществляется с момента приема ребенка в  МДОУ до его отчисления из МДО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2. Прием детей в МДОУ осуществляется, в основном, в период комплектования учреждений, а также в течение всего календарного года при наличии свободных мест в МДО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3. Возраст детей, принимаемых в МДОУ, зависит от вида МДО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4. Комплектование МДОУ осуществляется на учебный год (по состоянию на 1 сентября текущего года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5. Комплектование групп МДОУ детьми осуществляется по возрастному принципу. В малокомплектных МДОУ в группы могут включаться дети как одного возраста, так и дети разных возрастов (разновозрастные группы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6. Предварительное комплектование МДОУ детьми осуществляется на 1 июня текущего года, в остальное время проводится доукомплектование групп в соответствии с установленными нормами.</w:t>
      </w:r>
    </w:p>
    <w:p>
      <w:pPr>
        <w:pStyle w:val="Normal"/>
        <w:tabs>
          <w:tab w:val="clear" w:pos="709"/>
          <w:tab w:val="left" w:pos="1068" w:leader="none"/>
        </w:tabs>
        <w:ind w:left="708" w:hanging="0"/>
        <w:jc w:val="both"/>
        <w:rPr>
          <w:color w:val="000000"/>
        </w:rPr>
      </w:pPr>
      <w:r>
        <w:rPr>
          <w:rStyle w:val="FontStyle40"/>
          <w:color w:val="000000"/>
          <w:sz w:val="24"/>
          <w:szCs w:val="24"/>
        </w:rPr>
        <w:t xml:space="preserve"> </w:t>
      </w:r>
      <w:r>
        <w:rPr>
          <w:rStyle w:val="FontStyle40"/>
          <w:color w:val="000000"/>
          <w:sz w:val="24"/>
          <w:szCs w:val="24"/>
        </w:rPr>
        <w:t xml:space="preserve">2.5. </w:t>
      </w:r>
      <w:r>
        <w:rPr>
          <w:color w:val="000000"/>
        </w:rPr>
        <w:t xml:space="preserve">Предоставление муниципальной услуги осуществляется в соответствии с:                 </w:t>
      </w:r>
    </w:p>
    <w:p>
      <w:pPr>
        <w:pStyle w:val="Normal"/>
        <w:tabs>
          <w:tab w:val="clear" w:pos="709"/>
          <w:tab w:val="left" w:pos="1068" w:leader="none"/>
        </w:tabs>
        <w:ind w:left="708" w:hanging="0"/>
        <w:jc w:val="both"/>
        <w:rPr>
          <w:color w:val="000000"/>
        </w:rPr>
      </w:pPr>
      <w:r>
        <w:rPr>
          <w:color w:val="000000"/>
        </w:rPr>
        <w:t>- Конституцией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Конвенцией о правах ребенк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Федеральным законом от 06.10.2003 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м Законом от 07.02.2011 г. № 3-ФЗ «О полиции»;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 Федеральным законом от 24.07.1998  № 124-ФЗ «Об основных гарантиях прав ребенка в Российской Федерации»;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Законом Российской Федерации от 10.07.1992  № 3266-1 «Об образовани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;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Законом Российской Федерации от 27.05.1998 № 76-ФЗ «О статусе военнослужащих»;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м законом от 24.11.1995 № 181-ФЗ «О социальной защите инвалидов в Российской Федерации»; 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м законом от 30.03.1999 № 52-ФЗ «О санитарно-эпидемиологическом благополучии населения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Законом Российской Федерации от 07.02.1992 № 2300-1 «О защите прав потребителей»;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становлением Правительства РФ от 12.09.2008 № 666 «Об утверждении Типового положения о дошкольном образовательном учреждении»;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становлением Главного государственного санитарного врача РФ от 22.07.2010г. 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;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становлением Главного государственного санитарного врача РФ от 19.01.2005 г.    № 3 « О введении в действие СанПиН 2.3.2.1940-05»;  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Законом  Брянской области от 11.04.2008 № 29-З «Об образовании»;  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ными нормативными правовыми актами.</w:t>
      </w:r>
    </w:p>
    <w:p>
      <w:pPr>
        <w:pStyle w:val="Normal"/>
        <w:tabs>
          <w:tab w:val="clear" w:pos="709"/>
          <w:tab w:val="left" w:pos="1068" w:leader="none"/>
        </w:tabs>
        <w:ind w:left="708" w:hanging="0"/>
        <w:jc w:val="both"/>
        <w:rPr/>
      </w:pPr>
      <w:r>
        <w:rPr>
          <w:color w:val="000000"/>
        </w:rPr>
        <w:t>2.6. Исчерпывающий перечень документов, необходимых для предоставления  муниципальной услуг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6.1. Для регистрации детей родители (законные представители) ребенка предоставляют следующие документы: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письменное заявление родителей (законных представителей) ребенка (приложение № 2);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копию свидетельства о рождении ребенка;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копию документа, подтверждающего наличие льгот на право внеочередного или первоочередного приема ребенка в МДОУ (приложение № 3).</w:t>
      </w:r>
    </w:p>
    <w:p>
      <w:pPr>
        <w:pStyle w:val="Normal"/>
        <w:ind w:firstLine="624"/>
        <w:jc w:val="both"/>
        <w:rPr/>
      </w:pPr>
      <w:r>
        <w:rPr>
          <w:color w:val="000000"/>
        </w:rPr>
        <w:t>Регистрация детей для приема в МДОУ осуществляется в течение всего календарного года без ограничений.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>Регистрация детей осуществляется в Журнале регистрации заявлений родителей (законных представителей), листы которого нумеруются, прошиваются и скрепляются печатью отдела образования (приложение № 4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6.2. Комплектование МДОУ осуществляется на основании следующих документов, представленных родителями (законными представителями):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заявления родителей (законных представителей) ребенка;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копии документа, удостоверяющего личность  одного из родителей (законных представителей);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едицинского заключ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6.3. Запрещается требовать от заявителя: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едставлен неполный перечень документов (заверенных копий документов), необходимых для предоставления услуги, или документы не соответствуют по форме и содержанию требованиям законодательства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едставлены заведомо подложные документы, необходимые для зачисления в МДО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8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9. Максимальное время ожидания заявителя в очереди при сдаче документов  не должно превышать 30 минут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10.  Время регистрации документов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1. Требования к мест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1.1. Предоставление муниципальной услуги осуществляется в здании, в котором расположено МДОУ. Вход в помещения, в которых предоставляется муниципальная услуга, должен быть снабжен вывеской с указанием наименования учрежд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ста, в которых предоставляется муниципальная услуга, должны иметь средства  пожаротушения и оказания  первой медицинской помощи.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1.2. 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1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нформационными стенда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тульями и стол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1.4. Места ожидания оборудуются стульями. Количество мест ожидания определяется исходя из фактической нагрузки и возможностей для их раз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11.5. Должностное лицо, ответственное за прием документов, необходимых для предоставления муниципальной услуги, осуществляет прием граждан непосредственно на своем рабочем месте (в кабинете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1.6. Рабочие места работник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b/>
          <w:bCs/>
          <w:caps/>
          <w:color w:val="000000"/>
        </w:rPr>
        <w:t xml:space="preserve">состав, последовательность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240" w:hanging="0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административных процедур, требования к порядку </w:t>
      </w:r>
    </w:p>
    <w:p>
      <w:pPr>
        <w:pStyle w:val="Normal"/>
        <w:numPr>
          <w:ilvl w:val="0"/>
          <w:numId w:val="0"/>
        </w:numPr>
        <w:autoSpaceDE w:val="false"/>
        <w:ind w:left="240" w:hanging="0"/>
        <w:outlineLvl w:val="1"/>
        <w:rPr>
          <w:b/>
          <w:b/>
          <w:bCs/>
          <w:color w:val="000000"/>
        </w:rPr>
      </w:pPr>
      <w:r>
        <w:rPr>
          <w:b/>
          <w:bCs/>
          <w:caps/>
          <w:color w:val="000000"/>
        </w:rPr>
        <w:t>их выполнения, в том числе особенности выполнения административных процедур  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color w:val="000000"/>
        </w:rPr>
      </w:pPr>
      <w:r>
        <w:rPr>
          <w:color w:val="000000"/>
        </w:rPr>
        <w:t xml:space="preserve">3.1. Последовательность административных процедур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рием документов от заявителей для приема детей в МДО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числение детей дошкольного возраста в МДОУ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2. Прием документов от заявителей для приема детей в МДО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1. Основанием для начала предоставления муниципальной услуги является предоставление родителем (законным представителем) в МДОУ полного пакета документов в часы приема работника МДОУ, ответственного за делопроизводство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color w:val="000000"/>
        </w:rPr>
        <w:tab/>
        <w:t xml:space="preserve">  3.2.2. В ходе приема документов сотрудник  МДОУ проверяет в соответствии с п. 2.6 Административного регламента:   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наличие всех необходимых документов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ab/>
        <w:t>- соответствие документов требованиям, установленны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Срок выполнения действия - не более 15 мину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3. При поступлении пакета документов для приема в МДОУ  работник МДОУ, ответственный за делопроизводство, регистрирует заявление родителей (законных представителей), присваивает  входящий номер и передает пакет документов заведующему (заместителю заведующего) МДО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аксимальный срок выполнения действия –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4. Заведующий (заместитель заведующего) МДОУ визирует заявление и вместе с пакетом документов возвращает работнику МДОУ, ответственному за делопроизводство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Максимальный срок выполнения действия – 1 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>3.2.5. В случае выявления несоответствия предъявленных документов требованиям действующего законодательства, администрация МДОУ готовит письмо родителю (законному представителю) с указанием на необходимость устранения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исьмо подписывается заведующим МДО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выполнения действия – 2 рабочих дн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2.6. Письмо регистрируется и передается родителю (законному представителю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выполнения действия – 3 рабочих дн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Зачисление детей в МДОУ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3.3.1. Зачисление детей в  МДОУ оформляется  приказом заведующего МДОУ в день поступления ребенк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3.3.2. При зачислении ребенка в МДОУ заведующий обязан ознакомить родителей (законных представителей) с Уставом МДО, лицензией на право ведения образовательной деятельности и другими документами, регламентирующими организацию образовательного процесса в МДОУ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color w:val="000000"/>
        </w:rPr>
        <w:tab/>
        <w:t xml:space="preserve">   3.3.3. На каждого дошкольника, принятого в МДОУ, заводится личное дело, в котором хранятся  все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выполнения действия – 5 рабочих дней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color w:val="000000"/>
        </w:rPr>
      </w:pPr>
      <w:r>
        <w:rPr>
          <w:color w:val="000000"/>
        </w:rPr>
        <w:t>Содержание муниципальной услуг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ab/>
        <w:t>В содержание муниципальной услуги входят:</w:t>
      </w:r>
    </w:p>
    <w:p>
      <w:pPr>
        <w:pStyle w:val="Normal"/>
        <w:ind w:firstLine="624"/>
        <w:jc w:val="both"/>
        <w:rPr/>
      </w:pPr>
      <w:r>
        <w:rPr>
          <w:color w:val="000000"/>
        </w:rPr>
        <w:t>3.4.1. Образовательные услуги, направленные на решение следующих основных задач: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>- осуществление интеллектуального, социально-личностного, художественно-эстетического и физического развития ребенка в соответствии с реализуемой общеобразовательной программой дошкольного образования;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беспечение условий для социальной адаптации детей дошкольного возраста.</w:t>
      </w:r>
    </w:p>
    <w:p>
      <w:pPr>
        <w:pStyle w:val="Normal"/>
        <w:ind w:firstLine="624"/>
        <w:jc w:val="both"/>
        <w:rPr/>
      </w:pPr>
      <w:r>
        <w:rPr>
          <w:color w:val="000000"/>
        </w:rPr>
        <w:t>3.4.2. Социально-бытовые услуги: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 xml:space="preserve">- присмотр и уход за детьми;       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 xml:space="preserve">- создание оптимальных условий для охраны и укрепления физического и психического здоровья воспитанников;       </w:t>
      </w:r>
    </w:p>
    <w:p>
      <w:pPr>
        <w:pStyle w:val="Normal"/>
        <w:ind w:firstLine="624"/>
        <w:jc w:val="both"/>
        <w:rPr>
          <w:color w:val="000000"/>
        </w:rPr>
      </w:pPr>
      <w:r>
        <w:rPr>
          <w:color w:val="000000"/>
        </w:rPr>
        <w:t>- медицинское сопровождение детей (проведение профилактических и оздоровительных мероприятий).</w:t>
      </w:r>
    </w:p>
    <w:p>
      <w:pPr>
        <w:pStyle w:val="Normal"/>
        <w:autoSpaceDE w:val="false"/>
        <w:ind w:firstLine="6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4. формы контроля за исполнением административного </w:t>
      </w:r>
    </w:p>
    <w:p>
      <w:pPr>
        <w:pStyle w:val="Normal"/>
        <w:autoSpaceDE w:val="false"/>
        <w:rPr/>
      </w:pPr>
      <w:r>
        <w:rPr>
          <w:b/>
          <w:bCs/>
          <w:caps/>
          <w:color w:val="000000"/>
        </w:rPr>
        <w:t xml:space="preserve">    </w:t>
      </w:r>
      <w:r>
        <w:rPr>
          <w:b/>
          <w:bCs/>
          <w:caps/>
          <w:color w:val="000000"/>
        </w:rPr>
        <w:t>регламента</w:t>
      </w:r>
    </w:p>
    <w:p>
      <w:pPr>
        <w:pStyle w:val="Normal"/>
        <w:autoSpaceDE w:val="false"/>
        <w:ind w:firstLine="709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1. Основной целью системы контроля являе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работников МДО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бщее руководство контролем осуществляет заместитель главы администрации Трубчевского муниципального района по социальным вопроса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редупреждение не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систематическое повышение общего уровня исполнительской дисциплины и поощрение качественной работы работников МДОУ, отдела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верку хода и качества исполн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чет и анализ результатов исполнительской дисциплины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4.4. Контроль за предоставлением услуги осуществляют: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ab/>
        <w:t>департамент общего и профессионального образования Брянской области (далее – департамент);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ab/>
        <w:t>учредитель МДО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ab/>
        <w:t>отдел образова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ab/>
        <w:t>заведующий МДОУ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4.5.  Департамент осуществляе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</w:rPr>
        <w:tab/>
        <w:t>лицензирование МДОУ, расположенных на территории  Трубчевского муниципального района;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ab/>
        <w:t>надзор и контроль за соблюдением законодательства Российской Федерации в области образования в МДОУ, расположенных на территории  Трубчевского муниципального района, принятие мер по устранению нарушения законодательства Российской Федерации в области образования, в том числе путем направления обязательных для исполнения предписаний соответствующим МДОУ; контроль за исполнением предписаний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6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МДОУ, отдела образования, ответственными за организацию работы по предоставлению услуги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7. Текущий контроль должностными лицами МДОУ, отдела образования осуществляется путем проведения проверок соблюдения и исполнения работниками отдела образования, МДОУ положений настоящего Административного регламента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8. Должностные лица МДОУ, отдела образования несут персональную ответственность за: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качество предоставляемой информации при консультировании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- соблюдение условий  и сроков  предоставления муниципальной услуги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9. Мероприятия по контролю за предоставлением муниципальной услуги проводятся в форме проверок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10. Проверки бывают плановыми и внеплановыми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11. Плановые проверки проводятся в соответствии с планом основных мероприятий департамента и отдела образования на текущий год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>4.11.1. Внеплановые проверки проводятся в случае поступления в департамент, отдел образования или к учредителю обращений физических или юридических лиц с жалобами на нарушение их прав и законных интересов,  для проверки исполнения предписаний об устранении выявленных нарушений,  по представлению правоохранительных органов, при выявлении нецелевого использования бюджетных средств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2. При проведении мероприятия по контролю  в МДОУ могут быть затребованы следующие документы и материалы: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лицензия на право ведения образовательной деятельности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документы, регламентирующие структуру управления деятельностью учреждения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документы, регламентирующие прием в учреждение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документы, регламентирующие осуществление образовательного процесса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документы, регламентирующие деятельность учреждения в части охраны и укрепления здоровья воспитанников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- документы, регламентирующие деятельность общественных (в том числе детских и молодежных) организаций (объединений), не запрещенную законом;         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>- иные локальные акты, изданные в пределах компетенции учреждения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е должностных лиц  МДОУ, отдела образования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4. По результатам проведенных проверок (в случае выявления нарушений прав заявителей)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5. Персональная ответственность должностных лиц закрепляется в их должностных регламентах, 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16. Контроль осуществляется на основании приказов директора департамента, начальника отдела образования, распоряжения учредителя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17. Для проведения проверки полноты и качества предоставления муниципальной услуги формируется комиссия. 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8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9"/>
          <w:tab w:val="left" w:pos="0" w:leader="none"/>
        </w:tabs>
        <w:ind w:firstLine="62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19. Справка доводится до сведения МДОУ в письменном вид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5.   досудебный (внесудебный) порядок обжалования решений </w:t>
      </w:r>
    </w:p>
    <w:p>
      <w:pPr>
        <w:pStyle w:val="Style17"/>
        <w:spacing w:before="0" w:after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</w:t>
      </w:r>
      <w:r>
        <w:rPr>
          <w:b/>
          <w:bCs/>
          <w:caps/>
          <w:color w:val="000000"/>
        </w:rPr>
        <w:t xml:space="preserve">и  действий (бездействия) органа, предоставляющего </w:t>
      </w:r>
    </w:p>
    <w:p>
      <w:pPr>
        <w:pStyle w:val="Style17"/>
        <w:spacing w:before="0" w:after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      </w:t>
      </w:r>
      <w:r>
        <w:rPr>
          <w:b/>
          <w:bCs/>
          <w:caps/>
          <w:color w:val="000000"/>
        </w:rPr>
        <w:t xml:space="preserve">муниципальную услугу, а также должностных лиц, </w:t>
      </w:r>
    </w:p>
    <w:p>
      <w:pPr>
        <w:pStyle w:val="Style17"/>
        <w:spacing w:before="0" w:after="0"/>
        <w:rPr/>
      </w:pPr>
      <w:r>
        <w:rPr>
          <w:b/>
          <w:bCs/>
          <w:caps/>
          <w:color w:val="000000"/>
        </w:rPr>
        <w:t xml:space="preserve">       </w:t>
      </w:r>
      <w:r>
        <w:rPr>
          <w:b/>
          <w:bCs/>
          <w:caps/>
          <w:color w:val="000000"/>
        </w:rPr>
        <w:t>муниципальных служащих.</w:t>
      </w:r>
    </w:p>
    <w:p>
      <w:pPr>
        <w:pStyle w:val="Normal"/>
        <w:autoSpaceDE w:val="false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и имеют право на обжалование в досудебном порядке решений, принятых в ходе предоставления муниципальной услуги, действий или бездействия работников МДОУ – заведующему МДОУ, заведующего МДОУ или работников отдела образования – начальнику отдела образования, начальника отдела образования – учредителю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2. Жалоба на действия (бездействие) должностного лица подается в письменной форме или в форме электронного документа и должна содержать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жалоб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именование должности, фамилию, имя и отчество должностного лица,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дпись заявителя и дат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ущество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жалобе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3. Жалоба рассматривается в течение 30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исключительных случаях срок рассмотрения обращения может быть продлен, но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Должностные лица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являть корректность в обращении с граждана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5.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(бездействия) и решения либо об отказе в удовлетворении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исьменный ответ, содержащий результаты рассмотрения жалобы, направляется заявителю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вет на жалобу, поступившую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>
          <w:color w:val="000000"/>
        </w:rPr>
      </w:pPr>
      <w:bookmarkStart w:id="0" w:name="1103"/>
      <w:bookmarkEnd w:id="0"/>
      <w:r>
        <w:rPr>
          <w:color w:val="000000"/>
        </w:rPr>
        <w:t>5.8. Должностное лиц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color w:val="000000"/>
        </w:rPr>
      </w:pPr>
      <w:bookmarkStart w:id="1" w:name="1104"/>
      <w:bookmarkEnd w:id="1"/>
      <w:r>
        <w:rPr>
          <w:color w:val="000000"/>
        </w:rPr>
        <w:t>5.9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>
          <w:color w:val="000000"/>
        </w:rPr>
      </w:pPr>
      <w:bookmarkStart w:id="2" w:name="1105"/>
      <w:bookmarkEnd w:id="2"/>
      <w:r>
        <w:rPr>
          <w:color w:val="000000"/>
        </w:rPr>
        <w:t>5.10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/>
      </w:pPr>
      <w:bookmarkStart w:id="3" w:name="1106"/>
      <w:bookmarkEnd w:id="3"/>
      <w:r>
        <w:rPr>
          <w:color w:val="000000"/>
        </w:rPr>
        <w:t xml:space="preserve">5.11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10102673/" \l "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государственную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2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ск к должностным лицам предъявляется в суд по месту жительства ответчика. Иск к учреждению предъявляется в суд по месту нахождения учреж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ражданин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Сведения о местонахождении, контактных телефонах, графике и режиме работы, адресах электронной почты  МДОУ и отдела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40"/>
        <w:gridCol w:w="2520"/>
        <w:gridCol w:w="1620"/>
        <w:gridCol w:w="900"/>
        <w:gridCol w:w="216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М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чтов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Электронный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 телефона/ фа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фик и режим работ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20, Брянская область, г.Трубчевск, ул.Урицкого,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-22-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едельник 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         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            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г          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ица         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6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ерерыв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– 14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ДОУ детский сад  комбинированного вида «Бело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2220, Брянская область г.Трубчевск, ул.Володарского, 2-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3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– 19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ДОУ детский сад  комбинированного вида «Дельф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2220, Брянская область, г.Трубчевск, ул.Брянская, 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0-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– 19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«Журавл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2220, Брянская область, г.Трубчевск, ул.Свердлова, 6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75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– 19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ДОУ детский сад  комбинированного вида «Терем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2220, Брянская область, г.Трубчевск, ул.Брянская,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8-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– 19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ДОУ детский сад  комбинированного вида «Родни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50, Трубчевский район, пгт.Белая Березка, ул.Калинина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61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ДОУ детский сад  комбинированного вида «Солныш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50, Трубчевский район, пгт.Белая Березка, ул.Дзержинского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oo-tru@mail.ru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63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– Алешенская ООШ (д\с «Колосо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46, Трубчевский район, д.Алешенка, ул.Молодежная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desna7112@ yandex.r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28-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– Сагутьевская СОШ (д\с «Ежик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44, Трубчевский район, д.Сагутьево, ул.Школьная,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orochovaoi@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ail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28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– 1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– Селецкая СОШ (д\с «Березк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41, Трубчевский район, с.Селец, ул.Трубчевская,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desna6@yandex.r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48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– Семячковская СОШ (д\с «Сказк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25, Трубчевский район, д.Семячки, ул.Садов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semjchki@mail. r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33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 – пятниц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0</w:t>
            </w:r>
            <w:r>
              <w:rPr>
                <w:color w:val="000000"/>
                <w:sz w:val="20"/>
                <w:szCs w:val="20"/>
              </w:rPr>
              <w:t xml:space="preserve"> – 18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зая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 (законного представител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муниципальной услуг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ab/>
        <w:tab/>
        <w:t>Руководителю МДОУ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ab/>
        <w:tab/>
        <w:t>________________________________________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   </w:t>
      </w:r>
      <w:r>
        <w:rPr>
          <w:color w:val="000000"/>
          <w:sz w:val="28"/>
          <w:szCs w:val="28"/>
        </w:rPr>
        <w:tab/>
        <w:tab/>
        <w:t>Ф.И.О. родителя (законного представителя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ab/>
        <w:tab/>
        <w:t>проживающего по адресу: 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ab/>
        <w:tab/>
        <w:t>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ab/>
        <w:tab/>
        <w:t>паспортные данные 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 </w:t>
      </w:r>
      <w:r>
        <w:rPr>
          <w:color w:val="000000"/>
          <w:sz w:val="28"/>
          <w:szCs w:val="28"/>
        </w:rPr>
        <w:tab/>
        <w:tab/>
        <w:t>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ab/>
        <w:tab/>
        <w:t>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зачислить моего ребенка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                                      </w:t>
      </w:r>
      <w:r>
        <w:rPr>
          <w:color w:val="000000"/>
          <w:sz w:val="20"/>
          <w:szCs w:val="20"/>
        </w:rPr>
        <w:t>(фамилия, имя ребенк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 года рождения в МДОУ 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_________________________________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                          </w:t>
      </w:r>
      <w:r>
        <w:rPr>
          <w:color w:val="000000"/>
          <w:sz w:val="20"/>
          <w:szCs w:val="20"/>
        </w:rPr>
        <w:t>(дата зачисл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                                                                                                   Подп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ьготы при предоставлении муниципальной услуг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Во внеочередном порядке в МДОУ  принимаются: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1.1. Дети прокуроров (Федеральный закон от 17.01.1992 №2202-1 «О прокуратуре Российской Федерации»);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2. Дети судей (Закон РФ от 26.06.1992 № 3132-1 «О статусе судей в Российской Федерации»);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Дети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 инвалидов вследствие чернобыльской катастрофы из числа: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граждан,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;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 (Закон РФ от 15.05.1991 № 1244-1 «О социальной защите граждан, подвергшихся воздействию радиации вследствие катастрофы на Чернобыльской АЭС»);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4. Дети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, а также следующих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: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) проходящим службу (военную службу) в воинских частях, учреждениях и подразделениях Вооруженных Сил Российской Федерации, других войск, воинских формирований и органов, а также в органах внутренних дел Российской Федерации, учреждениях, органах и подразделениях уголовно-исполнительной системы; государственной противопожарной службы Министерства Российской Федерации по делам гражданской обороны, чрезвычайным  ситуациям  и ликвидации последствий  стихийных бедствий, органах по контролю за оборотом наркотических средств и психотропных веществ (далее - воинские части и органы), дислоцированных на постоянной основе на территории Республики Дагестан, Республики Ингушетия и Чеченской Республики;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б) командированным в воинские части и органы, указанные в подпункте  «а» настоящего пункта;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) направленным в Республику Дагестан, Республику Ингушетия и Чеченскую Республику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)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проходящим службу (военную службу) в воинских частях и органах, дислоцированных на постоянной основе на территории Кабардино-Балкарской Республики, Карачаево-Черкесской Республики и Республики Северная Осетия – Ал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командированным в воинские части и органы, указанные в подпункте «д» настоящего пунк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ж) направленным в Кабардино-Балкарскую Республику, Карачаево-Черкесскую Республику и Республику Северная Осетия – Алания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 указанных республик) (постановление Правительства Российской Федерации от 09.02.2004г. № 65 «О дополнительных гарантиях и компенсациях военнослужащих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);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. Дети сотрудников МДО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6. Дети-сироты, дети, оставшиеся без попечения ро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В первоочередном порядке в МДОУ принимаются:       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ти-инвалиды и дети, один из родителей которых является инвалидом (Указ Президента РФ от 02.10.1992 № 1157 «О дополнительных мерах государственной поддержки инвалидов»);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сотрудника полици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сотрудника полиции, умершего вследствие заболевания, полученного в период прохождения службы в полици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ети, находящиеся (находившиеся) на иждивении сотрудника полиции, гражданина Российской Федерации, указанных в подпунктах 2.2 – 2.6 настоящего пункта (Федеральный закон от 07.02.2011 № 3-ФЗ «О полиции»);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военнослужащих, дети граждан, уволенных с военной службы</w:t>
        <w:br/>
        <w:t xml:space="preserve">(Федеральный Закон от 27.05.1998 № 76-ФЗ «О статусе военнослужащих»); 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ти из многодетных семей (Указ Президента РФ «О мерах по социальной поддержке многодетных детей» от 05.05.1992 №431);</w:t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</w:rPr>
        <w:t>детям сотрудников органов по контролю за оборотом наркотических средств и психотропных веществ места в МДОУ предоставляются в течение 3-х месяцев со дня обращения сотрудников (Указ Президента РФ от 05.06.2003 г. № 613 «О правоохранительной службе в органах по контролю за оборотом наркотических средств и психотропных веществ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Льготы по зачислению ребенка в дошкольное учреждение могут быть предоставлены в иных случаях, предусмотренных Уставом МДО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 Внеочередное или первоочередное право на предоставление мест в МДОУ для детей вышеуказанных категорий граждан может быть изменено либо прекращено в связи с изменением либо отменой соответствующих нормативных правовых актов. </w:t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Внеочередное или первоочередное право на предоставление мест в МДОУ для детей иных категорий граждан возникает с момента вступления в силу соответствующих нормативных правовых ак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страции заявлений родителей (законных представителей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2"/>
        <w:gridCol w:w="1704"/>
        <w:gridCol w:w="1134"/>
        <w:gridCol w:w="2127"/>
        <w:gridCol w:w="1701"/>
        <w:gridCol w:w="12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постановки на уч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род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прожи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ьготы (при налич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565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7z1">
    <w:name w:val="WW8Num7z1"/>
    <w:qFormat/>
    <w:rPr>
      <w:b w:val="false"/>
      <w:sz w:val="26"/>
    </w:rPr>
  </w:style>
  <w:style w:type="character" w:styleId="WW8Num7z2">
    <w:name w:val="WW8Num7z2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WW">
    <w:name w:val="WW-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-TRU@MAIL.RU" TargetMode="External"/><Relationship Id="rId3" Type="http://schemas.openxmlformats.org/officeDocument/2006/relationships/hyperlink" Target="mailto:ROO-TRU@MAIL.RU" TargetMode="External"/><Relationship Id="rId4" Type="http://schemas.openxmlformats.org/officeDocument/2006/relationships/hyperlink" Target="mailto:ROO-TRU@MAIL.RU" TargetMode="External"/><Relationship Id="rId5" Type="http://schemas.openxmlformats.org/officeDocument/2006/relationships/hyperlink" Target="mailto:ROO-TRU@MAIL.RU" TargetMode="External"/><Relationship Id="rId6" Type="http://schemas.openxmlformats.org/officeDocument/2006/relationships/hyperlink" Target="mailto:ROO-TRU@MAIL.RU" TargetMode="External"/><Relationship Id="rId7" Type="http://schemas.openxmlformats.org/officeDocument/2006/relationships/hyperlink" Target="mailto:ROO-TRU@MAIL.RU" TargetMode="External"/><Relationship Id="rId8" Type="http://schemas.openxmlformats.org/officeDocument/2006/relationships/hyperlink" Target="mailto:ROO-TRU@MAIL.RU" TargetMode="External"/><Relationship Id="rId9" Type="http://schemas.openxmlformats.org/officeDocument/2006/relationships/hyperlink" Target="mailto:desna7112@yandex.ru" TargetMode="External"/><Relationship Id="rId10" Type="http://schemas.openxmlformats.org/officeDocument/2006/relationships/hyperlink" Target="mailto:dorochovaoi@mail.ru" TargetMode="External"/><Relationship Id="rId11" Type="http://schemas.openxmlformats.org/officeDocument/2006/relationships/hyperlink" Target="mailto:desna6@yandex.ru" TargetMode="External"/><Relationship Id="rId12" Type="http://schemas.openxmlformats.org/officeDocument/2006/relationships/hyperlink" Target="mailto:semjchki@mail.ru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0:00Z</dcterms:created>
  <dc:creator>Jurist</dc:creator>
  <dc:description/>
  <dc:language>en-US</dc:language>
  <cp:lastModifiedBy>Jurist</cp:lastModifiedBy>
  <cp:lastPrinted>2011-11-03T09:26:00Z</cp:lastPrinted>
  <dcterms:modified xsi:type="dcterms:W3CDTF">2011-12-27T08:05:00Z</dcterms:modified>
  <cp:revision>3</cp:revision>
  <dc:subject/>
  <dc:title>ПРАВИТЕЛЬСТВО МУРМАНСКОЙ ОБЛАСТИ</dc:title>
</cp:coreProperties>
</file>