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«16» 07.2012г.  № 5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Выдача  разрешения на строительст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Градостроительным кодексом Российской Федерации, Постановлением администрации Трубчевского муниципального района от 11 мая 2011 г. N 353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административный регламент по предоставлению муниципальной услуги «Выдача  разрешения на строительство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 Признать утратившим силу постановление администрации Трубчевского муниципального района от 15 апреля 2008 года № 316 «Об утверждении административного регламента по предоставлению муниципальной услуги «Выдача разрешений на строительство, реконструкцию, капитальный ремонт объект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 Суворова В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В.В.Евсе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айона от 16.07.2012 г. № 508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«Выдача  разрешения на строительство»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ый регламент по предоставлению муниципальной услуги «Выдача  разрешения на строительство» (далее - Административный регламент) разработан в целях повышения качества предоставления муниципальной услуги «Выдача  разрешения на строительство» (далее - муниципальная услуга), и определяет сроки и последовательность действий (административных процедур) администрации Трубчевского муниципального района  (далее – Администрация) по </w:t>
      </w:r>
      <w:r>
        <w:rPr>
          <w:color w:val="000000"/>
          <w:sz w:val="26"/>
          <w:szCs w:val="26"/>
        </w:rPr>
        <w:t xml:space="preserve">выдачи разрешений                     на строительство объектов капитального строительства на земельных участках, находящихся в черте муниципального образования, а также            на земельных участках, находящихся в собственности органов местного самоуправления, на которые не распространяется действие градостроительных регламентов или для которых не устанавливаются градостроительные регламенты (далее выдача разрешений на строительство). 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2.   Целью выдачи разрешения на строительство является обеспечение соблюдения участниками градостроительной, инвестиционной, предпринимательской и иной хозяйственной деятельности государственных, общественных и частных интересов, а также прав собственника, владельца, арендатора или пользователя объекта в части осуществления строительства, реконструкции, капитального ремонта здания, строения, сооружения, благоустройства территори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3.  Заявителями, в отношении которых предоставляется муниципальная услуга,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физические  лиц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юридические  лиц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рганы государственной власти и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иностранные граждане, получившие права на земельный участок в  порядке, установленном федеральными законам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перечисленные заявители - застройщики должны обладать правами на земельный участок и обеспечивать на нем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1.4.   Информация о муниципальной услуге предоставляется в отделе архитектуры и градостроительства администрации Трубчевского муниципального района (далее – отдел архитектуры)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 ответах на телефонные звонки и устные обращения ответственный работник Администрации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работник Администрации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формация о муниципальной услуге предоставляется   по телефону:  (848352) 2-21-21 работниками Администрации (специалистами отдела архитектур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может превышать 10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лучае если для подготовки ответа требуется продолжительное время, работник Администрации, осуществляющий устное информирование, может предложить заявителю обратиться за необходимой информацией в письменном виде либо назначит другое удобное для заявителя время для устного информирования (с учетом режима работы отдела архитектуры). Адрес отдела архитектуры: 242220, Брянская область, г. Трубчевск, улица  Брянская, 59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При информировании посредством личного обращения работник Администрации обязан принять заявителя в соответствии с режимом работы отдела архитектуры. Приемные дни отдела архитектур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недельник – четверг - 8.30 - 17.4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ятница – 8.30-16.3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ед: 13.00-14.00;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бота, воскресенье – выходные д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 момента приема документов заявитель имеет право на получение сведений о ходе предоставления муниципальной услуги при помощи телефона или при личном посещении отдела архите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На официальном сайте Администрации в сети Интернет (www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) размеща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ормативные правовые акты, определяющие порядок выдачи разрешения на строительств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влечения из текста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времени приема граждан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 предоставления  муниципальной  услуги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 Наименование муниципальной услуги: «Выдача  разрешения на строительство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 Предоставление муниципальной услуги осуществляется отделом архите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специалистами отдела архитектуры взаимодействуют с государственными органами, органами местного самоуправления, учреждениями, предприятиями  и организациями всех форм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Результатом  предоставления  муниципальной  услуги является выдача  разрешения на  строительство  объекта (форма разрешения на строительство утверждена Постановлением Правительства РФ от 24.11.2005 N 698) либо отказ в выдаче такого разрешения с указанием причин отказа. Разрешения на  строительство  объекта представляет собой  документ, подтверждающий соответствие  проектной документации требованиям градостроительного плана  земельного участка,  и  дающий застройщику право   осуществлять строительство, реконструкцию  объектов капитального строительства, а также их капитальный  ремонт, за исключением  случаев, предусмотренных Градостроительным  кодексом  Российской 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4. </w:t>
      </w:r>
      <w:r>
        <w:rPr>
          <w:color w:val="252525"/>
          <w:sz w:val="26"/>
          <w:szCs w:val="26"/>
        </w:rPr>
        <w:t>Общий срок предоставления муниципальной услуги на выдачу разрешения на строительство не должен превышать 10 дней со дня регистрации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 Предоставление муниципальной услуги осуществляется в соответствии с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радостроительным кодексом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 от 24.11.2005 г. N 698 "О форме разрешения на строительство и форме разрешения на ввод объекта в эксплуатацию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казом Минрегиона РФ от 19.10.2006 N 120 "Об утверждении Инструкции о порядке заполнения формы разрешения на строительство"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252525"/>
          <w:spacing w:val="-2"/>
          <w:sz w:val="26"/>
          <w:szCs w:val="26"/>
        </w:rPr>
        <w:t>2.6.1. Основанием для начала предоставления муниципальной услуги является факт подачи заявителем (застройщиком) в Администрацию заявления о выдаче разрешения</w:t>
      </w:r>
      <w:r>
        <w:rPr>
          <w:sz w:val="26"/>
          <w:szCs w:val="26"/>
        </w:rPr>
        <w:t xml:space="preserve"> на строительство (форма заявления – приложение № 2  к Административному регламент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принятия решения о выдаче разрешения на строительство (</w:t>
      </w:r>
      <w:r>
        <w:rPr>
          <w:color w:val="252525"/>
          <w:sz w:val="26"/>
          <w:szCs w:val="26"/>
        </w:rPr>
        <w:t>за исключением объекта индивидуального жилищного строительства)</w:t>
      </w:r>
      <w:r>
        <w:rPr>
          <w:sz w:val="26"/>
          <w:szCs w:val="26"/>
        </w:rPr>
        <w:t xml:space="preserve"> необходим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материалы, содержащиеся в проектной документ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яснительная запи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хемы, отображающие архитектурные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оект организации работ по сносу или демонтажу объектов капитального строительства, их ча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2">
        <w:r>
          <w:rPr>
            <w:rStyle w:val="InternetLink"/>
            <w:sz w:val="26"/>
            <w:szCs w:val="26"/>
          </w:rPr>
          <w:t>статьей 49</w:t>
        </w:r>
      </w:hyperlink>
      <w:r>
        <w:rPr>
          <w:sz w:val="26"/>
          <w:szCs w:val="26"/>
        </w:rPr>
        <w:t xml:space="preserve"> </w:t>
      </w:r>
      <w:r>
        <w:rPr>
          <w:color w:val="252525"/>
          <w:sz w:val="26"/>
          <w:szCs w:val="26"/>
        </w:rPr>
        <w:t xml:space="preserve">Градостроительного кодекса </w:t>
      </w:r>
      <w:r>
        <w:rPr>
          <w:bCs/>
          <w:color w:val="252525"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), положительное заключение государственной экологической экспертизы проектной документации в случаях, предусмотренных </w:t>
      </w:r>
      <w:hyperlink r:id="rId3">
        <w:r>
          <w:rPr>
            <w:rStyle w:val="InternetLink"/>
            <w:sz w:val="26"/>
            <w:szCs w:val="26"/>
          </w:rPr>
          <w:t>частью 6 статьи 49</w:t>
        </w:r>
      </w:hyperlink>
      <w:r>
        <w:rPr>
          <w:sz w:val="26"/>
          <w:szCs w:val="26"/>
        </w:rPr>
        <w:t xml:space="preserve"> </w:t>
      </w:r>
      <w:r>
        <w:rPr>
          <w:color w:val="252525"/>
          <w:sz w:val="26"/>
          <w:szCs w:val="26"/>
        </w:rPr>
        <w:t xml:space="preserve">Градостроительного кодекса </w:t>
      </w:r>
      <w:r>
        <w:rPr>
          <w:bCs/>
          <w:color w:val="252525"/>
          <w:sz w:val="26"/>
          <w:szCs w:val="26"/>
        </w:rPr>
        <w:t>Российской Федераци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4">
        <w:r>
          <w:rPr>
            <w:rStyle w:val="InternetLink"/>
            <w:sz w:val="26"/>
            <w:szCs w:val="26"/>
          </w:rPr>
          <w:t>статьей 40</w:t>
        </w:r>
      </w:hyperlink>
      <w:r>
        <w:rPr>
          <w:sz w:val="26"/>
          <w:szCs w:val="26"/>
        </w:rPr>
        <w:t xml:space="preserve"> </w:t>
      </w:r>
      <w:r>
        <w:rPr>
          <w:color w:val="252525"/>
          <w:sz w:val="26"/>
          <w:szCs w:val="26"/>
        </w:rPr>
        <w:t xml:space="preserve">Градостроительного кодекса </w:t>
      </w:r>
      <w:r>
        <w:rPr>
          <w:bCs/>
          <w:color w:val="252525"/>
          <w:sz w:val="26"/>
          <w:szCs w:val="26"/>
        </w:rPr>
        <w:t>Российской Федерации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708"/>
        <w:jc w:val="both"/>
        <w:rPr/>
      </w:pPr>
      <w:r>
        <w:rPr>
          <w:color w:val="252525"/>
          <w:sz w:val="26"/>
          <w:szCs w:val="26"/>
        </w:rPr>
        <w:t xml:space="preserve">2.6.2. Для получения разрешения на строительство объектов индивидуального жилищного строительства </w:t>
      </w:r>
      <w:r>
        <w:rPr>
          <w:sz w:val="26"/>
          <w:szCs w:val="26"/>
        </w:rPr>
        <w:t>необходимы следующие документы</w:t>
      </w:r>
      <w:r>
        <w:rPr>
          <w:color w:val="252525"/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252525"/>
          <w:sz w:val="26"/>
          <w:szCs w:val="26"/>
        </w:rPr>
      </w:pPr>
      <w:r>
        <w:rPr>
          <w:color w:val="252525"/>
          <w:sz w:val="26"/>
          <w:szCs w:val="26"/>
        </w:rPr>
        <w:t>1) правоустанавливающие документы на земельный участок;</w:t>
      </w:r>
    </w:p>
    <w:p>
      <w:pPr>
        <w:pStyle w:val="Normal"/>
        <w:ind w:firstLine="709"/>
        <w:jc w:val="both"/>
        <w:rPr>
          <w:color w:val="252525"/>
          <w:sz w:val="26"/>
          <w:szCs w:val="26"/>
        </w:rPr>
      </w:pPr>
      <w:r>
        <w:rPr>
          <w:color w:val="252525"/>
          <w:sz w:val="26"/>
          <w:szCs w:val="26"/>
        </w:rPr>
        <w:t>2) градостроительный план земельного участка;</w:t>
      </w:r>
    </w:p>
    <w:p>
      <w:pPr>
        <w:pStyle w:val="Normal"/>
        <w:ind w:firstLine="709"/>
        <w:jc w:val="both"/>
        <w:rPr/>
      </w:pPr>
      <w:r>
        <w:rPr>
          <w:color w:val="252525"/>
          <w:sz w:val="26"/>
          <w:szCs w:val="26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 заявлению, указанному в пункте  2.6.1. Административного регламента, может прикладываться положительное заключение негосударственной экспертизы проектн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 (их копии или сведения, содержащиеся в них), указанные в подпунктах </w:t>
      </w:r>
      <w:hyperlink r:id="rId5">
        <w:r>
          <w:rPr>
            <w:rStyle w:val="InternetLink"/>
            <w:sz w:val="26"/>
            <w:szCs w:val="26"/>
          </w:rPr>
          <w:t>3,4,6 пункта 2.6.1.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и подпункте 3</w:t>
      </w:r>
      <w:hyperlink r:id="rId6">
        <w:r>
          <w:rPr>
            <w:rStyle w:val="InternetLink"/>
            <w:sz w:val="26"/>
            <w:szCs w:val="26"/>
          </w:rPr>
          <w:t xml:space="preserve"> пункта 2.6.2.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 xml:space="preserve"> Административного регламента, предоставляются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окументы (их копии или сведения, содержащиеся в них), указанные в подпунктах 1, 2, </w:t>
      </w:r>
      <w:hyperlink r:id="rId7">
        <w:r>
          <w:rPr>
            <w:rStyle w:val="InternetLink"/>
            <w:sz w:val="26"/>
            <w:szCs w:val="26"/>
          </w:rPr>
          <w:t>5 пункта 2.6.1.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и подпунктах 1, 2</w:t>
      </w:r>
      <w:hyperlink r:id="rId8">
        <w:r>
          <w:rPr>
            <w:rStyle w:val="InternetLink"/>
            <w:sz w:val="26"/>
            <w:szCs w:val="26"/>
          </w:rPr>
          <w:t xml:space="preserve"> пункта 2.6.2.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 xml:space="preserve"> Административного регламента, запрашиваются специалистами отдела архитектуры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кументы, указанные в подпункте 1</w:t>
      </w:r>
      <w:hyperlink r:id="rId9">
        <w:r>
          <w:rPr>
            <w:rStyle w:val="InternetLink"/>
            <w:sz w:val="26"/>
            <w:szCs w:val="26"/>
          </w:rPr>
          <w:t xml:space="preserve"> пункта 2.6.1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и подпункте 1</w:t>
      </w:r>
      <w:hyperlink r:id="rId10">
        <w:r>
          <w:rPr>
            <w:rStyle w:val="InternetLink"/>
            <w:sz w:val="26"/>
            <w:szCs w:val="26"/>
          </w:rPr>
          <w:t xml:space="preserve"> пункта 2.6.2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прещается требовать от заявител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от 27.07.2010г. № 210-ФЗ «Об организации предоставления государственных и муниципальных услуг».  Заявитель вправе представить указанные документы и информацию по собственной инициатив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кт капитального строительства находится за пределам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 капитального строительства находится в границах Трубчевского муниципального района, но на данную территорию не распространяются полномочия Администраци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  <w:sz w:val="26"/>
          <w:szCs w:val="26"/>
        </w:rPr>
        <w:t xml:space="preserve">отсутствия документов, указанных в п.2.6.1 или 2.6.2 </w:t>
      </w:r>
      <w:r>
        <w:rPr>
          <w:sz w:val="26"/>
          <w:szCs w:val="26"/>
        </w:rPr>
        <w:t>Административного регламента и предоставляемых заявителем</w:t>
      </w:r>
      <w:r>
        <w:rPr>
          <w:spacing w:val="-4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  <w:sz w:val="26"/>
          <w:szCs w:val="26"/>
        </w:rPr>
        <w:t>несоответствия представленных документов требованиям градостроительного</w:t>
      </w:r>
      <w:r>
        <w:rPr>
          <w:color w:val="252525"/>
          <w:sz w:val="26"/>
          <w:szCs w:val="26"/>
        </w:rPr>
        <w:t xml:space="preserve"> плана земельного участ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color w:val="252525"/>
          <w:sz w:val="26"/>
          <w:szCs w:val="26"/>
        </w:rPr>
        <w:t>несоответствия документов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color w:val="252525"/>
          <w:sz w:val="26"/>
          <w:szCs w:val="26"/>
        </w:rPr>
        <w:t xml:space="preserve">           </w:t>
      </w:r>
      <w:r>
        <w:rPr>
          <w:color w:val="252525"/>
          <w:sz w:val="26"/>
          <w:szCs w:val="26"/>
        </w:rPr>
        <w:t xml:space="preserve">В течение 10 дней со дня получения заявления направляется </w:t>
        <w:br/>
        <w:t>письменный мотивированный отказ в выдаче разрешения.</w:t>
      </w:r>
    </w:p>
    <w:p>
      <w:pPr>
        <w:pStyle w:val="Normal"/>
        <w:ind w:firstLine="708"/>
        <w:jc w:val="both"/>
        <w:rPr>
          <w:color w:val="252525"/>
          <w:sz w:val="26"/>
          <w:szCs w:val="26"/>
        </w:rPr>
      </w:pPr>
      <w:r>
        <w:rPr>
          <w:color w:val="252525"/>
          <w:sz w:val="26"/>
          <w:szCs w:val="26"/>
        </w:rPr>
        <w:t xml:space="preserve">Отказ направляется также в случае, если в соответствии с требованиями части 17 статьи 51 Градостроительного кодекса Российской Федерации выдача разрешения не требу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0. Максимальный срок ожидания в очереди при подаче заявления (документов) на предоставление муниципальной услуги составляет 30 минут, при получении результата предоставления муниципальной услуги - 2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1. Срок регистрации заявления (документов) заявителя на предоставление муниципальной услуги составляет 10 минут.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1. Предоставление муниципальной услуги осуществляется в здании, в котором расположена Администрац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12.2. 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а ожидания оборудуются стульями. Количество мест ожидания определяется исходя из фактической нагрузки и возможностей для их размещения, но не может составлять менее 2 мест. Места ожидания должны находиться в холле или ином специально приспособленном помеще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3. 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4. Здание, в котором предоставляется муниципаль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Центральный вход в здание должен быть оборудован информационной табличкой (вывеской), содержащей следующую  информаци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имен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 нахожд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ежим работы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информационными стенд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тульями и стол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нформационные стенды, столы для письма размещаются в местах, обеспечивающих свободный доступ к н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писание конечного результата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пособ получения сведений о месте нахождения и графике работы администрации района и ее структурных подразде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еречень документов, необходимых для получения муниципальной услуги, формы и способы их полу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правочные телефоны структурных подразделений администрации района и организаций, обеспечивающих получе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исчерпывающий перечень органов местного самоуправления, организаций, в которые  необходимо обратиться гражданам или юридическим лицам, с описанием конечного результата обращений в каждый из указанных орган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адреса организаций, территориальных органов федеральных и региональных органов государственной власти, органов местного самоуправления, участвующих а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омера телефонов, адреса электронной почты и официального сайта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рядок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административный регламент предоставления муниципальной услуги или основные выдержки (приложения) из него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6. Должностное лицо, ответственное за предоставление муниципальной услуги, осуществляет прием граждан непосредственно на своем рабочем месте (в кабинет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7. Места предоставления услуги оборудуются с учетом стандарта комфорт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целях обеспечения конфиденциальности сведений 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2.8.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2.9. Администрация не несет ответственность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. При предоставлении муниципальной услуги выполняются </w:t>
        <w:br/>
        <w:t>следующие административные процедуры (приложение № 1 к Административному регламенту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ем, регистрация заявления и прилагаемых к нему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а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готовка и выдача разрешения на строительство либо мотивированного отказа в выдаче разрешения на строительств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дление срока действия разрешения на строительств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3.1.1. Заявление с прилагаемыми документами принимается специалистом отдела архитектуры. Заявление регистрируется в журнале регистрации поступающей корреспонденции, приложенные документы принимаются по описи (приложение № 3  к Административному регламенту), один экземпляр описи приобщается  к делу, копия описи с отметкой о дате приема указанных в заявлении документов вручается заяв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2. Проверка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рку осуществляет специалист отдела архитектуры. Проверка комплектности представленных документов проводится в течение одного рабочего дня, следующего за днем регистрации поступившего заявления. 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и наличии полного комплекта документов в течение 7 рабочих дней 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пециалист отдела архитектуры </w:t>
      </w:r>
      <w:r>
        <w:rPr>
          <w:rFonts w:cs="Times New Roman" w:ascii="Times New Roman" w:hAnsi="Times New Roman"/>
          <w:sz w:val="26"/>
          <w:szCs w:val="26"/>
        </w:rPr>
        <w:t>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1.3. Подготовка и выдача разрешения на строительство </w:t>
      </w:r>
      <w:r>
        <w:rPr>
          <w:sz w:val="26"/>
          <w:szCs w:val="26"/>
        </w:rPr>
        <w:t>либо мотивированного отказа в выдаче разрешения на строительство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случае соответствия представленных документов требованиям действующего законодательства специалист отдела архитектуры в течение 10 дней со дня подачи застройщиком заявления о выдаче разрешения, обеспечивает подготовку и выдачу такого раз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заявлению застройщика отдел архитектуры может выдать разрешение на отдельные этапы строительства, реконструкции объек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зрешение на индивидуальное жилищное строительство выдается на десять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Разрешение на строительство оформляется по форме, утвержденной </w:t>
        <w:br/>
        <w:t>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Форма разрешения на строительство заполняется в соответствии   с Инструкцией о порядке заполнения формы разрешения на строительство, утвержденной Приказом Министерства регионального развития Российской Федерации от 19 октября 2006 года № 120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зрешение на строительство, подписанное главой Администрации (или его заместителем, курирующем вопросы градостроительства в муниципальном образовании, либо иным лицом, имеющем право подписи формы разрешения в соответствии с распоряжением Администрации)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егистрируется в журнале выдачи разрешений и передается застройщику под роспись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 случаях, предусмотренных частью 2.9 Административного регламента, заявителю направляется мотивированный отказ в </w:t>
      </w:r>
      <w:r>
        <w:rPr>
          <w:sz w:val="26"/>
          <w:szCs w:val="26"/>
        </w:rPr>
        <w:t xml:space="preserve">выдаче разрешения на строительство. Отказ в выдаче разрешения на строительство подписывается главой Админист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казе отражается дополнительно текст «В соответствии с частью 14 статьи 51 Градостроительного кодекса РФ отказ в выдаче разрешения на строительство может быть оспорен в судебном порядк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лучае утраты  разрешения на строительство, соискатель (застройщик) имеет право на получение дубликата указанного раз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убликат предоставляется  на основании заявления в письменной форме в срок не более чем десять календарных дней с даты подачи заявления.                   Образец заявления на получение дубликата представлен в приложении № 4 Административного регламент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1.4. Продление срока действия разрешения на строительство.</w:t>
      </w:r>
    </w:p>
    <w:p>
      <w:pPr>
        <w:pStyle w:val="Normal"/>
        <w:ind w:firstLine="708"/>
        <w:jc w:val="both"/>
        <w:rPr/>
      </w:pPr>
      <w:r>
        <w:rPr>
          <w:sz w:val="26"/>
        </w:rPr>
        <w:t>Продление срока действия разрешения осуществляется на основании заявления застройщика (приложение № 5 к Административному регламенту), поданному не менее чем за 60 дней до истечения срока действия полученного ранее разрешения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Администрация отказывает в продлении срока действия разрешения на строительство в случае, если строительство, реконструкция или капитальный ремонт не начаты до истечения срока подачи заявления о продлении разрешения. </w:t>
      </w:r>
    </w:p>
    <w:p>
      <w:pPr>
        <w:pStyle w:val="Normal"/>
        <w:ind w:firstLine="708"/>
        <w:jc w:val="both"/>
        <w:rPr/>
      </w:pPr>
      <w:r>
        <w:rPr>
          <w:sz w:val="26"/>
        </w:rPr>
        <w:t>Решение о продлении срока действия разрешения, либо об отказе в продлении срока действия разрешения принимается в 10-дневный срок с момента подачи заявления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и переходе права на земельный участок и на объекты капитального </w:t>
        <w:br/>
        <w:t>строительства срок действия разрешения на строительство сохраняется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Продление срока оформляется путем внесения соответствующей записи </w:t>
        <w:br/>
        <w:t>в разрешение на строительство</w:t>
      </w:r>
      <w:r>
        <w:rPr>
          <w:spacing w:val="-4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 журнале выдачи разрешений производится запись с указанием срока, </w:t>
        <w:br/>
        <w:t xml:space="preserve">на который действие разрешения продлен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bCs/>
          <w:color w:val="252525"/>
          <w:sz w:val="26"/>
          <w:szCs w:val="26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252525"/>
          <w:sz w:val="26"/>
          <w:szCs w:val="26"/>
        </w:rPr>
      </w:pPr>
      <w:r>
        <w:rPr>
          <w:b/>
          <w:bCs/>
          <w:color w:val="252525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ой целью системы контроля являются обеспечение эффективности управления на основе принятия своевременных мер по предоставлению муниципальной услуги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ее руководство контролем осуществляет заместитель главы Администрации по промышленности, транспорту, связи и ЖКХ (лицо, его замещающе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 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истематическое повышение общего уровня исполнительской дисциплины и поощрение качественной работ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у хода и качества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Работники Администрации, ответственные за консультирование по вопросу предоставления муниципальной услуги, несут персональную ответственность за полноту, объективность, качество и доступность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ботник Администрации, ответственный за выдачу разрешения на строительство, несет персональную ответственность за соблюдение сроков и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Текущий контроль осуществляет начальник отдела архите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Начальник отдела архитектуры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остоянн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8. Проверки бывают плановыми (на основании планов работы) и внеплановыми (по конкретному обращению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решений, принятых в ходе предоставления муниципальной услуги, действий или бездействия работников Администрации в досудебном порядке – главе Администрации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Жалоба на действия (бездействие) уполномоченного должностного лица Администрации подается в письменной форме, в форме электронного документа и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3. Жалоба рассматривается должностными лицами Администрации в течение 15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Должностные лица Администрации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правила делового этике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являть корректность в обращении с заявителя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5. По результатам рассмотрения жалобы принимает решение об удовлетворении жалобы или 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0" w:name="1105"/>
      <w:bookmarkEnd w:id="0"/>
      <w:r>
        <w:rPr>
          <w:sz w:val="26"/>
          <w:szCs w:val="26"/>
        </w:rPr>
        <w:t>5.6. Заинтересованные лица вправе в порядке, установленном действующим законодательством, обратиться в суд за защитой нарушенных или оспариваемых прав и законных интересов, связанных с действиями (бездействием) должностных лиц Администрации при исполнении ими требова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 к должностным лицам Администрации предъявляется в суд по месту жительства ответчика. Иск к Администрации предъявляется в суд по месту нахождения орган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076"/>
      </w:tblGrid>
      <w:tr>
        <w:trPr/>
        <w:tc>
          <w:tcPr>
            <w:tcW w:w="4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rPr>
                <w:color w:val="25252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«Выдача   разрешения на строительство»</w:t>
            </w:r>
          </w:p>
          <w:p>
            <w:pPr>
              <w:pStyle w:val="Normal"/>
              <w:widowControl w:val="false"/>
              <w:ind w:firstLine="900"/>
              <w:jc w:val="right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раткое описание порядк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даче разрешения на строи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90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нь первый</w:t>
            </w:r>
          </w:p>
          <w:p>
            <w:pPr>
              <w:pStyle w:val="Normal"/>
              <w:jc w:val="center"/>
              <w:rPr/>
            </w:pPr>
            <w:r>
              <w:rPr/>
              <w:t>Соискатель (заказчик) предъявляет заявление и полный комплект документов для получения разрешения на строительство в администрацию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8910</wp:posOffset>
                      </wp:positionV>
                      <wp:extent cx="114300" cy="228600"/>
                      <wp:effectExtent l="11430" t="5080" r="1270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10.6pt;margin-top:13.3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TML"/>
        <w:rPr/>
      </w:pPr>
      <w:r>
        <w:rPr/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5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первый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полный комплект документов регистрируется специалистом общего отдела Администрации.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руководитель аппарата администрации муниципального района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04140</wp:posOffset>
                      </wp:positionV>
                      <wp:extent cx="114300" cy="228600"/>
                      <wp:effectExtent l="11430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6pt;margin-top:8.2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TML"/>
        <w:rPr/>
      </w:pPr>
      <w:r>
        <w:rPr/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8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первый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оручает ответственному исполнителю рассмотрение документов на получение разрешения на строительство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руководитель аппарата администрации муниципального района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1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54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второй –День шестой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кументов ответственным исполнителем на соответствие требованиям закона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начальник отдела архитектуры и градостроительства</w:t>
            </w:r>
          </w:p>
          <w:p>
            <w:pPr>
              <w:pStyle w:val="HTM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56515</wp:posOffset>
                      </wp:positionV>
                      <wp:extent cx="114300" cy="228600"/>
                      <wp:effectExtent l="11430" t="5080" r="1270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6pt;margin-top:4.4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TML"/>
        <w:rPr/>
      </w:pPr>
      <w:r>
        <w:rPr/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90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шестой-День седьм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шения о выдаче разрешения или об отказе на выдачу разреш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начальник отдела архитектуры и градостроительств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3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892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седьмой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и заполненная форма разрешения на строительство передается  главе администрации муниципального образования (или его заместителю, курирующему вопросы градостроительства в муниципальном образовании) или иному лицу, имеющему право подписи формы разрешения в соответствии с приказом (распоряжением) главы администрации муниципального образования. При обнаружении в тексте ошибок заключение и заполненная форма разрешения на строительство возвращается исполнителю для доработки.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руководитель аппарата администрации муниципального район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/>
      </w:pPr>
      <w:r>
        <w:rPr/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72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-120650</wp:posOffset>
                      </wp:positionV>
                      <wp:extent cx="114300" cy="228600"/>
                      <wp:effectExtent l="11430" t="5080" r="1270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6pt;margin-top:-9.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седьмой-день восьмой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лицо, обладающее правом подписи данного документа, знакомится с заключением по проверке представленных документов и подписывает подготовленную форму разрешения или возвращает заключение с соответствующей резолюцие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начальник отдела архитектуры и градостроительств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88900</wp:posOffset>
                      </wp:positionV>
                      <wp:extent cx="114300" cy="228600"/>
                      <wp:effectExtent l="11430" t="5080" r="1270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85pt;margin-top:7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TML"/>
        <w:rPr/>
      </w:pPr>
      <w:r>
        <w:rPr/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5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восьмой-день девяты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передает подписанное разрешение или подписанное заключение об отказе для регистрации в администрацию муниципального район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руководитель аппарата администрации муниципального район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28905</wp:posOffset>
                      </wp:positionV>
                      <wp:extent cx="114300" cy="228600"/>
                      <wp:effectExtent l="11430" t="5080" r="1270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6pt;margin-top:10.1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TML"/>
        <w:rPr/>
      </w:pPr>
      <w:r>
        <w:rPr/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720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 девятый-день десяты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тветственным исполнителем администрации муниципального района подписанной формы разрешения или заключения об отказе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руководитель аппарата администрации муниципального район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45415</wp:posOffset>
                      </wp:positionV>
                      <wp:extent cx="114300" cy="228600"/>
                      <wp:effectExtent l="11430" t="5080" r="1270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6pt;margin-top:11.4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TML"/>
        <w:rPr/>
      </w:pPr>
      <w:r>
        <w:rPr/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8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TML"/>
              <w:ind w:left="0" w:hanging="0"/>
              <w:rPr/>
            </w:pPr>
            <w:r>
              <w:rPr/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нь десятый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оискателю (заявителю) услуги - разрешения на строительство или мотивированного отказа в выдаче разрешения на строительство со словами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чинами отказа являю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 начальник отдела архитектуры и градостроительства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ind w:firstLine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ind w:firstLine="540"/>
              <w:jc w:val="right"/>
              <w:rPr>
                <w:color w:val="252525"/>
                <w:sz w:val="26"/>
                <w:szCs w:val="26"/>
              </w:rPr>
            </w:pPr>
            <w:r>
              <w:rPr>
                <w:sz w:val="26"/>
                <w:szCs w:val="26"/>
              </w:rPr>
              <w:t>«Выдача   разрешения на строительств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rPr/>
            </w:pPr>
            <w:r>
              <w:rPr/>
              <w:t>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аспортные данные физического лица или полное наименование организации – юридических лиц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индекс и адрес, телефон, факс, электронный адрес почты, Интернет-сай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выдаче разрешения на строительство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 в соответствии с проектной документацией, описание этапа строительства, реконструкции, если разрешение дается на этап строительства или реконструк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ного по адресу 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ый адрес объекта капитального строитель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прилагаю:</w:t>
      </w:r>
    </w:p>
    <w:p>
      <w:pPr>
        <w:pStyle w:val="Normal"/>
        <w:rPr/>
      </w:pPr>
      <w:r>
        <w:rPr/>
        <w:t>Правоустанавливающие документы на земельный участок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№ свидетельства и право пользования, договор аренды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остроительный план земельного участка от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ную документацию на строительство объекта, разработанную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ной организации, ее реквизи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, выданное органами местного самоуправл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всех правообладателей объекта капитального строительства в случае реконструкции такого объе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йщик:</w:t>
            </w:r>
          </w:p>
          <w:p>
            <w:pPr>
              <w:pStyle w:val="Normal"/>
              <w:rPr/>
            </w:pPr>
            <w:r>
              <w:rPr/>
              <w:t>________________________(подпись) М.П.</w:t>
            </w:r>
          </w:p>
          <w:p>
            <w:pPr>
              <w:pStyle w:val="Normal"/>
              <w:rPr/>
            </w:pPr>
            <w:r>
              <w:rPr/>
              <w:t>(должность, для юр.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__ 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left="4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widowControl w:val="false"/>
              <w:ind w:firstLine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ind w:firstLine="540"/>
              <w:jc w:val="right"/>
              <w:rPr>
                <w:color w:val="252525"/>
                <w:sz w:val="26"/>
                <w:szCs w:val="26"/>
              </w:rPr>
            </w:pPr>
            <w:r>
              <w:rPr>
                <w:sz w:val="26"/>
                <w:szCs w:val="26"/>
              </w:rPr>
              <w:t>«Выдача   разрешения на строительство»</w:t>
            </w:r>
          </w:p>
          <w:p>
            <w:pPr>
              <w:pStyle w:val="Normal"/>
              <w:jc w:val="center"/>
              <w:rPr>
                <w:color w:val="252525"/>
                <w:sz w:val="26"/>
                <w:szCs w:val="26"/>
              </w:rPr>
            </w:pPr>
            <w:r>
              <w:rPr>
                <w:color w:val="252525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 И С Ь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документов представленных для выдачи разрешения на строительство объекта капитального стро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стройщ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паспортные данные физического лица или полное наименование организации – юридических ли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, телефон, факс, электронный адрес почты, Интернет-сай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ил в администрацию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докум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49"/>
        <w:gridCol w:w="13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кументы получ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дминистрации 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:_______ подпись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.И.О. уполномоченного на регистрацию специалис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widowControl w:val="false"/>
              <w:ind w:firstLine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«Выдача   разрешения на строитель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Главе администрации </w:t>
            </w:r>
          </w:p>
          <w:p>
            <w:pPr>
              <w:pStyle w:val="Normal"/>
              <w:rPr/>
            </w:pPr>
            <w:r>
              <w:rPr/>
              <w:t>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аспортные данные физического лица или полное наименование организации – юридических лиц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индекс и адрес, телефон, факс, электронный адрес почты, Интернет-сай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ыдаче дубликата разрешения на строительство №___, от ___________ 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 в соответствии с проектной документацией, описание этапа строительства, реконструкции, если разрешение дается на этап строительства или реконструк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когда ранее было выдано разрешени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ного по адресу 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ый адрес объекта капитального строитель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йщик:</w:t>
            </w:r>
          </w:p>
          <w:p>
            <w:pPr>
              <w:pStyle w:val="Normal"/>
              <w:rPr/>
            </w:pPr>
            <w:r>
              <w:rPr/>
              <w:t>________________________(подпись) М.П.</w:t>
            </w:r>
          </w:p>
          <w:p>
            <w:pPr>
              <w:pStyle w:val="Normal"/>
              <w:rPr/>
            </w:pPr>
            <w:r>
              <w:rPr/>
              <w:t>(должность, для юр.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__ 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widowControl w:val="false"/>
              <w:ind w:firstLine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widowControl w:val="false"/>
              <w:ind w:firstLine="90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Выдача   разрешения на строительств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rPr/>
            </w:pPr>
            <w:r>
              <w:rPr/>
              <w:t>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аспортные данные физического лица или полное наименование организации – юридических лиц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индекс и адрес, телефон, факс, электронный адрес почты, Интернет-сай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продлении срока действия разрешения на строительство №___, от ___________ 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 в соответствии с проектной документацией, описание этапа строительства, реконструкции, если разрешение дается на этап строительства или реконструк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ного по адресу 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ый адрес объекта капитального строитель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йщик:</w:t>
            </w:r>
          </w:p>
          <w:p>
            <w:pPr>
              <w:pStyle w:val="Normal"/>
              <w:rPr/>
            </w:pPr>
            <w:r>
              <w:rPr/>
              <w:t>________________________(подпись) М.П.</w:t>
            </w:r>
          </w:p>
          <w:p>
            <w:pPr>
              <w:pStyle w:val="Normal"/>
              <w:rPr/>
            </w:pPr>
            <w:r>
              <w:rPr/>
              <w:t>(должность, для юр.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__ 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E2C0B7D1A7540F187A1217A77D595721F41F8365BBDB6E8B87C3488E55D666A5907A9A5CBFFF0H7W1J" TargetMode="External"/><Relationship Id="rId3" Type="http://schemas.openxmlformats.org/officeDocument/2006/relationships/hyperlink" Target="consultantplus://offline/ref=948E2C0B7D1A7540F187A1217A77D595721F41F8365BBDB6E8B87C3488E55D666A5907A9A5CBFBF9H7W2J" TargetMode="External"/><Relationship Id="rId4" Type="http://schemas.openxmlformats.org/officeDocument/2006/relationships/hyperlink" Target="consultantplus://offline/ref=948E2C0B7D1A7540F187A1217A77D595721F41F8365BBDB6E8B87C3488E55D666A5907A9A5CAF9FBH7W8J" TargetMode="External"/><Relationship Id="rId5" Type="http://schemas.openxmlformats.org/officeDocument/2006/relationships/hyperlink" Target="consultantplus://offline/ref=426BCCCEDC94D43FCE702337EF229874797A40F6FCBE0E6CA3480D04B1B708529C663C83D4QAsBJ" TargetMode="External"/><Relationship Id="rId6" Type="http://schemas.openxmlformats.org/officeDocument/2006/relationships/hyperlink" Target="consultantplus://offline/ref=426BCCCEDC94D43FCE702337EF229874797A40F6FCBE0E6CA3480D04B1B708529C663C83D4QAsBJ" TargetMode="External"/><Relationship Id="rId7" Type="http://schemas.openxmlformats.org/officeDocument/2006/relationships/hyperlink" Target="consultantplus://offline/ref=426BCCCEDC94D43FCE702337EF229874797A40F6FCBE0E6CA3480D04B1B708529C663C83D4QAsBJ" TargetMode="External"/><Relationship Id="rId8" Type="http://schemas.openxmlformats.org/officeDocument/2006/relationships/hyperlink" Target="consultantplus://offline/ref=426BCCCEDC94D43FCE702337EF229874797A40F6FCBE0E6CA3480D04B1B708529C663C83D4QAsBJ" TargetMode="External"/><Relationship Id="rId9" Type="http://schemas.openxmlformats.org/officeDocument/2006/relationships/hyperlink" Target="consultantplus://offline/ref=426BCCCEDC94D43FCE702337EF229874797A40F6FCBE0E6CA3480D04B1B708529C663C83D4QAsBJ" TargetMode="External"/><Relationship Id="rId10" Type="http://schemas.openxmlformats.org/officeDocument/2006/relationships/hyperlink" Target="consultantplus://offline/ref=426BCCCEDC94D43FCE702337EF229874797A40F6FCBE0E6CA3480D04B1B708529C663C83D4QAsBJ" TargetMode="External"/><Relationship Id="rId11" Type="http://schemas.openxmlformats.org/officeDocument/2006/relationships/hyperlink" Target="consultantplus://offline/ref=885A5DC40183640D7BCF13F33E9F706D6EFADDD163C38B7E412F16912CDFEB6766CBABF7FE37F042e6CD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07:00Z</dcterms:created>
  <dc:creator>нина</dc:creator>
  <dc:description/>
  <cp:keywords/>
  <dc:language>en-US</dc:language>
  <cp:lastModifiedBy>Пользователь Windows</cp:lastModifiedBy>
  <cp:lastPrinted>2012-03-26T12:42:00Z</cp:lastPrinted>
  <dcterms:modified xsi:type="dcterms:W3CDTF">2012-07-31T17:42:00Z</dcterms:modified>
  <cp:revision>6</cp:revision>
  <dc:subject/>
  <dc:title>Утвержден постановлением администрации городского округа, городского или сельского населенного пункта</dc:title>
</cp:coreProperties>
</file>