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ap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от «08» 07.2009 № 37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ела экономики 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Распределение и доведение до бюджетных учреждений лимитов потребления топливно-энергетических ресурс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4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417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 – «Распределение и доведение до бюджетных учреждений лимитов потребления топливно-энергетических ресурс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спределение и доведение до бюджетных учреждений лимитов потребления топливно-энергетических ресурсов осуществляется отделом экономики администрации Трубчев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В настоящем административном регламенте используются следующие понят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е учреждения - потребители ТЭР, финансируемые из местного бюджета –  бюджетные учреждения и организации, администрации городских и сельских поселений, финансируемые и (или) дотируемые за счет средств мест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ЭР – топливно-энергетические ресурсы (электрическая энергия, тепловая энергия, природный газ, водопотребление, водоотведени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набжающие организации – организации, осуществляющие поставку топливно-энергетических ресурсов бюджетным учреждениям-потребителям ТЭР, финансируемым из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 осуществлении муниципальной услуги отдел экономики администрации муниципального района взаимодействует 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ыми учреждениями-потребителями ТЭ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йонным финансовым управл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нергоснабжающими организац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ом исполнительной власти области – Департаментом топливно-энергетического комплекса и жилищно-коммун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рянским отделением Западного филиала ФГУ «Управление по обеспечению энергоэффективности  и энергосбережения в Средне-Окском регионе»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1.5. Предоставление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 распределению и доведению до бюджетных учреждений лимитов потребления топливно-энергетических ресурсов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.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Брянской области от 24 мая 2006 года № 311 «Об организации снабжения топливно-энергетическими ресурсами бюджетных потребителей Брянской области»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Постановлением администрации Трубчевского муниципального района от 4 июля 2006 года № 453 «Об утверждении Порядка лимитирования потребления топливно-энергетических ресурсов бюджетными организациями, финансируемыми за счет средств местного бюджет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6. Результат предоставления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зультатом предоставления муниципальной услуги «Распределение и доведение до бюджетных учреждений лимитов потребления топливно-энергетических ресурсов» является упорядочение системы расчетов, обеспечение контроля за своевременной оплатой потребления топливно-энергетических ресурсов учреждениями, финансируемыми из местного бюдже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Порядок информирования о правилах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Информация о порядке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 в отделе экономик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использованием почтовой, телефонной связи, электронного информирова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Сведения о местонахождении, контактных телефона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администрации муниципального района  расположен по адресу: 242220, г. Трубчевск, ул. Брянск д. 59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фик работы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69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8.30 до 17.45;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8.30 до 17.45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8.30 до 17.45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8.30 до 17.45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8.30 до 16.30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рыв на обед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13.00 до 14.00;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бота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выходной;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оскресенье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выходной. </w:t>
            </w:r>
          </w:p>
        </w:tc>
      </w:tr>
      <w:tr>
        <w:trPr>
          <w:trHeight w:val="340" w:hRule="atLeast"/>
        </w:trPr>
        <w:tc>
          <w:tcPr>
            <w:tcW w:w="29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21"/>
              <w:jc w:val="both"/>
              <w:rPr/>
            </w:pPr>
            <w:r>
              <w:rPr>
                <w:sz w:val="28"/>
                <w:szCs w:val="28"/>
              </w:rPr>
              <w:t>с 13.00 до 14.00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t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me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- факс (4832) 2-23-00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2. Условия и сроки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2.1. Услови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е учреждения - потребители ТЭР, финансируемые из местного бюджета в срок до 1 июня текущего года направляют в отдел экономики администрации муниципального района заявку на утверждение лимита потребления топливно-энергетических ресурсов в соответствии с формой, предусмотренной пунктом 2.2.2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firstLine="684"/>
        <w:jc w:val="both"/>
        <w:rPr/>
      </w:pPr>
      <w:r>
        <w:rPr/>
        <w:t xml:space="preserve">2.2.2. Перечень документов, представляемых заявителем для предоставления муниципальной услуг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исьменная заявка на утверждение лимита потребления топливно-энергетических ресурсов в натуральном выражении в разрезе объектов и поставщиков ТЭР на предстоящих год (приложение к настоящему Регламенту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2.3. Сроки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иод действия муниципальной услуги «Распределение и доведение до бюджетных учреждений лимитов потребления топливно-энергетических ресурсов» составляет 1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тверждение лимитов потребления топливно-энергетических ресурсов  бюджетным учреждениям - потребителям ТЭР, финансируемым из местного бюджета осуществляется до 1 января следующего года.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 xml:space="preserve">2.3. Перечень оснований для приостановления предоставления муниципальной услуги либо отказа в её предоставле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2.3.1. Основания для приостановления предоставления муниципальной услуг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аний для приостановления предоставления муниципальной услуги действующим законодательством не предусматривается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2.3.2. Основания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опуск заявителем срока для подачи документов в отдел экономики (позднее 1 июня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ие заявителем документов, по форме и (или) содержанию не соответствующих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2.4.1. Требования к помещениям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Здание, в котором расположен отдел экономики, должно быть оборудован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противопожарной системой и средствами пожаротуше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ой оповещения о возникновении чрезвычайной ситу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2. Требования к рабочему месту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Рабочее место должностного лица отдела экономики, осуществляющего предоставление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hanging="57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1) прием документов на утверждение лимита потребления ТЭР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рка документов на соответствие требованиям действующего законодательств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)  формирование сводных таблиц лимитов потребления ТЭР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гласование с энергосберегающими организациями объема потребления ТЭР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нятие постановления об утверждении лимитов потребления ТЭР бюджетным учреждениям район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6) доведение принятого постановл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3.1. Прием документов на утверждение лимита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ления топливно-энергетических ресурс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 Основанием для начала предоставления муниципальной услуги является письменное обращение заявителя в отдел экономики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Заявител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полняет заявку потребности в ТЭР на очередной год с указанием конкретных потребителей в разрезе поставщиков, в соответствии с формами, предусмотренными пунктом 2.2.2 настоящего Регламент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2) согласовывает с энергоснабжающими организациями объем  (количество) потребления ТЭР на следующий год в натуральном и стоимостном выражении;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правляет в срок до 1 июня текущего года в отдел экономики администрации муниципального района заявку на утверждение лимита потребления ТЭР в натуральном выражении на предстоящий год, согласованную с энергоснабжающими организациями. Заявки на лимиты ТЭР от нескольких поставщиков оформляются в сводную ведомость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В случае необходимости уточнения лимитов потребления ТЭР на очередной квартал текущего года до 1 числа последнего месяца предыдущего квартала заявитель направляют в отдел экономики администрации муниципального района заявку на утверждение изменения лимита потребления ТЭР в натуральном выражении согласно требованиям п.п. 1-2 пункта 3.1.1 настоящего Регламент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лимита потребления ТЭР на следующий период относительно аналогичного прошлого периода допускается при условии представления необходимых документов, подтверждающих прием зданий в муниципальную собственность, на баланс бюджетных организаций, на новое строительство, реконструкцию, ввод нового энергопотребляющего оборудования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ая потребность в энергоресурсах на следующий год в стоимостном выражении определяется на основании действующих в текущем году тарифов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опускается оплата за счет средств районного бюджета  за энергоресурсы, потребляемые арендаторами (коммерческими и хозрасчетными организациями), использующими помещения, которые находятся в муниципальной собственност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3. Должностное лицо отдела экономики, осуществляющее предоставление муниципальной услуги, устанавливает предмет обращения, принимает заявку на  утверждение лимита потребления ТЭР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2. Проверка документов на соответствие требованиям действующего законодательств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2.1. Должностное лицо отдела экономики, осуществляющее предоставление муниципальной услуги, проверяет наличие всех необходимых документов и их соответствие требованиям действующего законодательства и установленным требованиям по комплектности, форме, содержанию, срокам представления, оформлению, удостоверяясь, чт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документы скреплены печатями, имеют надлежащие подписи заявителя или определенных законодательством должностных лиц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ы документов написаны разборчиво, наименования юридических лиц – без сокращения, с указанием их местонахожде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не исполнены карандашо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не имеют серьезных повреждений, наличие которых не  позволяет однозначно истолковать их содержани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2.2. В случае если заявителем представлены документы, не  соответствующие требования, указанным пунктом 3.2.1. настоящего Регламента, отдел экономики отказывает этому заявителю в рассмотрении представленных документ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center"/>
        <w:rPr/>
      </w:pPr>
      <w:r>
        <w:rPr>
          <w:sz w:val="28"/>
          <w:szCs w:val="28"/>
        </w:rPr>
        <w:t>3.3. Формирование сводных таблиц лимитов потребления ТЭР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hanging="5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3.3.1. Должностное лицо отдела экономик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1) осуществляет анализ (полноту данных, корректность, достоверность) и обобщение представленных сведений по лимита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ормирует сводные таблицы лимитов потребления по всем видам ТЭР для бюджетных учреждений района, согласно формам, полученным от органа исполнительной власти област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3.3.2. При наличии заявок в соответствии с пунктом 3.1.2. настоящего Регламента должностное лицо отдела экономики разрабатывает проект постановления об уточнении лимитов потребления ТЭР бюджетными потребителями района на очередной кварта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4. Согласование с энергосберегающими организациями объема потребления ТЭР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Должностное лицо отдела экономик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гласовывает сводные таблицы лимитов потребления ТЭР с энергоснабжающими организациями объем  (количество) потребления ТЭР на следующий год в натуральном выражении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лучает заключение Брянского отделения Западного филиала ФГУ «Управление по обеспечению энергоэффективности  и энергосбережения в Средне-Окском регионе» об установлении лимита потребления ТЭР с учетом необходимого минимума энергопотребления, объемов энергопотребления в текущем году и планируемых мероприятий по энергосбережению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в срок до 15 августа текущего года представляет в Департамент топливно-энергетического комплекса и жилищно-коммунальных хозяйства администрации области сведения о потребности ТЭР для бюджетных учреждений на следующий год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Принятие постановления об утверждении лимитов потребления ТЭР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процедур, указанных в пункте 3.4. настоящего Регламента должностное лицо отдела экономики подготавливает постановление об утверждении лимитов потребления топливно-энергетических ресурсов для бюджетных учреждений на следующий го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Доведение принятого постановления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нятое постановление должностным лицом отдела экономики доводится д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бюджетных учреждений-потребителей ТЭР, финансируемых из местного бюджета, указанных в постановлени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финансового управле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их организаций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в исполнительной власти области – Департамент топливно-энергетического комплекса и жилищно-коммунальных услуг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, и деятельностью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их отдела экономики администрации района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  контроль    за    соблюдением    последовательности действий, определенных административными процедурами по предоставлению муниципальной услуги, осуществляется начальником отдела экономики путем утверждения плана работы отдел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2. Ответственность должностного лица отдела экономик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Должностное лицо отдела экономики, ответственное за проверку документов, несет персональную ответственность за соблюдение сроков проверки документов и иных действий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3. Проверка полноты и качества предоставляем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рка полноты и качества предоставляемой услуги осуществляется Департаментом топливно-энергетического комплекса и жилищно-коммунального хозяйства Брянской области в соответствии с постановлением администрации Брянской области от 24 мая 2006 года </w:t>
      </w:r>
      <w:r>
        <w:rPr>
          <w:sz w:val="26"/>
          <w:szCs w:val="26"/>
        </w:rPr>
        <w:t>№ 3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рядок обжалования действий (бездействия) должностного лица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 также принимаемого им реше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Заявители в соответствии с действующим законодательством не имеют право на обжалование решений и действий (бездействия) отдела экономики, его должностных лиц в досудебном и судебном порядк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6840" w:hanging="0"/>
        <w:jc w:val="center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6840" w:firstLine="48"/>
        <w:jc w:val="both"/>
        <w:rPr/>
      </w:pPr>
      <w:r>
        <w:rPr/>
        <w:t>к административному регламенту отдела экономики администрации муниципального района по предоставлению муниципальной услуги   «Распределение и доведение до бюджетных учреждений лимитов потребления топливно-энергетических ресурсов»</w:t>
      </w:r>
    </w:p>
    <w:p>
      <w:pPr>
        <w:pStyle w:val="Normal"/>
        <w:autoSpaceDE w:val="false"/>
        <w:ind w:left="6840" w:firstLine="4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(________________________ 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подпись)                       (наименование поставщ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И М И Т Ы</w:t>
      </w:r>
    </w:p>
    <w:p>
      <w:pPr>
        <w:pStyle w:val="Normal"/>
        <w:jc w:val="center"/>
        <w:rPr/>
      </w:pPr>
      <w:r>
        <w:rPr>
          <w:sz w:val="28"/>
          <w:szCs w:val="28"/>
        </w:rPr>
        <w:t>потребления _______________________ на  ________год для учреждений, финансируемых из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ходящихся  в ведении ____________________________________________, по __________________________</w:t>
      </w:r>
    </w:p>
    <w:p>
      <w:pPr>
        <w:pStyle w:val="Normal"/>
        <w:tabs>
          <w:tab w:val="clear" w:pos="709"/>
          <w:tab w:val="left" w:pos="4980" w:leader="none"/>
          <w:tab w:val="center" w:pos="7852" w:leader="none"/>
        </w:tabs>
        <w:rPr/>
      </w:pPr>
      <w:r>
        <w:rPr>
          <w:sz w:val="20"/>
          <w:szCs w:val="20"/>
        </w:rPr>
        <w:tab/>
        <w:t xml:space="preserve"> (организация, финансируемая из бюджета района)                                (наименование поставщ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>
          <w:trHeight w:val="124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-30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 xml:space="preserve">2 кварта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 xml:space="preserve">3 кварта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4 кварт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ind w:left="113" w:right="113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rPr/>
            </w:pPr>
            <w:r>
              <w:rPr/>
              <w:t>и т.д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rPr/>
            </w:pPr>
            <w:r>
              <w:rPr/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1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уемой из местного бюджета                         ____________________                              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йонного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(________________________ 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(подпись)                     (наименование поставщика)</w:t>
      </w:r>
      <w:r>
        <w:rPr/>
        <w:t xml:space="preserve"> </w:t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-komec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05:00Z</dcterms:created>
  <dc:creator>Economist3</dc:creator>
  <dc:description/>
  <dc:language>en-US</dc:language>
  <cp:lastModifiedBy>Jurist</cp:lastModifiedBy>
  <cp:lastPrinted>2009-04-22T15:47:00Z</cp:lastPrinted>
  <dcterms:modified xsi:type="dcterms:W3CDTF">2009-07-28T13:53:00Z</dcterms:modified>
  <cp:revision>3</cp:revision>
  <dc:subject/>
  <dc:title>Утвержден</dc:title>
</cp:coreProperties>
</file>