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1.07.2011 г. № 4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по предоставлению муниципальной услуги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«Проведение уведомительной регистраци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ллективных договоров, соглашений»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Трудовым кодексом Российской Федерации от 30.12.2001 N 197-ФЗ, постановлением администрации Трубчевского муниципального района от 11.05.2011 г. № 353 «</w:t>
      </w:r>
      <w:r>
        <w:rPr>
          <w:rStyle w:val="StrongEmphasis"/>
          <w:b w:val="false"/>
          <w:sz w:val="26"/>
          <w:szCs w:val="26"/>
        </w:rPr>
        <w:t>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административный регламент по предоставлению муниципальной услуги «Проведение уведомительной регистрации коллективных договоров, соглашений» согласно приложению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Признать утратившим силу постановление администрации Трубчевского муниципального района от 14.10.2009 г. № 545 «Об утверждении административного регламента по предоставлению муниципальной услуги «Проведение уведомительной регистрации коллективных договоров, соглашени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района С.Н.Тубо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П.С.Мацу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01.07.2011г. № 462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 xml:space="preserve">ПО ПРЕДОСТАВЛЕНИЮ МУНИЦИПАЛЬНОЙ УСЛУГИ  </w:t>
      </w:r>
    </w:p>
    <w:p>
      <w:pPr>
        <w:pStyle w:val="ConsPlusTitle"/>
        <w:widowControl/>
        <w:jc w:val="center"/>
        <w:rPr/>
      </w:pPr>
      <w:r>
        <w:rPr/>
        <w:t>«ПРОВЕДЕНИЕ УВЕДОМИТЕЛЬНОЙ РЕГИСТРАЦИИ КОЛЛЕКТИВНЫХ ДОГОВОРОВ, СОГЛАШЕНИЙ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Административный регламент по предоставлению муниципальной услуги «Проведение уведомительной регистрации коллективных договоров, соглашений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Административный регламент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работан в целях повышения качества предоставления муниципальной услуги «Проведение уведомительной регистрации коллективных договоров, соглашений», заключенных в организациях, расположенных на территории Трубчевского муниципального района (далее - муниципальная услуга), и определяет сроки и последовательность действий администрации Трубчевского муниципального района (далее – Администрация)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Заявителями, в отношении которых предоставляется муниципальная услуга, являются работодатели, заключившие коллективный договор, соглашение с трудовым коллективом. От имени работодателей могут выступать представители работодателей, действующие на основании выданной работодателем доверенности. Работодатели и представители работодателей далее именуются «Работодатель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Информация о муниципальной услуге предоставляется в отделе по правовой работе и связям с муниципальными образованиями Администрации (далее – отдел по правовой работе) при личном контакте с Работодателем, с использованием средств почтовой и телефонной связи, электронного информирования, посредством размещения на официальном сайте Администрации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ответах на телефонные звонки и устные обращения работник Администрации, ответственный за уведомительную регистрацию коллективных договоров, соглашений, подробно и в вежливой (корректной) форме информирует и консультирует обратившихся по интересующим их вопросам в пределах своей компетенции. При ответе на звонки работник Администрации сообщает свои фамилию, имя, отчество и занимаемую должность,  во время разговора четко произносит слова, избегает параллельных разговоров с окружающими и не прерывает разговор по причине поступления звонка на другой аппара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информирования и консультирования по телефону не может превышать 10 мину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местонахождении, контактных телефонах (телефонах для справок), графике и режиме работы отдела по правовой работе, адресах электронной почты Администрации приводятся в приложении № 1 к Административному регламенту и размещаются на информационном стенде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На информационном стенде и на официальном сайте Администрации в сети Интернет размещ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ормативные правовые акты, определяющие порядок проведения уведомительной регистрации коллективных договоров, соглаш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влечения из текста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времени приема коллективных договоров, соглашений и их получ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1. Наименование муниципальной услуги: «Проведение уведомительной регистрации коллективных договоров, соглашений»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. Предоставление муниципальной услуги осуществляется непосредственно отделом по правовой работ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3. Конечным результатом предоставления муниципальной услуги является выдача Работодателю зарегистрированного отделом по правовой работе коллективного договора, соглашени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6"/>
          <w:szCs w:val="26"/>
        </w:rPr>
      </w:pPr>
      <w:r>
        <w:rPr>
          <w:sz w:val="26"/>
          <w:szCs w:val="26"/>
        </w:rPr>
        <w:t>2.4. Срок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1. В течение 7 дней со дня подписания коллективного договора, соглашения Работодатель предоставляет коллективный договор, соглашение на уведомительную регистрацию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ведомительную регистрацию коллективных договоров, соглашений работник Администрации проводит на основании подписанного коллективного договора, соглашения и документов, предусмотренных Административным регламентом, направленных в Администрацию посредством почтовой связи или доставленных непосредственно Работода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2. Срок проведения уведомительной регистрации коллективного договора, соглашения - не более 30 дней со дня регистрации в Администрации поступившего от Работодателя коллективного договора,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3. Работник Администрации осуществляет выдачу зарегистрированного коллективного договора, соглашения лично Работодателю в часы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4. В исключительных случаях на основании письменного ходатайства Работодателя работник Администрации в течение 5 рабочих дней со дня регистрации письменного ходатайства или в течение 5 рабочих дней после окончания срока, предусмотренного подпунктом 2.4.2 пункта 2.4 раздела 2 Административного регламента, направляет Работодателю зарегистрированный коллективный договор, соглашение почтовым отправлением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/>
        <w:t>2.5. П</w:t>
      </w:r>
      <w:r>
        <w:rPr>
          <w:sz w:val="26"/>
          <w:szCs w:val="26"/>
        </w:rPr>
        <w:t>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довым кодексом Российской Федера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/>
        <w:t xml:space="preserve">2.6. </w:t>
      </w:r>
      <w:r>
        <w:rPr>
          <w:sz w:val="26"/>
          <w:szCs w:val="26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6.1. Коллективный договор, соглашение в трех экземплярах. Коллективный договор, соглашение должны быть заверены печатью Работодателя и подписью уполномоченного должностного лица Работода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едоставляемые коллективный договор, соглашение должны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иси сторон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у подпис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ату вступления в действие коллективного договора,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рок действия коллективного договора,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6.2. Сопроводительное письмо с указани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чтового адреса и контактных телефонов Работода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ого вида деятельности орган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ы собственности организ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ей численности работников на дату заключения коллективного договора,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6.3. Копию протокола общего собрания о принятии коллективного договора, заверенную Работода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6.4. Доверенность, выданная Работодателем, в случае если от имени Работодателя действует представитель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5. В случае заключения коллективного договора, соглашения иными представителями работников, кроме профсоюзов, Работодатель предоставляет заверенный им протокол собрания, подтверждающий полномочия представителя работников на ведение переговоров и заключение коллективного договора, соглашения от имени работников. Протокол должен содержать наименование Работодателя, дату проведения собрания, результаты голосования, фамилии, имена и отчества граждан, уполномоченных на ведение переговоров и заключение коллективного договора, соглаш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, указанные в пункте 2.6. Административного регламента, предоставляются заяв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/>
        <w:t>2.7. И</w:t>
      </w:r>
      <w:r>
        <w:rPr>
          <w:sz w:val="26"/>
          <w:szCs w:val="26"/>
        </w:rPr>
        <w:t xml:space="preserve">счерпывающий перечень оснований для отказа в приеме документов, необходимых для предоставления </w:t>
      </w:r>
      <w:bookmarkStart w:id="0" w:name="l113"/>
      <w:bookmarkEnd w:id="0"/>
      <w:r>
        <w:rPr>
          <w:sz w:val="26"/>
          <w:szCs w:val="26"/>
        </w:rPr>
        <w:t>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- организация, в которой заключен коллективный договор, соглашение, расположена за пределами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8. </w:t>
      </w:r>
      <w:r>
        <w:rPr>
          <w:sz w:val="26"/>
          <w:szCs w:val="26"/>
        </w:rPr>
        <w:t xml:space="preserve">Исчерпывающий перечень оснований для отказа в предоставлении муниципальной услуги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е предоставление документов, указанных в пункте 2.6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есоответствие предоставленных документов требованиям пункта 2.6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9. Предоставление муниципаль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0. Максимальное время ожидания заявителя в очереди при сдаче документов и при получении зарегистрированного коллективного договора, соглашения не должно превышать 30 мину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1.  Время регистрации документов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2. Требования к мест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1. Предоставление муниципальной услуги осуществляется в здании, в котором расположена Администрац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2. На территории, прилегающей к зданию, в котором располагается помещение для предоставления муниципальной услуги, предусматривается оборудование парковочных мест для автомоби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4. Места ожидания оборудуются стульями. Количество мест ожидания определяется исходя из фактической нагрузки и возможностей для их раз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2.5. Должностное лицо, ответственное за уведомительную регистрацию коллективных договоров, соглашений, осуществляет прием Работодателей непосредственно на своем рабочем месте (в кабинет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6. Рабочие места работник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3. </w:t>
      </w:r>
      <w:r>
        <w:rPr>
          <w:cap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1. Последовательность административных процедур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ем документов для проведения уведомительной регистрации коллективных договоров, согла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регистрация коллективных договоров, согла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ыдача коллективных договоров, соглашений, прошедших процедуру уведомительной рег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регистрация дополнений и изменений, вносимых в коллективные договоры, согла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2. Прием документов для проведения уведомительной регистрации коллективных договоров, согла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1. Основанием для начала предоставления муниципальной услуги является предоставление Работодателем в Администрацию заключенного коллективного договора, соглашения в часы приема работника Администрации, ответственного за уведомительную регистрацию коллективных договоров, соглашений лично или посредством почтов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2. При поступлении коллективного договора, соглашения посредством почтовой связи работник Администрации, ответственный за делопроизводство, регистрирует в день поступления входящей корреспонденции сопроводительное письмо к коллективному договору, соглашению, присваивает сопроводительному письму входящий номер и передает письмо с коллективным договором, соглашением главе (заместителю)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- 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3. Глава (заместитель) Администрации визирует письмо и вместе с коллективным договором, соглашением передает работнику Администрации, ответственному за делопроизводств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- 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4. Работник Администрации, ответственный за делопроизводство, передает завизированное письмо и коллективный договор, соглашение работнику, ответственному за уведомительную регистрацию коллективных договоров, соглаш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- 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5. При доставке лично Работодателем коллективного договора, соглашения работник Администрации, ответственный за уведомительную регистрацию коллективных договоров, соглашений, проверяет в соответствии с подпунктами 2.6.1. - 2.6.5. Административного регламент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всех необходимых докум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документов требованиям, установленны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действия - не более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6. Работник Администрации, ответственный за уведомительную регистрацию коллективных договоров, соглашений, в случае выявления несоответствия документов требованиям, установленным подпунктами 2.6.1. - 2.6.5. Административного регламента, готовит письмо Работодателю о возврате коллективного договора, соглашения без проведения процедуры уведомительной регистрации с указанием причин возврата и передает письмо для подписания главе (заместителю)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действия - 2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7. Глава (заместитель) Администрации подписывает подготовленное письмо о возврате коллективного договора, соглашения без проведения процедуры уведомительной регистрации и передает его работнику, ответственному за делопроизвод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выполнения действия - 1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8. Работник, ответственный за делопроизводство, регистрирует подписанное письмо о возврате коллективного договора, соглашения без проведения процедуры уведомительной регистрации и направляет его вместе с коллективным договором в адрес Работодателя заказным почтовым отправлением с уведомлением о вруч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действия -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3. Регистрация коллективных договоров, соглаш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. Основанием для начала процедуры регистрации коллективного договора, соглашения является установленное в результате проверки соответствие предоставленных документов требованиям, установленным подпунктами 2.6.1. - 2.6.5.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2. Работник Администрации, ответственный за уведомительную регистрацию коллективных договоров, соглашений, самостоятельно проводит проверку на предмет определения условий, ухудшающих положение работников по сравнению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 проверки коллективного договора, соглашения на предмет выявления ухудшающих условий – не более 25 дней со дня получения коллективного договора,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.3. Работник Администрации, ответственный за уведомительную регистрацию коллективных договоров, соглашений, сообщает сторонам, заключившим коллективный договор, соглашение, о выявленных при проведении уведомительной регистрации ухудшающих условиях одним из двух способ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ставляет два экземпляра письма с указанием ухудшающих условий (для сторон, заключивших коллективный договор, соглашение), прилагает их к зарегистрированному коллективному договору, соглашению и выдает Работодателю лично в день получения им зарегистрированного коллективного договора, соглашения в часы своего прие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ставляет два экземпляра письма с указанием ухудшающих условий (для сторон, заключивших коллективный договор, соглашение), прилагает их к зарегистрированному коллективному договору, соглашению  и направляет вместе с зарегистрированным коллективным договором, соглашением Работодателю по поч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4. Работник Администрации, ответственный за уведомительную регистрацию коллективных договоров, соглашений, один раз в полугодие, в срок до 15 числа месяца, следующего за отчетным периодом, в письменном виде сообщает в управление труда Брянской области информацию о заключенных коллективных договорах и соглашения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5. Наличие замечаний и рекомендаций по содержанию коллективного договора, соглашения не является основанием для отказа в его рег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6. Запись о регистрации коллективного договора, соглашения заносится в «Журнал регистрации коллективных договоров, соглашени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7. Работник Администрации, ответственный за уведомительную регистрацию коллективных договоров, соглашений, производит регистрацию путем проставления на титульном листе всех экземпляров коллективного договора, соглашения регистрационного номера, даты регистрации и удостоверяет их подлинность своей подписью и печатью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ыполнения действия - не более 1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3.4. Выдача коллективных договоров, соглашений, прошедших процедуру уведомительной рег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4.1. После уведомительной регистрации один экземпляр коллективного договора, соглашения остается в Администрации, остальные экземпляры коллективного договора, соглашения возвращаются сторонам коллективного договора, соглаш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2. Работник Администрации, ответственный за уведомительную регистрацию коллективных договоров, соглашений, выдает коллективный договор, соглашение на руки Работодателю в часы прие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/>
        <w:t xml:space="preserve">3.4.3. </w:t>
      </w:r>
      <w:r>
        <w:rPr>
          <w:sz w:val="26"/>
          <w:szCs w:val="26"/>
        </w:rPr>
        <w:t xml:space="preserve">В исключительных случаях работник Администрации, ответственный за уведомительную регистрацию коллективных договоров, соглашений, по письменному ходатайству Работодателя направляет Работодателю зарегистрированный коллективный договор, соглашение почтовым отправлением в течение 5 рабочих дней со дня регистрации письменного ходатай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сли Работодатель предоставил ходатайство одновременно с предоставленным на уведомительную регистрацию коллективным договором, соглашением или в период проведения уведомительной регистрации коллективного договора, соглашения, то работник Администрации направляет Работодателю зарегистрированный коллективный договор, соглашение почтовым отправлением в течение 5 рабочих дней по истечении срока, установленного подпунктом 2.4.2.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4. В случае отсутствия обращений Работодателя по вопросу получения зарегистрированных экземпляров коллективного договора, соглашения, по истечении срока, установленного подпунктом 2.4.2 Административного регламента, коллективный договор, соглашение находятся на хранении в Администрации до выдачи Работода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5. Работник Администрации, ответственный за уведомительную регистрацию коллективных договоров, соглашений, несет ответственность за хранение коллективных договоров, соглаш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6. По истечении 15 рабочих дней после окончания срока, установленного подпунктом 2.4.2 Административного регламента, работник Администрации, ответственный за уведомительную регистрацию коллективных договоров, соглашений, отправляет письмо Работодателю заказным почтовым отправлением о необходимости получения зарегистрированных экземпляров коллективного договора, соглашения (приложение N 2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7. Результатом административной процедуры является выдача зарегистрированного коллективного договора, согла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5. Регистрация изменений и дополнений, вносимых в коллективные договоры, соглаш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менения и дополнения, вносимые в коллективные договоры, соглашения,  проходят уведомительную регистрацию в соответствии с административными процедурами, предусмотренными для уведомительной регистрации коллективных договоров, соглашен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 Основной целью системы контроля являются обеспечение эффективности управления на основе принятия своевременных мер по предоставлению муниципальной услуги, повышение ответственности и исполнительской дисциплины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ее руководство контролем осуществляет заместитель главы Администрации по социальным вопросам (лицо, его замещающе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Основными задачами системы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еспечение своевременного и качественного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воевременное выявление отклонений в сроках и качеств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едупреждение непредоставления или ненадлежащего предоставления муниципальной услуги, а также принятие мер по данным факт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истематическое повышение общего уровня исполнительской дисциплины и поощрение качественной работы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Система контроля предоставления муниципальной услуги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рганизацию контроля за сроками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ку хода и качества испол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 и анализ результатов исполнительск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Работники Администрации, ответственные за консультирование и информирование, несут персональную ответственность за полноту, объективность, качество и доступность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ботник Администрации, ответственный за проведение уведомительной регистрации коллективных договоров, соглашений, несет персональную ответственность за соблюдение сроков и качество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Текущий контроль устанавливается за соблюдением последовательности действий и сроков, опреде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6. Текущий контроль осуществляет начальник отдела по правовой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7. Начальник отдела по правовой работе осуществляет контроль путем проведения проверок соблюдения и исполнения положений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й контроль осуществляется постоянно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8. Проверки бывают плановыми (на основании планов работы) и внеплановыми (по конкретному обращению зая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caps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. Заявители имеют право на обжалование решений, принятых в ходе предоставления муниципальной услуги, действий или бездействия работников Администрации в досудебном порядке – главе Администрации или в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Жалоба на действия (бездействие) уполномоченного должностного лица Администрации подается в письменной форме или в форме электронного документа и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именование органа, в который направляется жалоб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именование должности, фамилию, имя и отчество уполномоченного должностного лица, действия (бездействие) которого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амилия, имя, отчество физического лица или наименование юридического лица, подающего жалобу, почтовый адрес для направления от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ись заявителя и да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ущество обжалуемого действия (бездействи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жалобе указываются причины несогласия с обжалуемыми действиями (бездействием) и решением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и действий (бездействия) и решения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жалобе могут быть приложены копии документов, подтверждающих изложенные обстоятельства. В таком случае заявителем приводится перечень прилагаемых докум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Жалоба рассматривается должностными лицами Администрации в течение 30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исключительных случаях, а также в случае направления запроса в органы государственной власти, органы местного самоуправления глава Администрации или его заместитель вправе продлить срок рассмотрения обращения не более чем на 30 дней. О продлении срока рассмотрения заявители уведомляются письменно с указанием причин прод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4. Должностные лица Администрации, уполномоченные на рассмотрение жалобы, при ответах на обращения граждан (юридических лиц) обязаны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беспечить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запрашивать необходимые для рассмотрения документы и материалы в других органах государственной власти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инимать меры, направленные на восстановление или защиту нарушенных прав, свобод и законных интересов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ать письменный ответ по существу поставленных в обращении вопросов, за исключением случаев, установ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уведомить заявителя о направлении его обращения на рассмотрение в другой орган исполнительной власти (организацию), орган местного самоуправления или иному должностному лицу в соответствии с их компетен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блюдать правила делового этик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являть корректность в обращении с гражд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е совершать действия, которые приводят или могут привести к конфликту интересов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5. По результатам рассмотрения жалобы уполномоченное должностное лицо принимает решение об удовлетворении требований заявителя и о признании неправомерными обжалованных действий (бездействия) и решения либо об отказе в удовлетворении требова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й ответ, содержащий результаты рассмотрения жалобы, направляется заявителю по почтовому адресу, указанному в жалоб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 на жалобу, поступившую в Администрацию в форме электронного документа, направляется в форме электронного документа по адресу электронной почты, указанному в жалоб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6. В случае, если в жалобе не указаны фамилия гражданина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7. 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/>
      </w:pPr>
      <w:bookmarkStart w:id="1" w:name="1103"/>
      <w:bookmarkEnd w:id="1"/>
      <w:r>
        <w:rPr>
          <w:sz w:val="26"/>
          <w:szCs w:val="26"/>
        </w:rPr>
        <w:t>5.8. Должностное лицо Администрации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/>
      </w:pPr>
      <w:bookmarkStart w:id="2" w:name="1104"/>
      <w:bookmarkEnd w:id="2"/>
      <w:r>
        <w:rPr>
          <w:sz w:val="26"/>
          <w:szCs w:val="26"/>
        </w:rPr>
        <w:t>5.9. В случае, 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направившему жалобу, если его фамилия (наименование) и почтовый адрес поддаются прочтению.</w:t>
      </w:r>
    </w:p>
    <w:p>
      <w:pPr>
        <w:pStyle w:val="Normal"/>
        <w:ind w:firstLine="709"/>
        <w:jc w:val="both"/>
        <w:rPr/>
      </w:pPr>
      <w:bookmarkStart w:id="3" w:name="1105"/>
      <w:bookmarkEnd w:id="3"/>
      <w:r>
        <w:rPr>
          <w:sz w:val="26"/>
          <w:szCs w:val="26"/>
        </w:rPr>
        <w:t>5.10. В случае, если в жалобе заявителя содержится вопрос, на который ему многократно давались письменные ответы по существу в связи с ранее направляемыми жалобами (обращениями), и при этом в жалобе и не приводятся новые доводы или обстоятельства, глава Администрации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(обращения) направлялись в Администрацию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9"/>
        <w:jc w:val="both"/>
        <w:rPr/>
      </w:pPr>
      <w:bookmarkStart w:id="4" w:name="1106"/>
      <w:bookmarkEnd w:id="4"/>
      <w:r>
        <w:rPr>
          <w:sz w:val="26"/>
          <w:szCs w:val="26"/>
        </w:rPr>
        <w:t xml:space="preserve">5.11. В случае, если ответ по существу поставленного в жалобе вопроса не может быть дан без разглашения сведений, составляющих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base.garant.ru/10102673/" \l "5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государственную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2. Заинтересованные лица вправе в порядке, установленном законодательством о гражданском судопроизводстве, обратиться в суд общей юрисдикции за защитой нарушенных или оспариваемых прав и законных интересов, связанных с действиями (бездействием) должностных лиц Администрации при исполнении ими требований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ск к должностным лицам Администрации предъявляется в суд по месту жительства ответчика. Иск к Администрации предъявляется в суд по месту нахождения организ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ин вправе обратиться в суд с заявлением в течение трех месяцев со дня, когда ему стало известно о нарушении его прав и свобод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РЕСА И ТЕЛЕФОНЫ АДМИНИСТРАЦИИ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: 242220, Брянская область, г.Трубчевск, ул.Брянская, 59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лефо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емная (48352) 2-22-81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кс (48352) 2-27-00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www.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чальник отдела по правовой работе и связям с муниципальными образованиям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48352) 2-27-00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Style w:val="Val"/>
          <w:sz w:val="26"/>
          <w:szCs w:val="26"/>
        </w:rPr>
        <w:t>uristtrubech@mail.ru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рший инспектор по труду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48352) 2-26-58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дел по правовой работе и связям с муниципальными образованиями  осуществляет прием заявителей в соответствии со следующим графико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понедельник    - 8.30 - 17.45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вторник            - 8.30 - 17.45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среда                 - 8.30 - 17.45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четверг             - 8.30 - 17.45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пятница            - 8.30 - 16.30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Время перерыва - 13.00 - 14.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N 2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 ПОЛУЧЕНИИ КОЛЛЕКТИВНОГО ДОГОВОРА, СОГЛАШ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 бланке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т ____________ N ___________                              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 N __________ от___________                              (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чтов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получении коллективного договора, соглаш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Администрация Трубчевского муниципального района сообщает  о необходимости получения зарегистрированного коллективного договора, соглашения на 20___ - 20___гг. 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организаци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оллективный  договор, соглашение можно  получить в администрации Трубчевского муниципального района по адресу: г. Трубчевск,  ул. Брянская, 59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(заместитель) администрации     _____________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(Ф.И.О.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22:00Z</dcterms:created>
  <dc:creator>Jurist</dc:creator>
  <dc:description/>
  <dc:language>en-US</dc:language>
  <cp:lastModifiedBy>Jurist</cp:lastModifiedBy>
  <cp:lastPrinted>2011-07-20T14:53:00Z</cp:lastPrinted>
  <dcterms:modified xsi:type="dcterms:W3CDTF">2011-07-20T10:55:00Z</dcterms:modified>
  <cp:revision>48</cp:revision>
  <dc:subject/>
  <dc:title>ПРАВИТЕЛЬСТВО МУРМАНСКОЙ ОБЛАСТИ</dc:title>
</cp:coreProperties>
</file>